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1842" w:hRule="atLeast"/>
        </w:trPr>
        <w:tc>
          <w:tcPr>
            <w:tcW w:w="4219" w:type="dxa"/>
            <w:tcBorders/>
          </w:tcPr>
          <w:p>
            <w:pPr>
              <w:pStyle w:val="ConsNormal"/>
              <w:widowControl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left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  <w:p>
            <w:pPr>
              <w:pStyle w:val="Normal"/>
              <w:spacing w:lineRule="exact" w:line="240"/>
              <w:ind w:left="-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верждены</w:t>
            </w:r>
          </w:p>
          <w:p>
            <w:pPr>
              <w:pStyle w:val="Normal"/>
              <w:spacing w:lineRule="exact" w:line="240"/>
              <w:ind w:left="-2" w:hanging="0"/>
              <w:jc w:val="left"/>
              <w:rPr/>
            </w:pPr>
            <w:r>
              <w:rPr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exact" w:line="240"/>
              <w:ind w:left="-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патовского городского округа </w:t>
            </w:r>
          </w:p>
          <w:p>
            <w:pPr>
              <w:pStyle w:val="Normal"/>
              <w:spacing w:lineRule="exact" w:line="240"/>
              <w:ind w:left="-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-2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Cs w:val="28"/>
                <w:lang w:val="ru-RU"/>
              </w:rPr>
              <w:t>от 07 июня 2018 г. № 67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0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Title"/>
        <w:widowControl/>
        <w:spacing w:lineRule="exact" w:line="3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торые вносятся в муниципальн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транспортной системы и обеспечение безопасности дорожного движения Ипатовского городского округа Ставропольского края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твержденную постановлением администрации Ипатовского городского округа  Ставропольского края от 29 декабря 2017 г. № 20</w:t>
      </w:r>
    </w:p>
    <w:p>
      <w:pPr>
        <w:pStyle w:val="ConsPlusNormal"/>
        <w:widowControl/>
        <w:numPr>
          <w:ilvl w:val="0"/>
          <w:numId w:val="0"/>
        </w:numPr>
        <w:spacing w:lineRule="exact" w:line="300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exact" w:line="3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 Ипатовского городского округа Ставропольского края» (далее – Программа):</w:t>
      </w:r>
    </w:p>
    <w:p>
      <w:pPr>
        <w:pStyle w:val="ConsPlusNormal"/>
        <w:widowControl/>
        <w:numPr>
          <w:ilvl w:val="0"/>
          <w:numId w:val="0"/>
        </w:numPr>
        <w:spacing w:lineRule="exact" w:line="30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и источники финансового обеспечения Программы» изложить в следующей редакции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tbl>
      <w:tblPr>
        <w:tblW w:w="116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39"/>
        <w:gridCol w:w="9663"/>
      </w:tblGrid>
      <w:tr>
        <w:trPr/>
        <w:tc>
          <w:tcPr>
            <w:tcW w:w="1763" w:type="dxa"/>
            <w:tcBorders/>
          </w:tcPr>
          <w:p>
            <w:pPr>
              <w:pStyle w:val="ConsPlusNormal"/>
              <w:widowControl/>
              <w:snapToGrid w:val="false"/>
              <w:spacing w:lineRule="exact" w:line="300"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Title"/>
              <w:widowControl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663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 обеспечения  Программы</w:t>
            </w:r>
          </w:p>
        </w:tc>
        <w:tc>
          <w:tcPr>
            <w:tcW w:w="23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663" w:type="dxa"/>
            <w:tcBorders/>
          </w:tcPr>
          <w:p>
            <w:pPr>
              <w:pStyle w:val="ConsPlusTitle"/>
              <w:widowControl/>
              <w:spacing w:lineRule="exact" w:line="300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009640" cy="8792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8792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64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Объем финансового обеспечения Программы составит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274236,09 тыс. рублей, в том числе по источникам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финансового обеспе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Бюджет Ставропольского края (далее – краевой бюдже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 xml:space="preserve">23014,84 тыс. рублей, в том числе по годам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18 год – 23014,84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19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0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1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2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23 год – 0,00 тысяч рублей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 xml:space="preserve">бюджет Ипатовского городского округа Ставропо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края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 xml:space="preserve">(далее – местный бюджет)- 250072,00 тыс. рублей, в т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 xml:space="preserve">числе по годам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18 год – 50012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19 год – 40012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0 год – 40012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1 год – 40012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2 год – 40012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3 год – 40012,00 тысяч рубл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 xml:space="preserve">средства предприятий Ипатовского городского округ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 xml:space="preserve">Ставропольского края, юридических лиц и индивидуальны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 xml:space="preserve">предпринимателей - 1102,0 тыс. рублей, в том числе по годам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18 год – 1102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19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0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1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2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3 год – 0,00 тысяч рубл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средства физических лиц - 47,25 тыс. рублей, в том числ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 xml:space="preserve">по годам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18 год – 47,25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19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0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1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022 год – 0,00 тысяч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95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023 год – 0,00 тысяч рубл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7"/>
                                          <w:rPr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2pt;height:692.3pt;mso-wrap-distance-left:9pt;mso-wrap-distance-right:0pt;mso-wrap-distance-top:0pt;mso-wrap-distance-bottom:0pt;margin-top:0.05pt;mso-position-vertical-relative:text;margin-left:-0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/>
                              <w:tc>
                                <w:tcPr>
                                  <w:tcW w:w="946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ъем финансового обеспечения Программы составит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74236,09 тыс. рублей, в том числе по источникам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нансового обеспе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Бюджет Ставропольского края (далее – краевой бюдже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23014,84 тыс. рублей, в том числе по годам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18 год – 23014,84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19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0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1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2 год – 0,00 тысяч рублей;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од – 0,00 тысяч рублей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бюджет Ипатовского городского округа Ставропо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края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(далее – местный бюджет)- 250072,00 тыс. рублей, в то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числе по годам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18 год – 50012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19 год – 40012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0 год – 40012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1 год – 40012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2 год – 40012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3 год – 40012,00 тысяч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средства предприятий Ипатовского городск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Ставропольского края, юридических лиц и индивидуаль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предпринимателей - 1102,0 тыс. рублей, в том числе по годам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18 год – 1102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19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0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1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2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3 год – 0,00 тысяч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средства физических лиц - 47,25 тыс. рублей, в том числ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по годам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18 год – 47,25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19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0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1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22 год – 0,00 тысяч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5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3 год – 0,00 тысяч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"/>
                                    <w:rPr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2"/>
        <w:numPr>
          <w:ilvl w:val="0"/>
          <w:numId w:val="2"/>
        </w:numPr>
        <w:spacing w:before="0" w:after="0"/>
        <w:ind w:left="360" w:hanging="2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1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 и обеспечение безопасности дорожного движения Ипатовского городск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зицию «Объемы и источники финансового обеспечения подпрограммы» паспорта Подпрограммы «Дорожное хозяйство и обеспечение безопасности  дорожного движения в Ипатовском  городском округе Ставропольского края» муниципальной Программы изложить в следующей редакции:</w:t>
      </w:r>
    </w:p>
    <w:p>
      <w:pPr>
        <w:pStyle w:val="Style22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678"/>
      </w:tblGrid>
      <w:tr>
        <w:trPr/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«Объемы и источники финансового обеспечения Подпрограммы</w:t>
            </w:r>
          </w:p>
        </w:tc>
        <w:tc>
          <w:tcPr>
            <w:tcW w:w="667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07992,5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юджет Ставропольского края (далее – краевой бюджет) – 0,00 тыс. рублей, в том числе по годам: 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9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0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  <w:lang w:val="ru-RU"/>
              </w:rPr>
              <w:t>бюджет Ипатовского городского округа Ставропольского края</w:t>
            </w:r>
            <w:r>
              <w:rPr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(далее – местный бюджет) -207992,50 тыс. рублей, в том числе по годам: 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 год – 42998,7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9 год – 32998,7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0 год – 32998,7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 год – 32998,7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2 год – 32998,7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3 год – 32998,75 тысяч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  <w:lang w:val="ru-RU"/>
              </w:rPr>
              <w:t xml:space="preserve">средства предприятий Ипатовского городского округа Ставропольского края, юридических лиц и индивидуальных предпринимателей - 0,00 тыс. рублей, в том числе по годам: 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9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0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2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3 год – 0,00 тысяч рублей.</w:t>
            </w:r>
          </w:p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редства физических лиц - 0,00 тыс. рублей, в том числе по годам: 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9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0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2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3 год – 0,00 тысяч рублей.</w:t>
            </w:r>
          </w:p>
          <w:p>
            <w:pPr>
              <w:pStyle w:val="Normal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highlight w:val="yellow"/>
                <w:lang w:val="ru-RU"/>
              </w:rPr>
            </w:r>
          </w:p>
          <w:p>
            <w:pPr>
              <w:pStyle w:val="Normal"/>
              <w:ind w:firstLine="495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highlight w:val="yellow"/>
                <w:lang w:val="ru-RU"/>
              </w:rPr>
            </w:r>
          </w:p>
        </w:tc>
      </w:tr>
    </w:tbl>
    <w:p>
      <w:pPr>
        <w:pStyle w:val="Style16"/>
        <w:numPr>
          <w:ilvl w:val="0"/>
          <w:numId w:val="2"/>
        </w:numPr>
        <w:jc w:val="left"/>
        <w:rPr/>
      </w:pPr>
      <w:r>
        <w:rPr>
          <w:lang w:val="ru-RU"/>
        </w:rPr>
        <w:t xml:space="preserve">В приложении 2 к муниципальной программе </w:t>
      </w:r>
      <w:r>
        <w:rPr>
          <w:rFonts w:eastAsia="Times New Roman"/>
          <w:lang w:val="ru-RU" w:eastAsia="ru-RU"/>
        </w:rPr>
        <w:t>«Развитие транспортной системы и обеспечение безопасности дорожного движения Ипатовского городск</w:t>
      </w:r>
      <w:r>
        <w:rPr>
          <w:lang w:val="ru-RU"/>
        </w:rPr>
        <w:t>ого округа Ставропольского края»  позицию «Объемы и источники финансового обеспечения Подпрограммы» паспорта подпрограммы «</w:t>
      </w:r>
      <w:r>
        <w:rPr>
          <w:rFonts w:eastAsia="Times New Roman"/>
          <w:lang w:val="ru-RU" w:eastAsia="ru-RU"/>
        </w:rPr>
        <w:t>Развитие транспортной системы Ипатовского городск</w:t>
      </w:r>
      <w:r>
        <w:rPr>
          <w:lang w:val="ru-RU"/>
        </w:rPr>
        <w:t>ого округа Ставропольского края» Программы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720" w:hanging="0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377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425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66243,59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юджет Ставропольского края (далее – краевой бюджет) – 23014,84 тыс. рублей, в том числе по годам: 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 год – 23014,84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9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0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  <w:lang w:val="ru-RU"/>
              </w:rPr>
              <w:t>бюджет Ипатовского городского округа Ставропольского края</w:t>
            </w:r>
            <w:r>
              <w:rPr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(далее – местный бюджет)- 42079,5 тыс. рублей, в том числе по годам: 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 год – 7013,2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9 год – 7013,2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0 год – 7013,2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 год – 7013,2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2 год – 7013,25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7013,25 тысяч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  <w:lang w:val="ru-RU"/>
              </w:rPr>
              <w:t xml:space="preserve">средства предприятий Ипатовского городского округа Ставропольского края, юридических лиц и индивидуальных предпринимателей -1102,00 тыс. рублей, в том числе по годам: 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 год – 1102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9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0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2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3 год – 0,00 тысяч рублей.</w:t>
            </w:r>
          </w:p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редства физических лиц – 47,25 тыс. рублей, </w:t>
            </w:r>
          </w:p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 том числе по годам: 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 год – 47,25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9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0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2 год – 0,00 тысяч рублей;</w:t>
            </w:r>
          </w:p>
          <w:p>
            <w:pPr>
              <w:pStyle w:val="Normal"/>
              <w:ind w:firstLine="49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3 год – 0,00 тысяч рублей.</w:t>
            </w:r>
          </w:p>
          <w:p>
            <w:pPr>
              <w:pStyle w:val="Normal"/>
              <w:ind w:firstLine="495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highlight w:val="yellow"/>
                <w:lang w:val="ru-RU"/>
              </w:rPr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hanging="0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ind w:left="0" w:hanging="0"/>
        <w:outlineLvl w:val="2"/>
        <w:rPr/>
      </w:pPr>
      <w:r>
        <w:rPr>
          <w:rFonts w:eastAsia="Times New Roman"/>
          <w:szCs w:val="28"/>
          <w:lang w:val="ru-RU"/>
        </w:rPr>
        <w:t xml:space="preserve">              </w:t>
      </w:r>
      <w:r>
        <w:rPr>
          <w:szCs w:val="28"/>
          <w:lang w:val="ru-RU"/>
        </w:rPr>
        <w:t>4. Приложение 5 к муниципальной Программе «Развитие транспортной системы и обеспечение безопасности дорожного движения Ипатовского городского округа Ставропольского края» объемы и источники финансового обеспечения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изложить в редакции согласно Приложению к настоящим изменениям.</w:t>
      </w:r>
    </w:p>
    <w:p>
      <w:pPr>
        <w:pStyle w:val="Style17"/>
        <w:pBdr>
          <w:bottom w:val="single" w:sz="12" w:space="1" w:color="000000"/>
        </w:pBdr>
        <w:ind w:left="0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tyle17"/>
        <w:pBdr>
          <w:bottom w:val="single" w:sz="12" w:space="1" w:color="000000"/>
        </w:pBdr>
        <w:ind w:left="0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6" w:after="26"/>
      <w:jc w:val="left"/>
    </w:pPr>
    <w:rPr>
      <w:rFonts w:ascii="Arial" w:hAnsi="Arial" w:eastAsia="Times New Roman" w:cs="Arial"/>
      <w:color w:val="332E2D"/>
      <w:spacing w:val="2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36:00Z</dcterms:created>
  <dc:creator>user</dc:creator>
  <dc:description/>
  <cp:keywords/>
  <dc:language>en-US</dc:language>
  <cp:lastModifiedBy>user</cp:lastModifiedBy>
  <cp:lastPrinted>2018-06-08T13:52:00Z</cp:lastPrinted>
  <dcterms:modified xsi:type="dcterms:W3CDTF">2018-06-08T10:52:00Z</dcterms:modified>
  <cp:revision>4</cp:revision>
  <dc:subject/>
  <dc:title/>
</cp:coreProperties>
</file>