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/>
        <w:t>Приложение 8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Мониторинг реализации Программы</w:t>
      </w:r>
    </w:p>
    <w:p>
      <w:pPr>
        <w:pStyle w:val="Normal"/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5345</wp:posOffset>
                </wp:positionH>
                <wp:positionV relativeFrom="paragraph">
                  <wp:posOffset>12636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35pt,9.95pt" to="167.3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Наименование Программы: «</w:t>
      </w:r>
      <w:r>
        <w:rPr>
          <w:bCs/>
          <w:color w:val="000000"/>
          <w:szCs w:val="28"/>
        </w:rPr>
        <w:t>Управление имуществом Ипатовского городского округа Ставропольского края</w:t>
      </w:r>
      <w:r>
        <w:rPr>
          <w:szCs w:val="28"/>
        </w:rPr>
        <w:t>»</w:t>
      </w:r>
    </w:p>
    <w:p>
      <w:pPr>
        <w:pStyle w:val="Normal"/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1130</wp:posOffset>
                </wp:positionH>
                <wp:positionV relativeFrom="paragraph">
                  <wp:posOffset>13208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pt,10.4pt" to="111.9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четный период: </w:t>
      </w:r>
      <w:r>
        <w:rPr>
          <w:szCs w:val="28"/>
          <w:lang w:val="en-US"/>
        </w:rPr>
        <w:t>I</w:t>
      </w:r>
      <w:r>
        <w:rPr/>
        <w:t xml:space="preserve"> квартал 2018 года</w:t>
      </w:r>
    </w:p>
    <w:tbl>
      <w:tblPr>
        <w:tblW w:w="156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3082"/>
        <w:gridCol w:w="1920"/>
        <w:gridCol w:w="960"/>
        <w:gridCol w:w="1200"/>
        <w:gridCol w:w="96"/>
        <w:gridCol w:w="984"/>
        <w:gridCol w:w="207"/>
        <w:gridCol w:w="1191"/>
        <w:gridCol w:w="696"/>
        <w:gridCol w:w="176"/>
        <w:gridCol w:w="46"/>
        <w:gridCol w:w="486"/>
        <w:gridCol w:w="142"/>
        <w:gridCol w:w="567"/>
        <w:gridCol w:w="567"/>
        <w:gridCol w:w="534"/>
        <w:gridCol w:w="175"/>
        <w:gridCol w:w="913"/>
        <w:gridCol w:w="780"/>
        <w:gridCol w:w="15"/>
      </w:tblGrid>
      <w:tr>
        <w:trPr>
          <w:trHeight w:val="375" w:hRule="atLeast"/>
        </w:trPr>
        <w:tc>
          <w:tcPr>
            <w:tcW w:w="3960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16" w:type="dxa"/>
            <w:gridSpan w:val="5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96" w:type="dxa"/>
            <w:gridSpan w:val="5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68" w:type="dxa"/>
            <w:gridSpan w:val="3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48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Программа "Управление имуществом Ипатовского городского округа Ставропольского края" </w:t>
            </w:r>
          </w:p>
        </w:tc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668" w:hRule="atLeast"/>
        </w:trPr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7258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«Управление муниципальной собственностью  Ипатовского городского округа Ставропольского края в области имущественных и земельных отношений»</w:t>
            </w:r>
          </w:p>
        </w:tc>
        <w:tc>
          <w:tcPr>
            <w:tcW w:w="1191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.01.2018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12.201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,5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,50</w:t>
            </w:r>
          </w:p>
        </w:tc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72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новное мероприятие: Мероприятия, связанные с решением имущественных вопросов, в том числе по мероприятиям 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11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0</w:t>
            </w:r>
          </w:p>
        </w:tc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48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: Заключение договора на приобретение конвертов маркированных  не производилось, планируется во втором квартале 2018 г.</w:t>
            </w:r>
          </w:p>
        </w:tc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48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: Заключение договоров на оценку земельных участков и  имущества не производилось, планируется во 2-4 квартале 2018 г.</w:t>
            </w:r>
          </w:p>
        </w:tc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48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ое событие 3: Заключение договоров на публикацию объявлений через газету  не  производилось, планируется во втором квартале 2018 г. </w:t>
            </w:r>
          </w:p>
        </w:tc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48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4: Заключение договоров на изготовление технической документации не производилось, планируется во 2-4  квартале 2018 г.</w:t>
            </w:r>
          </w:p>
        </w:tc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48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5: Заключен 1 договор на проведение кадастровых работ по межеванию земельного участка, предоплата 30% по договору в размере 7500 рублей.</w:t>
            </w:r>
          </w:p>
        </w:tc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148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6: Заключение договора по уплате взноса на капитальный ремонт общего имущества в многоквартирном доме  произведено, планируется исполнение в  2-4 квартале 2018 г.</w:t>
            </w:r>
          </w:p>
        </w:tc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148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7: Оплата по исполнительным листам  не производилась</w:t>
            </w:r>
          </w:p>
        </w:tc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936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2.</w:t>
            </w:r>
          </w:p>
        </w:tc>
        <w:tc>
          <w:tcPr>
            <w:tcW w:w="72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 «Обеспечение реализации программы «Управление имуществом  Ипатовского городского округа Ставропольского края» и общепрограммные мероприятия» муниципальной программы</w:t>
            </w:r>
          </w:p>
        </w:tc>
        <w:tc>
          <w:tcPr>
            <w:tcW w:w="119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.01.2018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12.2018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52,05</w:t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52,05</w:t>
            </w:r>
          </w:p>
        </w:tc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18"/>
                <w:szCs w:val="18"/>
              </w:rPr>
              <w:t>1.2.1.</w:t>
            </w:r>
          </w:p>
        </w:tc>
        <w:tc>
          <w:tcPr>
            <w:tcW w:w="72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новное мероприятие: Расходы на содержание отдела имущественных и земельных отношений 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11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2,05</w:t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2,05</w:t>
            </w:r>
          </w:p>
        </w:tc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148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ое событие 1: Расходы  связанные с содержанием отдела имущественных  и земельных отношений в отчетном периоде составили  142,72 тыс. руб.</w:t>
            </w:r>
          </w:p>
        </w:tc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48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ое событие 2: Расходы на обеспечение функций отдела имущества АИГО СК, расходы на выплаты по оплате труда работников отдела имущества АИГО СК в отчетном периоде составили  1109, 33 тыс.руб</w:t>
            </w:r>
          </w:p>
        </w:tc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9800</wp:posOffset>
                </wp:positionH>
                <wp:positionV relativeFrom="paragraph">
                  <wp:posOffset>13779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0.85pt" to="174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Ответственный исполнитель: отдел имущественных и земельных отношений администрации Ипатовского городского округа Ставропольского края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42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2:20:00Z</dcterms:created>
  <dc:creator>User</dc:creator>
  <dc:description/>
  <cp:keywords/>
  <dc:language>en-US</dc:language>
  <cp:lastModifiedBy>Валентина</cp:lastModifiedBy>
  <cp:lastPrinted>2018-05-11T16:18:00Z</cp:lastPrinted>
  <dcterms:modified xsi:type="dcterms:W3CDTF">2018-06-18T09:39:00Z</dcterms:modified>
  <cp:revision>3</cp:revision>
  <dc:subject/>
  <dc:title/>
</cp:coreProperties>
</file>