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6 марта 2018 г.                          г. Ипатово                                                   № 30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орядка определения цены земельного участка, находящегося в муниципальной собственности Ипатовского городского округа Ставропольского края, при заключении договора купли-продажи без проведения торг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подпунктом 3 пункта 2 статьи 39.4 Земельного кодекса Российской Федерации, подпунктом 3 части 1 статьи 16 Федерального закона от 06 октября 2003 г. № 131-ФЗ «Об общих принципах организации местного самоуправления в Российской Федерации», Уставом Ипатовского городского округа Ставропольского края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й порядок определения цены земельного участка, находящегося в муниципальной собственности Ипатовского городского округа Ставропольского края, при заключении договора купли-продажи без проведения торг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ab/>
        <w:t xml:space="preserve">3. Отделу автоматизации и информационных технологий администрации Ипатовского городского округа Ставропольского края разметить настоящее постановление на официальном сайте администрации Ипатовского городского округа Ставропольского края в информационно –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- начальника отдела сельского хозяйства и охраны окружающей среды, гражданской обороны, чрезвычайных ситуаций и антитеррора администрации Ипатовского городского округа Ставропольского края Головинова Н.С., заместителя главы администрации Ипатовского городского округа Ставропольского края Фоменко Т. 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на следующий день после дня его официального обнародования и распространяется на правоотношения, возникшие с 01 января 2018 г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9050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– начальник отдел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ельского хозяйства, охраны окружающей среды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ражданской обороны, чрезвычайных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итуаций и антитеррор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подготовил отдел имущественных и земельных отношений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С.В. Грин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сельского хозяйства и охраны окружающей среды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имущественных и земельных отношений</w:t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МКУК «Ипатовская межпоселенческая библиотека»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куратура (проект)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(Холин С.П.)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автоматизации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7:34:00Z</dcterms:created>
  <dc:creator>user</dc:creator>
  <dc:description/>
  <cp:keywords/>
  <dc:language>en-US</dc:language>
  <cp:lastModifiedBy>user</cp:lastModifiedBy>
  <cp:lastPrinted>2018-03-26T16:34:00Z</cp:lastPrinted>
  <dcterms:modified xsi:type="dcterms:W3CDTF">2018-03-26T13:35:00Z</dcterms:modified>
  <cp:revision>3</cp:revision>
  <dc:subject/>
  <dc:title/>
</cp:coreProperties>
</file>