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1842" w:hRule="atLeast"/>
        </w:trPr>
        <w:tc>
          <w:tcPr>
            <w:tcW w:w="4219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40" w:before="0" w:after="0"/>
              <w:ind w:left="14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exact" w:line="240" w:before="0" w:after="0"/>
              <w:ind w:left="14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exact" w:line="240" w:before="0" w:after="0"/>
              <w:ind w:left="14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атовского городского округа</w:t>
            </w:r>
          </w:p>
          <w:p>
            <w:pPr>
              <w:pStyle w:val="Normal"/>
              <w:spacing w:lineRule="exact" w:line="240" w:before="0" w:after="0"/>
              <w:ind w:left="14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8 сентября 2018 г. № 113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widowControl/>
        <w:spacing w:lineRule="exact" w:line="30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,</w:t>
      </w:r>
    </w:p>
    <w:p>
      <w:pPr>
        <w:pStyle w:val="ConsPlusTitle"/>
        <w:widowControl/>
        <w:spacing w:lineRule="exact" w:line="3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торые вносятся в муниципальную программу «Молодежь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29 декабря 2017 г. № 27.</w:t>
      </w:r>
    </w:p>
    <w:p>
      <w:pPr>
        <w:pStyle w:val="ConsPlusNormal"/>
        <w:widowControl/>
        <w:spacing w:lineRule="exact" w:line="300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муниципальной Программы «Молодежь Ипатовского городского округа Ставропольского края» (далее – Программа):</w:t>
      </w:r>
    </w:p>
    <w:p>
      <w:pPr>
        <w:pStyle w:val="ConsPlusNormal"/>
        <w:widowControl/>
        <w:spacing w:lineRule="exact" w:line="3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ицию «Объемы и источники финансового обеспечения Программы» </w:t>
        <w:tab/>
        <w:t>изложить в следующей редакции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</w:r>
    </w:p>
    <w:tbl>
      <w:tblPr>
        <w:tblW w:w="94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43"/>
      </w:tblGrid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snapToGrid w:val="false"/>
              <w:spacing w:lineRule="exact" w:line="30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Style19"/>
              <w:snapToGrid w:val="false"/>
              <w:spacing w:before="26" w:after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ъемы и источники финансового обеспечения  Программы</w:t>
            </w:r>
          </w:p>
        </w:tc>
        <w:tc>
          <w:tcPr>
            <w:tcW w:w="6343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ирование будет осуществляться за счёт средств федерального бюджета, бюджета Ставропольского края (далее - краевой бюджет), бюджета Ипатовского городского округа Ставропольского края (далее - местный бюджет), средств физических лиц Ипатовского городского округа Ставропольского края, являющимися членами молодой семьи (далее — средства участников Программы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ий объём финансирования мероприятий Программы составит 45589,45 тыс. рублей, в том числе по годам: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2018 году – 28147,45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9 году – 3867,6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20 году - 3867,6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2021 году — 3235,60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22 году - 3235,6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тыс. рублей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2023 году - 3235,60 тыс. рублей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ёмы бюджетных ассигнований за счёт средств местного бюджета составляет – 22279,49 тыс. рублей, в том числе по годам: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2018 году – 4837,49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9 году – 3867,6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20 году - 3867,6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21 году - 3235,6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2022 году - 3235,60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тыс. рублей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2023 году - 3235,60 тыс. рублей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гнозная оценка привлечённых средств на реализацию Программы составит за счёт средств федерального бюджета 485,81 тыс. рублей, в том числе по годам: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2018 году – 485,81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9 году – 0,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20 году – 0,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21 году – 0,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22 году – 0,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 2023 году – </w:t>
            </w:r>
            <w:r>
              <w:rPr>
                <w:rFonts w:cs="Times New Roman" w:ascii="Times New Roman" w:hAnsi="Times New Roman"/>
                <w:color w:val="000000"/>
              </w:rPr>
              <w:t>0,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ублей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ёт средств краевого бюджета 8663,69 тыс. рублей, в том числе по годам: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2018 году – 8663,69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9 году – 0,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20 году – 0,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21 году – 0,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22 году – 0,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 2023 году – </w:t>
            </w:r>
            <w:r>
              <w:rPr>
                <w:rFonts w:cs="Times New Roman" w:ascii="Times New Roman" w:hAnsi="Times New Roman"/>
                <w:color w:val="000000"/>
              </w:rPr>
              <w:t>0,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ублей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ёт средств участников Программы – 14160,46 тыс. рублей,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 2018 году – </w:t>
            </w:r>
            <w:r>
              <w:rPr>
                <w:rFonts w:cs="Times New Roman" w:ascii="Times New Roman" w:hAnsi="Times New Roman"/>
              </w:rPr>
              <w:t xml:space="preserve">14160,46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9 году – 0,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20 году – 0,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21 году – 0,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22 году – 0,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 2023 году – </w:t>
            </w:r>
            <w:r>
              <w:rPr>
                <w:rFonts w:cs="Times New Roman" w:ascii="Times New Roman" w:hAnsi="Times New Roman"/>
                <w:color w:val="000000"/>
              </w:rPr>
              <w:t>0,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убле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ём финансирования мероприятий Программы может уточняться при формировании бюджета Ипатовского городского округа Ставропольского края»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иложении № 1 к муниципальной программе «Молодежь Ипатовского городского округа Ставропольского края» позицию «Объемы и источники финансового обеспечения подпрограммы» паспорта Подпрограммы «Реализация молодежной политики в Ипатовском городском округе Ставропольского края» муниципальной Программы изложить в следующей редакции:</w:t>
      </w:r>
    </w:p>
    <w:p>
      <w:pPr>
        <w:pStyle w:val="Style20"/>
        <w:autoSpaceDE w:val="false"/>
        <w:spacing w:lineRule="auto" w:line="240" w:before="0" w:after="0"/>
        <w:ind w:left="1440" w:right="0" w:hanging="0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ConsPlus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и источники финансового </w:t>
            </w:r>
          </w:p>
          <w:p>
            <w:pPr>
              <w:pStyle w:val="ConsPlusNormal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ConsPlus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TextBody"/>
              <w:ind w:left="72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ъем финансового обеспечения подпрограммы составит 20383,49 тыс. рублей, за счет средств бюджета Ипатовского городского округа Ставропольского края (далее – местный бюджет) в том числе по годам:</w:t>
            </w:r>
          </w:p>
          <w:p>
            <w:pPr>
              <w:pStyle w:val="Style19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4205,49 тыс. рублей;</w:t>
            </w:r>
          </w:p>
          <w:p>
            <w:pPr>
              <w:pStyle w:val="TextBody"/>
              <w:ind w:left="72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 2019 году – 3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35,60 тыс. рублей;</w:t>
            </w:r>
          </w:p>
          <w:p>
            <w:pPr>
              <w:pStyle w:val="TextBody"/>
              <w:ind w:left="72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 2020 году – 3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35,60 тыс. рублей;</w:t>
            </w:r>
          </w:p>
          <w:p>
            <w:pPr>
              <w:pStyle w:val="TextBody"/>
              <w:ind w:left="72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 2021 году – 3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35,60 тыс. рублей;</w:t>
            </w:r>
          </w:p>
          <w:p>
            <w:pPr>
              <w:pStyle w:val="TextBody"/>
              <w:ind w:left="72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 2022 году – 3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35,60 тыс. рублей; </w:t>
            </w:r>
          </w:p>
          <w:p>
            <w:pPr>
              <w:pStyle w:val="TextBody"/>
              <w:ind w:left="72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 2023 году – 3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35,60 тыс. рублей.»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Style19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иложении № 2 к муниципальной программе «Молодежь Ипатовского городского округа Ставропольского края» позицию «Объемы и источники финансового обеспечения подпрограммы» паспорта подпрограммы «Обеспечение жильём молодых семей, проживающих в Ипатовском городском округе Ставропольского края» муниципальной Программы изложить в следующей редакции:</w:t>
      </w:r>
    </w:p>
    <w:p>
      <w:pPr>
        <w:pStyle w:val="Style19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616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892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892" w:type="dxa"/>
            <w:tcBorders/>
          </w:tcPr>
          <w:p>
            <w:pPr>
              <w:pStyle w:val="Style19"/>
              <w:spacing w:lineRule="auto" w:line="240" w:before="26" w:after="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ового обеспечения подпрограммы составит 25205,96 тыс. рублей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том числе по годам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2018 году — 23941,96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в 2019 году – 632,0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2020 году – 632,0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2021 году — 0,0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2022 году - 0,0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2023 году - 0,00 тыс. рублей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 счёт средств федерального бюджета 485,81 тыс. рублей, в том числе по годам: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2018 году — 485,81 тыс.рубл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 счёт средств краевого бюджета 8663,69</w:t>
            </w:r>
            <w:r>
              <w:rPr>
                <w:rFonts w:cs="Times New Roman" w:ascii="Times New Roman" w:hAnsi="Times New Roman"/>
                <w:bCs/>
                <w:color w:val="CE18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2018 году — 8663,69 тыс.рублей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 счёт средств местного бюджета 1896,00 тыс. рублей, в том числе по годам: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2018 году — 632,00 тыс.рублей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2019 году – 632,0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2020 году – 632,00 тыс. рубл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редства участников Программы 14160,46 тыс. рубле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8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160,4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».</w:t>
            </w:r>
          </w:p>
          <w:p>
            <w:pPr>
              <w:pStyle w:val="Style19"/>
              <w:spacing w:before="26" w:after="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20"/>
        <w:autoSpaceDE w:val="false"/>
        <w:spacing w:lineRule="auto" w:line="240" w:before="0" w:after="0"/>
        <w:ind w:left="144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риложение № 5 к муниципальной Программе «Объемы и источники финансового обеспечения муниципальной программы «Молодежь Ипатовского городского округа Ставропольского края» изложить в новой редакции, согласно Приложению к настоящим изменениям.</w:t>
      </w:r>
    </w:p>
    <w:p>
      <w:pPr>
        <w:pStyle w:val="Style20"/>
        <w:autoSpaceDE w:val="false"/>
        <w:spacing w:lineRule="auto" w:line="240" w:before="0" w:after="0"/>
        <w:ind w:left="1440" w:right="0" w:hanging="0"/>
        <w:jc w:val="both"/>
        <w:rPr/>
      </w:pPr>
      <w:r>
        <w:rPr/>
      </w:r>
    </w:p>
    <w:p>
      <w:pPr>
        <w:pStyle w:val="Style20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 w:val="28"/>
        <w:b w:val="false"/>
        <w:szCs w:val="28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Calibri" w:hAnsi="Calibri" w:cs="Calibri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Без интервала Знак"/>
    <w:qFormat/>
    <w:rPr>
      <w:rFonts w:ascii="Calibri" w:hAnsi="Calibri" w:cs="Calibri"/>
      <w:sz w:val="28"/>
      <w:szCs w:val="28"/>
      <w:lang w:bidi="ar-SA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8"/>
      <w:szCs w:val="28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39:00Z</dcterms:created>
  <dc:creator>Попов_2</dc:creator>
  <dc:description/>
  <cp:keywords/>
  <dc:language>en-US</dc:language>
  <cp:lastModifiedBy>user</cp:lastModifiedBy>
  <cp:lastPrinted>2018-09-18T11:30:00Z</cp:lastPrinted>
  <dcterms:modified xsi:type="dcterms:W3CDTF">2018-09-18T08:31:00Z</dcterms:modified>
  <cp:revision>4</cp:revision>
  <dc:subject/>
  <dc:title>УТВЕРЖДЕНЫ</dc:title>
</cp:coreProperties>
</file>