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3969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ConsPlusNormal"/>
        <w:spacing w:lineRule="exact" w:line="240"/>
        <w:ind w:left="3969" w:hanging="0"/>
        <w:rPr/>
      </w:pPr>
      <w:r>
        <w:rPr>
          <w:sz w:val="28"/>
          <w:szCs w:val="28"/>
        </w:rPr>
        <w:t>к положению о межведомственной комиссии по признанию помещения жилым помещением, жилого помещения пригодным (непригодным) для проживания</w:t>
      </w:r>
    </w:p>
    <w:p>
      <w:pPr>
        <w:pStyle w:val="ConsPlusNormal"/>
        <w:spacing w:lineRule="exact" w:line="240"/>
        <w:ind w:left="3969" w:hanging="0"/>
        <w:rPr>
          <w:sz w:val="28"/>
          <w:szCs w:val="28"/>
        </w:rPr>
      </w:pPr>
      <w:r>
        <w:rPr>
          <w:sz w:val="28"/>
          <w:szCs w:val="28"/>
        </w:rPr>
        <w:t>граждан и многоквартирного дома аварийным и подлежащим сносу или реконструкции в Ипатовском городском округе Ставропольского кра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217"/>
      <w:bookmarkEnd w:id="0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соответствия помещения (многоквартир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) требованиям, установленным в Полож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помещения жилым помещением, жил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непригодным для проживания и многоквартир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аварийным и подлежащим сносу или реконструк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____________                                                                     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есторасположение помещения, в том числе наименования населенного пун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и улицы, номера дома и квартир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ведомственная комиссия, назначенная 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кем назначена, наименование органа исполнительной власти субъе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ой Федерации, дата, номер решения о созыве межведом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председателя _____________________________________________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межведомственной комиссии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частии приглашенных экспертов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глашенного собственника помещения или уполномоченного им лиц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, занимаемая должность и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ных документов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водится перечень документ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основании акта межведомственной комиссии, составленного по результат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я,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приводится заключение, взятое из акта обслед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в случае проведения обследования), или указывается, чт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я межведомственной комиссии обследование не проводило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 заключение о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приводится обоснование принятого межведомстве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ей заключения об оценке соответствия помещения (многоквартирного дома) требованиям, установленным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заключени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перечень рассмотренных документ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акт обследования помещения (в случае проведения обследования)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перечень других материалов, запрошенных межведомственной комисси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) особое мнение членов межведомственной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ежведомстве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межведомстве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    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                                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96340</wp:posOffset>
                </wp:positionH>
                <wp:positionV relativeFrom="paragraph">
                  <wp:posOffset>173990</wp:posOffset>
                </wp:positionV>
                <wp:extent cx="3686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4.2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451D6D4A2E0DC7371EF2DCAE17D858A6F9CA83200C0D87E7FE84102471E47D42CC55187407F8DEH9v6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3:07:00Z</dcterms:created>
  <dc:creator>1</dc:creator>
  <dc:description/>
  <cp:keywords/>
  <dc:language>en-US</dc:language>
  <cp:lastModifiedBy>user</cp:lastModifiedBy>
  <dcterms:modified xsi:type="dcterms:W3CDTF">2018-09-04T13:07:00Z</dcterms:modified>
  <cp:revision>2</cp:revision>
  <dc:subject/>
  <dc:title/>
</cp:coreProperties>
</file>