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exact" w:line="2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szCs w:val="28"/>
          <w:lang w:val="ru-RU"/>
        </w:rPr>
        <w:t>18 сентября 2018 г.                         г. Ипатово                                            № 1145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б утверждении Положения и создании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в Ипатовском городском округе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В соответствии с Жилищным кодексом Российской Федерации,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администрация Ипатовского городского округа Ставропольского кр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. Создать межведомственную комиссию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в Ипатовском городском округ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2. Утвердить: </w:t>
      </w:r>
    </w:p>
    <w:p>
      <w:pPr>
        <w:pStyle w:val="Normal"/>
        <w:jc w:val="both"/>
        <w:rPr/>
      </w:pPr>
      <w:r>
        <w:rPr>
          <w:lang w:val="ru-RU"/>
        </w:rPr>
        <w:tab/>
        <w:t>2.1 Положение о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в Ипатовском городском округ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2.2 Состав межведомственной комиссии по признанию помещения жилым помещением, жилого помещения пригодным (непригодным) для проживания граждан и многоквартирного дома аварийным и подлежащим сносу или реконструкции в Ипатовском городском округе Ставропольского кра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3. Обнародовать настоящее постановление в районном муниципальном казенном учреждении культуры «Ипатовская межпоселенческая центральная библиотека»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4. Отделу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6. Настоящее постановление вступает в силу на следующий день после дня его официального обнародования.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Ставропольского края, заместитель главы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дминистрации Ипатовского городского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округа Ставропольского края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11430</wp:posOffset>
                </wp:positionV>
                <wp:extent cx="5953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7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Проект постановления вносит первый заместитель главы администрации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Т.Н. Суш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Заместитель главы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 А.П. Браж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кадрового обеспечения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Начальник отдела капитального строительства,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архитектуры и градостроительства - главный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архитектор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Г.Н. Недель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Начальник отдела имущественных и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земельных отношений администрации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тавропольского края                                                                         С.В. Гринева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Проект постановления подготовлен управлением по работе с территориями администрации Ипатовского городского округа Ставропольского края 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Е.А. Ткаченко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 xml:space="preserve">Рассылка: </w:t>
      </w:r>
    </w:p>
    <w:p>
      <w:pPr>
        <w:pStyle w:val="Normal"/>
        <w:spacing w:lineRule="exact" w:line="240"/>
        <w:jc w:val="both"/>
        <w:rPr>
          <w:lang w:val="ru-RU"/>
        </w:rPr>
      </w:pPr>
      <w:r>
        <w:rPr>
          <w:lang w:val="ru-RU"/>
        </w:rPr>
        <w:t>В 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ушко Т.Н.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 xml:space="preserve">Фоменко Т.А. 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Коваленко М.А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Неделько Г.Н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Гринева С.В.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Попов В.Н.</w:t>
        <w:tab/>
        <w:tab/>
        <w:tab/>
        <w:tab/>
        <w:tab/>
        <w:tab/>
        <w:tab/>
        <w:tab/>
        <w:t>3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Сайт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>
          <w:lang w:val="ru-RU"/>
        </w:rPr>
        <w:t>Библиотека</w:t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2:58:00Z</dcterms:created>
  <dc:creator>user</dc:creator>
  <dc:description/>
  <cp:keywords/>
  <dc:language>en-US</dc:language>
  <cp:lastModifiedBy>user</cp:lastModifiedBy>
  <cp:lastPrinted>2018-09-19T08:10:00Z</cp:lastPrinted>
  <dcterms:modified xsi:type="dcterms:W3CDTF">2018-09-19T05:11:00Z</dcterms:modified>
  <cp:revision>5</cp:revision>
  <dc:subject/>
  <dc:title/>
</cp:coreProperties>
</file>