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СПОРЯЖ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АДМИНИСТРАЦИИ ИПАТОВСКОГО ГОРОДСКОГО ОКРУГА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szCs w:val="28"/>
          <w:lang w:val="ru-RU"/>
        </w:rPr>
        <w:t>06 сентября 2018 г.                          г. Ипатово                                          № 402-р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 создании рабочей группы по разработке проекта стратегии социально-экономического развития Ипатовского городского округа Ставропольского края до 2035 г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В соответствии с Федеральным законом от 28 июня 2014 г. № 172-ФЗ «О стратегическом планировании в Российской Федерации», постановлением администрации Ипатовского городского округа Ставропольского края от 30 марта 2018 г. № 365 «Об утверждении Порядка разработки, корректировки, осуществления мониторинга и контроля реализации стратегии социально-экономического развития Ипатовского городского округа Ставропольского края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. Создать рабочую группу по разработке проекта стратегии социально - экономического развития Ипатовского городского округа Ставропольского края до 2035 года (далее – проект стратегии), утвердив её в прилагаемом соста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2. Поручить рабочей группе по разработке проекта стратегии в установленном порядке и в пределах своей компетенции:</w:t>
      </w:r>
    </w:p>
    <w:p>
      <w:pPr>
        <w:pStyle w:val="Normal"/>
        <w:jc w:val="both"/>
        <w:rPr/>
      </w:pPr>
      <w:r>
        <w:rPr>
          <w:lang w:val="ru-RU"/>
        </w:rPr>
        <w:tab/>
        <w:t>1) принимать участие в разработке проекта стратегии;</w:t>
      </w:r>
    </w:p>
    <w:p>
      <w:pPr>
        <w:pStyle w:val="Normal"/>
        <w:jc w:val="both"/>
        <w:rPr/>
      </w:pPr>
      <w:r>
        <w:rPr>
          <w:lang w:val="ru-RU"/>
        </w:rPr>
        <w:tab/>
        <w:t>2) предоставлять в отдел экономического развития администрации Ипатовского городского округа Ставропольского края  информацию, необходимую для разработки и корректировки проекта стратегии;</w:t>
      </w:r>
    </w:p>
    <w:p>
      <w:pPr>
        <w:pStyle w:val="Normal"/>
        <w:jc w:val="both"/>
        <w:rPr/>
      </w:pPr>
      <w:r>
        <w:rPr>
          <w:lang w:val="ru-RU"/>
        </w:rPr>
        <w:tab/>
        <w:t>3) после разработки проекта стратегии предоставить в отдел экономического развития заключение по данному проекту, подписанное председателем рабочей групп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3. Рекомендовать руководителям учреждений, представителям деловых кругов, политическим и общественным организациям Ипатовского городского округа Ставропольского края принять активное участие в разработке проекта стратег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4. Контроль за выполнением настоящего распоряжения возложить на заместителя главы администрации Ипатовского муниципального района Ставропольского края Т.А. Фоменк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5. Настоящее распоряжение вступает в силу со дня его подписания.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142240</wp:posOffset>
                </wp:positionV>
                <wp:extent cx="59055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2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Проект распоряжения вносит заместитель главы администрации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Т.А. Фом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Первый заместитель главы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 xml:space="preserve">Ставропольского края </w:t>
        <w:tab/>
        <w:t xml:space="preserve">                                                                         Т.Н. Суш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Ставропольского края </w:t>
        <w:tab/>
        <w:t xml:space="preserve">                                                             Э.В.Кондратьев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Заместитель главы администрации –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начальник отдела сельского хозяйства 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охраны окружающей среды, гражданской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бороны и  чрезвычайных ситуаций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администрации Ипатовского городского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круга Ставропольского края                                                        Н.С. Головинов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   А.П. Браж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кадрового обеспечения администрации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Проект распоряжения подготовлен отделом экономического развития администрации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>Ж.Н. Кудлай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ушко Т.Н.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Кондратьева Э.В.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Головинов Н.С.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Фоменко Т.А.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Бражко А.П.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тдел правового и кадрового обеспечения АИГО СК</w:t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тдел капитального строительства,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архитектуры и градостроительства АИГО СК</w:t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тдел экономического развития АИГО СК</w:t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тдел социального развития и общественной безопасности АИГО СК</w:t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Управление труда и социальной защиты населения АИГО СК</w:t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Финансовое управление АИГО СК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тдел образования АИГО СК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тдел имущественных и земельных отношений АИГО СК</w:t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Управление по работе с территориями АИГО СК</w:t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тдел культуры и молодежной политики АИГО СК</w:t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Комитет по физической культуре и спорту АИГО СК</w:t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тдел автоматизации и информационных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технологий АИГО СК (для размещения на сайт)</w:t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тдел сельского хозяйства, охраны окружающей среды,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гражданской обороны, чрезвычайных ситуаций и антитеррор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АИГО СК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Беловолов Владимир Владимирович, атаман Ипатовског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станичного казачьего общества Ставропольского окружног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казачьего общества Терского войскового казачьего общества</w:t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Вильгоцкий Александр Николаевич, генеральный директор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АО «Сыродел»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Председатель общественного совета при администрации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ГО СК, директор МКУ «ЕДДС» ИГО СК</w:t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Грахов Виталий Валериевич, директор ГКУ «Центр занятости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населения Ипатовского района» 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Зварич Михаил Семёнович, председатель общественного совет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ГО СК, директор МКУ «ЕДДС ИГО СК»</w:t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Звягинцев Павел Викторович, директор ГБПОУ «Ипатовский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многопрофильный техникум»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Козлов Владимир Викторович, председатель отделени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Ставропольской краевой общественной организации ветеранов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(пенсионеров) войны, труда, Вооруженных сил и правоохранительных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рганов ИГО СК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Корпун Валерий Евгеньевич, президент ООО «Ипатовский пивзавод»</w:t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Ледовской Андрей Алексеевич, индивидуальный предприниматель,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заместитель председателя координационного совета п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содействию развитию малого и среднего предпринимательств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на территории ИГО СК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Лукашевич Алексей Петрович, главный врач ГБУЗ СК «Ипатовска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районная больница»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Петров Александр Александрович, генеральный директор ОО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«Сельскохозяйственное предприятие «Агроинвест»</w:t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Сердюков Игорь Геннадьевич, председатель СПК "Племзавод</w:t>
      </w:r>
    </w:p>
    <w:p>
      <w:pPr>
        <w:pStyle w:val="Normal"/>
        <w:spacing w:lineRule="exact" w:line="240"/>
        <w:jc w:val="both"/>
        <w:rPr/>
      </w:pPr>
      <w:r>
        <w:rPr/>
        <w:t>Вторая Пятилетка"</w:t>
        <w:tab/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08:00Z</dcterms:created>
  <dc:creator>user</dc:creator>
  <dc:description/>
  <cp:keywords/>
  <dc:language>en-US</dc:language>
  <cp:lastModifiedBy>user</cp:lastModifiedBy>
  <cp:lastPrinted>2018-09-11T09:02:00Z</cp:lastPrinted>
  <dcterms:modified xsi:type="dcterms:W3CDTF">2018-09-11T06:02:00Z</dcterms:modified>
  <cp:revision>3</cp:revision>
  <dc:subject/>
  <dc:title/>
</cp:coreProperties>
</file>