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19 января 2018 г.                       г. Ипатово                                                      № 19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б утверждении Порядка формирования и ведения реестра муниципальных услуг (функций), предоставляемых (исполняемых) администрацией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 соответствии с частью 7 статьи 11 Федерального закона от 27.07.2010 г. № 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Ипатовского 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ый Порядок формирования и ведения реестра муниципальных услуг (функций), предоставляемых (исполняемых) администрацией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Начальникам отделов аппарата и отделам (управлениям, комитету) со статусом юридического лица администрации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1.  определить ответственных лиц за подготовку и предоставление сведений о муниципальных услугах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2. предоставить в отдел экономического развития администрации Ипатовского городского округа Ставропольского края информацию о лицах, ответственных за подготовку и предоставление сведений о муниципальных услугах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3. не позднее 15 дней с момента принятия настоящего Постановления предоставить сведения о муниципальных услугах, оказываемых отделами аппарата и отделами (управлениями) со статусом юридического лица администрации Ипатовского городского округа Ставропольского края, согласно приложению № 1 к Порядку формирования и ведения реестра муниципальных услуг (функций), предоставляемых (исполняемых) администрацией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Признать утратившим силу постановление администрации Ипатовского муниципального района Ставропольского края от 12 января 2012  г. №3 «Об утверждении Порядка формирования и ведения реестра муниципальных услуг (функций), предоставляемых (исполняемых) администрацией Ипатовского муниципального района Ставропольского кра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Обнародовать настоящее постановление в муниципальном казенном учреждении культуры «Ипатовская межпоселенческая центральная библиотека» Ипатовского городского округа Ставропольского края и разместить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Сушко Т.Н., заместителя главы администрации Ипатовского городского округа - начальника отдела сельского хозяйства, охраны окружающей среды, гражданской обороны, чрезвычайных ситуаций и антитеррора Головинова Н. С., заместителей главы администрации Ипатовского городского округа Ставропольского края Кондратьеву Э.В., Фоменко Т.А., Бражко А.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6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03:00Z</dcterms:created>
  <dc:creator>user</dc:creator>
  <dc:description/>
  <dc:language>en-US</dc:language>
  <cp:lastModifiedBy/>
  <cp:lastPrinted>2018-01-19T13:38:00Z</cp:lastPrinted>
  <dcterms:modified xsi:type="dcterms:W3CDTF">2018-01-23T10:56:34Z</dcterms:modified>
  <cp:revision>4</cp:revision>
  <dc:subject/>
  <dc:title/>
</cp:coreProperties>
</file>