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16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716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453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/>
        <w:ind w:left="453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 января 2018 г. № 25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еречня автомобильных дорог с присвоением идентификационных номеров  дорогам общего пользования местного значения в границах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рядок утверждения перечня автомобильных дорог общего пользования местного значения в границах Ипатовского городского округа Ставропольского края и внесения в него изменений (далее – Порядок, перечень автомобильных дорог) разработан 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автомобильных дорог и вносимые в него изменения утверждаются постановлением администрации   Ипатовского  городского округа Ставропольского кр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еречень автомобильных дорог включаются автомобильные дороги общего пользования, переданные в муниципальную собственность Ипатовского  городского округа Ставропольского края, в соответствии с действующим законодательств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автомобильных дорог содержит наименования, протяженность, техническую категорию и идентификационные номера автомобильных дорог общего пользования местного значения  Ипатовского городского округа Ставропольского края  (далее – автомобильные дор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дентификационные номера автомобильным дорогам присваиваются в соответствии с Правилами присвоения автомобильным дорогам идентификационных номеров, утверждёнными приказом министерства транспорта Российской Федерации от 7 февраля 2007 г. № 16 «Об утверждении Правил присвоения автомобильным дорогам идентификационных номер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ключение в перечень автомобильных дорог по иным основаниям, не предусмотренным пунктом 3 настоящего Порядка, а также внесение в него иных изменений осуществляется администрацией Ипатовского городского округа Ставропольского края. Непосредственное ведение перечня автомобильных дорог осуществляется Управлением по работе с территориями администрации Ипатовского городского округа (далее –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 предложениями о внесении изменений в перечень автомобильных дорог могут обращаться: глава Ипатовского городского округа Ставропольского края, председатель Думы  Ипатовского городского округа Ставропольского края, иные заинтересованные лица (далее – заяв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едложения о внесении изменений в утверждённый перечень автомобильных дорог вносятся первому заместителю главы администрац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по включению в перечень автомобильных дорог могут вноситься только по автомобильным дорогам, которые могут быть отнесены  к автомобильным дорогам общего пользования местного значения  Ипатовского городского округа Ставропольского края, согласно п. 11 ст. 5 Федерального закона № 257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 по исключению из перечня автомобильных дорог могут вноситься в случаях изменения формы собственности на автомобильные дороги или их выбытия из муниципальной собственности Ипатовского городского округа Ставропольского края, а так же по иным прич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внесения предложений по внесению изменений в перечень автомобильных дорог иными заявителями, предлагаемые изменения в перечень автомобильных дорог должны быть согласованы с администрацией Ипатовского городского округа Ставропольского края, по территории которого проходит автомобильная дор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ложения по внесению изменений в перечень автомобильных дорог должны содержать следующие сведения и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положение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правообладателей, осуществляющих управление автомобильной дорог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ие (несоответствие) автомобильной дороги в границах Ипатовского городского округа Ставропольского края, согласно п. 11 ст. 5 Федерального закона № 257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ответствие (несоответствие) автомобильной дороги техническим требованиям к автомобильным доро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основание необходимости внесения изменений в перечень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тяжённость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анные бухгалтерского учёта и отчётности по автомобильной доро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циально-экономические, финансовые и иные последствия принятия решения по внесению изменений в перечень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целях всестороннего рассмотрения предложений по внесению изменений в перечень автомобильных дорог администрация Ипатовского городского округа Ставропольского края может образовывать комиссию по рассмотрению предложений по внесению изменений в перечень автомобильных дорог (далее – комиссия). Состав комиссии и регламент её работы утверждается распоряжением администрации Ипатовского городского округа Ставропольского края.  В работе комиссии могут участвовать представители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 рассмотрении предложений по внесению изменений в перечень автомобильных дорог администрация Ипатовского городского округа Ставропольского края обеспечивает непосредственное взаимодействие с заяв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 итогам рассмотрения предложений по внесению изменений в перечень автомобильных дорог уполномоченный орган  готовит заключение о принятии предложения о внесении изменений в перечень автомобильных дорог и представляет его на согласование главе Ипатовского городского округа Ставропольского края, после ч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ынесения положительного заклю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явителя о принятом ре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постановление администрации Ипатовского городского округа Ставропольского края о внесении изменений в перечень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случае вынесения отрицательного заключения информирует заявителя о принятом решении с указанием причин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Заявителю может быть отказано в удовлетворении предложения по внесению изменений в перечень автомобильных дорог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ьная дорога не может быть отнесена  к автомобильным дорогам общего пользования местного значения Ипатовского городского округа Ставропольского края, согласно  п. 11 ст. 5 Федерального закона № 257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ложение по внесению изменений в перечень автомобильных дорог представлено с нарушением требований настоящего Порядка по составу и содержанию представляемых сведений и документов, согласно пункта 1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Внесение изменений в перечень автомобильных дорог при включении в него автомобильных дорог (кроме случаев, предусмотренных пунктом 3 настоящего Порядка), а также при исключении из него автомобильных дорог в соответствии с пунктом 10 настоящего Порядка  осуществляется после подписания постановления администрации Ипатовского городского округа Ставропольского края по принятию автомобильной дороги в муниципальную собственность Ипатовского городского округа Ставропольского края или отчуждению  автомобильной дороги из муниципальной собственности  Ипатовского городск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перечень автомобильных дорог при передаче автомобильных дорог в государственную собственность Ставропольского края осуществляется после принятия в порядке, предусмотренном действующим законодательством, правовых актов о принятии названных автодорог в государственную собственность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716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9:00Z</dcterms:created>
  <dc:creator>PC</dc:creator>
  <dc:description/>
  <cp:keywords/>
  <dc:language>en-US</dc:language>
  <cp:lastModifiedBy>user</cp:lastModifiedBy>
  <cp:lastPrinted>2018-01-23T08:56:00Z</cp:lastPrinted>
  <dcterms:modified xsi:type="dcterms:W3CDTF">2018-01-23T05:57:00Z</dcterms:modified>
  <cp:revision>4</cp:revision>
  <dc:subject/>
  <dc:title>                                     РАСПОРЯЖЕНИЕ</dc:title>
</cp:coreProperties>
</file>