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Энергосбережение и повышение энергетической эффективности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-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  <w:shd w:fill="FFFFFF" w:val="clear"/>
              </w:rPr>
              <w:t>«Центр методического, бухгалтерского и хозяйственно-технического обеспечения»</w:t>
            </w:r>
            <w:r>
              <w:rPr>
                <w:sz w:val="28"/>
                <w:szCs w:val="28"/>
              </w:rPr>
              <w:t xml:space="preserve"> Ипат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проектно – сметной документации на модернизацию и перевод школьных и дошкольных муниципальных  учреждений Ипатовского района на автономное теплоснабж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недрение энергоэффективных отопительных устройств (оборудования и технологий) школьных и дошкольных муниципальных учреждений Ипат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в школьных и дошкольных муниципальных учреждениях Ипатовского района деревянных оконных блоков на энергосберегающие из ПВ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20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проектно – сметной документации на модернизацию и перевод школьных и дошкольных муниципальных учреждений Ипатовского района автономное теплоснабжение;</w:t>
            </w:r>
          </w:p>
          <w:p>
            <w:pPr>
              <w:pStyle w:val="Style20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дернизированных существующих источников теплоснабжения школьных, дошкольных муниципальных учреждений;</w:t>
            </w:r>
          </w:p>
          <w:p>
            <w:pPr>
              <w:pStyle w:val="Style20"/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ереведенных школьных, дошкольных муниципальных учреждений на автономное теплоснаб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энергосберегающих оконных блоков из ПВХ в школьных дошкольных муниципальных учреждения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55 394,04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Ставропольского края– 49396,44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8232,74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8232,74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8232,74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8232,74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8232,74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8232,7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Ипатовского городского округа Ставропольского края (далее – местный бюджет) – 5997,60 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999,6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999,6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999,6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999,6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999,6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99,6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год.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униципальными учреждениями объема потребления газа, а также тепловой энергии потребленных ими не менее чем на пятнадцать процентов от объема фактически потребленного ими в 2015 году с ежегодным снижением такого объема не менее чем на 3 процента в связи модернизацией системы теплоснабжения и уменьшением теплопотерь зда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зготовление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, устройство автономных источников теплоснабжения в школьных и дошкольных муниципальных учреждениях Ипатовского городск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работ по замене оконных блоков в муниципальных дошкольных образовательных организациях Ипатовского городского округа Ставропольского края, муниципальных общеобразовательных организациях Ипатовского городского округа Ставропольского края и муниципальных организациях дополнительного образования детей Ипатовского городского округа Ставропольского края. </w:t>
      </w:r>
    </w:p>
    <w:p>
      <w:pPr>
        <w:pStyle w:val="Style20"/>
        <w:spacing w:lineRule="auto" w:line="240" w:before="0" w:after="0"/>
        <w:ind w:left="31" w:firstLine="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станет, количество изготовленной проектно – сметной документации на модернизацию и перевод школьных и дошкольных муниципальных учреждений Ипатовского района автономное теплоснабжение, количество модернизированных существующих источников теплоснабжения школьных дошкольных муниципальных учреждений, количество переведенных школьных дошкольных муниципальных учреждений на автономное тепл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установленных энергосберегающих оконных блоков из ПВХ в школьных дошкольных муниципальных учреждениях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7:00Z</dcterms:created>
  <dc:creator>Отдел муниципального хозяйства</dc:creator>
  <dc:description/>
  <cp:keywords/>
  <dc:language>en-US</dc:language>
  <cp:lastModifiedBy>user</cp:lastModifiedBy>
  <cp:lastPrinted>2018-01-22T11:41:00Z</cp:lastPrinted>
  <dcterms:modified xsi:type="dcterms:W3CDTF">2018-01-22T08:42:00Z</dcterms:modified>
  <cp:revision>29</cp:revision>
  <dc:subject/>
  <dc:title/>
</cp:coreProperties>
</file>