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/>
        <w:t>Приложение 8 к муниципальной Программе</w:t>
      </w:r>
    </w:p>
    <w:p>
      <w:pPr>
        <w:pStyle w:val="Normal"/>
        <w:spacing w:lineRule="exact" w:line="240"/>
        <w:ind w:left="10620" w:hanging="0"/>
        <w:rPr/>
      </w:pPr>
      <w:r>
        <w:rPr/>
        <w:t>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/>
        <w:t>»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38"/>
        <w:gridCol w:w="3073"/>
        <w:gridCol w:w="1256"/>
        <w:gridCol w:w="1260"/>
        <w:gridCol w:w="1260"/>
        <w:gridCol w:w="1259"/>
        <w:gridCol w:w="1260"/>
        <w:gridCol w:w="1259"/>
        <w:gridCol w:w="1223"/>
      </w:tblGrid>
      <w:tr>
        <w:trPr>
          <w:trHeight w:val="2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,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рограмма «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, всего»</w:t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53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28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72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28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28,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28,6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бюджетные ассигнования бюджета Ипатовского муниципального района Ставропольского края (далее – местный бюджет)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95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95,9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ответственному исполнителю: 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0,9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у программы 1: Муниципальное казенное учреждение </w:t>
            </w:r>
            <w:r>
              <w:rPr>
                <w:sz w:val="24"/>
                <w:szCs w:val="24"/>
                <w:shd w:fill="FFFFFF" w:val="clear"/>
              </w:rPr>
              <w:t>«Центр методического, бухгалтерского и хозяйственно-технического обеспечения»</w:t>
            </w:r>
            <w:r>
              <w:rPr>
                <w:sz w:val="24"/>
                <w:szCs w:val="24"/>
              </w:rPr>
              <w:t xml:space="preserve"> Ипатовского муниципального района Ставропольского края (далее – МКУ «ЦМБХТО» АИМР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Участник программы 2: муниципальное казенное учреждение «Единая дежурно - диспетчерская служба» Ипатовского городского округа Ставропольского края (далее - МКУ ЕДДС ИГО С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отдел сельского хозяйства, охраны окружающей среды, гражданской обороны и чрезвычайных ситуаций, и антитеррора администрации Ипатовского городского округа Ставропольского края (далее – специалисты ГО и Ч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7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исполнитель 2: Отдел капитального строительства, архитектуры и градостроительства (далее – отдел капитального строитель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2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bCs/>
              </w:rPr>
              <w:t>Подпрограмма «Энергосбережение и повышение энергетической эффективности в Ипатовском городском округе Ставропольского края», всего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1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1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у программы 1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КУ «ЦМБХТО» АИМ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22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 основному мероприятию: Изготовление проектно - сметной документации «Модернизация, устройство автономных  источников теплоснабжения в школьных и дошкольных учреждениях Ипатовского городского округа с проведением экспертиз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МБХТО» АИМ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: «Модернизация, устройство автономных  источников теплоснабжения в школьных и дошкольных учреждениях Ипатовского городского округ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участнику программы 1:</w:t>
            </w:r>
            <w:r>
              <w:rPr>
                <w:bCs/>
              </w:rPr>
              <w:t xml:space="preserve"> </w:t>
            </w:r>
            <w:r>
              <w:rPr/>
              <w:t>МКУ «ЦМБХТО» АИМ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 xml:space="preserve">По основному мероприятию  Проведение работ по замене оконных блоков в муниципальных дошкольных образовательных организациях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2,34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6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2,74</w:t>
            </w:r>
          </w:p>
        </w:tc>
      </w:tr>
      <w:tr>
        <w:trPr>
          <w:trHeight w:val="8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у программы 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ЦМБХТО» АИМР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2,34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: </w:t>
            </w:r>
            <w:r>
              <w:rPr>
                <w:rFonts w:eastAsia="CourierNewPSMT;Arial Unicode MS" w:cs="Times New Roman" w:ascii="Times New Roman" w:hAnsi="Times New Roman"/>
                <w:b/>
              </w:rPr>
              <w:t>Благоустройство территории Ипатовского городского округ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4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7,16</w:t>
            </w:r>
          </w:p>
        </w:tc>
      </w:tr>
      <w:tr>
        <w:trPr>
          <w:trHeight w:val="101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</w:rPr>
              <w:t>По основному мероприятию: Организация и содержание мест захорон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23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2</w:t>
            </w:r>
          </w:p>
        </w:tc>
      </w:tr>
      <w:tr>
        <w:trPr>
          <w:trHeight w:val="4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По основному мероприятию: Организация деятельности по сбору и транспортированию твердых коммунальных отход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174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4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: Расходы на уличное освеще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4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: Мероприятия по благоустройств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3,36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4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 Озеленение территории Ипатовского городского округа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4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 Прочие мероприятия по благоустройств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</w:tr>
      <w:tr>
        <w:trPr>
          <w:trHeight w:val="2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68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4,68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5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Благоустройство парковой зо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color w:val="FF0000"/>
                <w:sz w:val="24"/>
                <w:szCs w:val="24"/>
              </w:rPr>
              <w:t>. 1.3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</w:t>
            </w:r>
          </w:p>
          <w:p>
            <w:pPr>
              <w:pStyle w:val="BodyText21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городскогом округе  Ставропольского края», все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34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</w:rPr>
              <w:t>Соисполнитель 1: специалисты ГО и 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 программы 2:</w:t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ЕДДС»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5,34</w:t>
            </w:r>
          </w:p>
        </w:tc>
      </w:tr>
      <w:tr>
        <w:trPr>
          <w:trHeight w:val="9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  <w:p>
            <w:pPr>
              <w:pStyle w:val="BodyText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ГО и 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: Мероприятия по повышению уровня безопасности, обеспечении средствами индивидуальной защиты сотрудников спасательных служб ГО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ГО и 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2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/>
              <w:t>в т.ч. по мероприятию: Резервный фонд администраци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1: специалисты ГО и 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2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ограммы 2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КУ «ЕДДС» ИГО С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,34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1.4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rFonts w:eastAsia="CourierNewPSMT;Arial Unicode MS"/>
                <w:b/>
              </w:rPr>
              <w:t>Подпрограмма: Комплексное развитие систем коммунальной инфраструктур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lang w:val="en-US"/>
              </w:rPr>
            </w:pPr>
            <w:r>
              <w:rPr/>
              <w:t>Соисполнителю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: </w:t>
            </w:r>
            <w:r>
              <w:rPr/>
              <w:t>отдел капитального строитель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1.4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 основному мероприятию: Улучшение системы водоснабжения на территории Ипат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1.4.2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 основному мероприятию: Газификация населенных пунктов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1.4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По основному мероприятию Разработка и актуализация схем теплоснабжения, водоснабжения и водоотведения территори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1.5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реализации Программы и иных мероприят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5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5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3,80</w:t>
            </w:r>
          </w:p>
        </w:tc>
      </w:tr>
      <w:tr>
        <w:trPr>
          <w:trHeight w:val="21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5.1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Обеспечение деятельности органа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</w:tr>
      <w:tr>
        <w:trPr>
          <w:trHeight w:val="17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3,8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1.5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Расходы на обеспечение функций органов местного самоуправл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,24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1.5.3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Расходы на выплаты по оплате труда работников органов местного самоуправл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7,5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6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64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40:00Z</dcterms:created>
  <dc:creator>Администратор</dc:creator>
  <dc:description/>
  <cp:keywords/>
  <dc:language>en-US</dc:language>
  <cp:lastModifiedBy>user</cp:lastModifiedBy>
  <cp:lastPrinted>2018-01-22T11:55:00Z</cp:lastPrinted>
  <dcterms:modified xsi:type="dcterms:W3CDTF">2018-01-22T08:55:00Z</dcterms:modified>
  <cp:revision>11</cp:revision>
  <dc:subject/>
  <dc:title>МИНИСТЕРСТВО ЭКОНОМИЧЕСКОГО РАЗВИТИЯ РОССИЙСКОЙ ФЕДЕРАЦИИ</dc:title>
</cp:coreProperties>
</file>