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4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и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Программы и и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муниципальной программы </w:t>
      </w:r>
      <w:r>
        <w:rPr>
          <w:sz w:val="27"/>
          <w:szCs w:val="27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Управление реализацией Подпрограммы осуществляется управлением по работе с территориями администрации Ипатовского городского округа Ставропольского края (далее – управление)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об управлении (решение Думы Ипатовского городского округа Ставропольского края от 12 декабря 2017 г. № 70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реализации Программ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управленческая и организационная деятельность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осуществление функций управления во взаимодействии с органами исполнительной власти Ставропольского края и отделами и органами администрации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обязательное государственное страхование муниципальных служащих, замещающих должности муниципальной службы в управлени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обретение и содержание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</w: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59:00Z</dcterms:created>
  <dc:creator>Отдел муниципального хозяйства</dc:creator>
  <dc:description/>
  <cp:keywords/>
  <dc:language>en-US</dc:language>
  <cp:lastModifiedBy>user</cp:lastModifiedBy>
  <cp:lastPrinted>2018-01-22T11:44:00Z</cp:lastPrinted>
  <dcterms:modified xsi:type="dcterms:W3CDTF">2018-01-22T08:44:00Z</dcterms:modified>
  <cp:revision>14</cp:revision>
  <dc:subject/>
  <dc:title/>
</cp:coreProperties>
</file>