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9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</w:tblGrid>
      <w:tr>
        <w:trPr>
          <w:trHeight w:val="2392" w:hRule="atLeast"/>
        </w:trPr>
        <w:tc>
          <w:tcPr>
            <w:tcW w:w="479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 Ипатовского городского округа Ставропольского края «Формирование современной городской среды» на 2018-2022 годы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временная городская среда»</w:t>
      </w:r>
      <w:r>
        <w:rPr>
          <w:sz w:val="28"/>
          <w:szCs w:val="28"/>
        </w:rPr>
        <w:t xml:space="preserve"> муниципальной программы Ипатовского городского округа Ставропольского края «Формирование современной городской среды» на 2018-2022 годы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  <w:r>
        <w:rPr>
          <w:bCs/>
          <w:sz w:val="28"/>
          <w:szCs w:val="28"/>
        </w:rPr>
        <w:t>«Современная городская среда»</w:t>
      </w:r>
      <w:r>
        <w:rPr>
          <w:sz w:val="28"/>
          <w:szCs w:val="28"/>
        </w:rPr>
        <w:t xml:space="preserve"> муниципальной программы Ипатовского городского округа Ставропольского края «Формирование современной городской среды» на 2018-2022 годы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592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bCs/>
                <w:sz w:val="28"/>
                <w:szCs w:val="28"/>
              </w:rPr>
              <w:t>«Современная городская среда»</w:t>
            </w:r>
            <w:r>
              <w:rPr>
                <w:sz w:val="28"/>
                <w:szCs w:val="28"/>
              </w:rPr>
              <w:t xml:space="preserve"> муниципальной программы Ипатовского городского округа Ставропольского края «Формирование современной городской среды» на 2018-2022 годы (далее – подпрограмма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правление по работе с территориями Ипатовского городского округа Ставропольского края (далее – управление)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формирования единого облика Ипатовского городского округа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здания, содержания и развития объектов благоустройства на территории Ипатовского городского округа Ставропольского кра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уровня вовлеченности заинтересованных граждан, организаций в реализацию мероприятий по благоустройству территории Ипатовского городского округа Ставропольского края </w:t>
            </w:r>
          </w:p>
        </w:tc>
      </w:tr>
      <w:tr>
        <w:trPr>
          <w:trHeight w:val="1137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благоустроенных дворовых территорий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енных общественных территор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благоустроенных индивидуальных жилых домов и объектов недвижимого имущества (земельных участков) в соответствии с заключенными соглашениями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ероприятий по благоустройству дворовых территорий и общественных территорий, которые реализованы с трудовым участием граждан и организаций</w:t>
            </w:r>
          </w:p>
          <w:p>
            <w:pPr>
              <w:pStyle w:val="ConsPlusCell"/>
              <w:ind w:left="-75" w:right="-55" w:firstLine="4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hanging="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2022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  <w:tab/>
            </w:r>
            <w:r>
              <w:rPr/>
              <w:tab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5500,00 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– 0,00 тыс. рублей, в том числе по годам: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яч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 Ипатовского городского округа Ставропольского края– 5500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11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9 год – 11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0 год – 11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1 год – 110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1100,00 тысяч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бъёмы финансирования мероприятий  Программы  носят прогнозный характер и ежегодно уточняются  при  формировании  проекта бюджета Ипатовского городского округа Ставропольского края на очередной финансовый  год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и подпрограммы</w:t>
            </w:r>
            <w:r>
              <w:rPr/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благоустроенных дворовых территорий – до 100% к 2022 году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благоустроенных общественных территорий – до 34% к 2022 году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благоустроенных индивидуальных жилых домов и объектов недвижимого имущества (земельных участков) в соответствии с заключенными соглашениями – до 35% к 2020 году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воровых территорий и общественных территорий  мероприятие по благоустройству которых реализованы с трудовым участием граждан и организаций до 100% к 2022 год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в себя следующие основные мероприятия:</w:t>
      </w:r>
    </w:p>
    <w:p>
      <w:pPr>
        <w:pStyle w:val="ConsPlusNonformat"/>
        <w:widowControl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) Организация проведения работ по благоустройству общественных территорий Ипатовского городск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полагает проведение работ по благоустройству общественных территорий, расположенных на территории Ипатовского городск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данного мероприятия является </w:t>
      </w:r>
      <w:r>
        <w:rPr>
          <w:rFonts w:eastAsia="Times New Roman"/>
          <w:sz w:val="28"/>
          <w:szCs w:val="28"/>
          <w:lang w:eastAsia="ru-RU"/>
        </w:rPr>
        <w:t>управление по работе с территориями Ипатовского городского округа Ставропольского края (далее – управление).</w:t>
      </w:r>
    </w:p>
    <w:p>
      <w:pPr>
        <w:pStyle w:val="ConsPlusCell"/>
        <w:ind w:left="-75" w:right="-55" w:firstLine="7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мероприятия станет увеличение количества благоустроенных общественных территорий – до 34% к 2022 году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я проведения работ по благоустройству дворовых территорий Ипатовского городского округа Ставропольского края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проведение работ по благоустройству дворовых территорий исходя из минимального перечня работ по их благоустройству, расположенных на территории Ипатов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данного мероприятия является </w:t>
      </w:r>
      <w:r>
        <w:rPr>
          <w:rFonts w:eastAsia="Times New Roman"/>
          <w:sz w:val="28"/>
          <w:szCs w:val="28"/>
          <w:lang w:eastAsia="ru-RU"/>
        </w:rPr>
        <w:t>управление по работе с территориями Ипатовского городского округа Ставропольского края (далее – управление).</w:t>
      </w:r>
    </w:p>
    <w:p>
      <w:pPr>
        <w:pStyle w:val="ConsPlusCell"/>
        <w:ind w:left="-75" w:right="-55" w:firstLine="7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мероприятия станет увеличение количества благоустроенных дворовых территорий – до 100% к 2022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ониторинг исполнения собственниками (пользователями) индивидуальных жилых домов и объектов недвижимого имущества (земельных участков) заключенных соглашений о благоустрой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данного мероприятия предполагает проведение обследований индивидуальных жилых домов и объектов недвижимого имущества (земельных участков) на предмет исполнения их собственниками (пользователями) соглашений о благоустройстве.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  <w:t xml:space="preserve">Ответственным исполнителем данного мероприятия является </w:t>
      </w:r>
      <w:r>
        <w:rPr>
          <w:rFonts w:eastAsia="Times New Roman"/>
          <w:szCs w:val="28"/>
          <w:lang w:eastAsia="ru-RU"/>
        </w:rPr>
        <w:t>упра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мероприятия станет увеличение количества благоустроенных индивидуальных жилых домов и объектов недвижимого имущества (земельных участков) – до 35% к 2020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овлечение граждан и организаций в реализацию мероприятий по благоустройству дворовых территорий и общественных территорий в Ипатовском городском округе Ставропольского края (далее – Ипатовский окр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данного мероприятия предполагает организацию управлением проведения однодневного субботника по уборке дворовых территорий и общественных территорий в Ипатовском округе, включенных в адресные перечни дворовых территорий и адресные перечни общественных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мероприятия является упра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мероприятия станет увеличение количества мероприятий по благоустройству дворовых территорий и общественных территорий, которые реализованы с трудовым участием граждан и организаций до 100% к 2022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ресный перечень всех дворовых территорий многоквартирных домов, нуждающихся в благоустройстве и подлежащих благоустройству в указанный период исходя из минимального перечня работ по благоустройству приведен в приложении 1 к Под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ресный перечень всех общественных территорий, нуждающихся в благоустройстве и подлежащих благоустройству приведен в приложении 2 к Под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55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дпрограмме «Современная городская среда»</w:t>
      </w:r>
      <w:r>
        <w:rPr>
          <w:sz w:val="28"/>
          <w:szCs w:val="28"/>
        </w:rPr>
        <w:t xml:space="preserve"> муниципальной программы Ипатовского городского округа Ставропольского края «Формирование современной городской среды» на 2018 – 2022 год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дресный перечень всех дворовых территорий многоквартирных домов, нуждающихся в благоустройстве и подлежащих благоустройству в указанный период исходя из минимального перечня рабо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r>
        <w:rPr>
          <w:sz w:val="28"/>
          <w:szCs w:val="28"/>
        </w:rPr>
        <w:t>по благоустро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воровой террито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г. Ипатово ул. Вокзальная 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г. Ипатово ул. Вокзальная 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г. Ипатово ул. Гагарина,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г. Ипатово ул. Гагарина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г. Ипатово ул. Гагарина,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г. Ипатово ул. Гагарина,6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г. Ипатово ул. Гагарина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г. Ипатово ул. Гагарина,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г. Ипатово ул. Заречная,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г. Ипатово ул. Заречная, 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г. Ипатово ул. Заречная, 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г. Ипатово ул. Ленина, 1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г. Ипатово ул. Ленина, 1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г. Ипатово ул. Ленинградская, 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г. Ипатово ул. Ленинградская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г. Ипатово ул. Ленинградская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г. Ипатово ул. Орджоникидзе, 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г. Ипатово ул. Северная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г. Ипатово ул. Степная,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г. Ипатово ул. Гагарина, 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Большевик, ул. Ипатовская 4, 6, 8, ул. Ленина 5, 7, 9/1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Большевик, ул. Ленина 10, 12, 12/1, 14, 14/1, ул. Советская 13, 15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Большевик, ул. Ставропольская 2, 4, 6, 8, ул. Московская 1, 3, 5, 7, 9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урукшун, ул. Советская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урукшун, ул. Советская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вропольский край, Ипатовский район, с. Бурукшун, ул. Советская,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урукшун, ул. Советская,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Кевсала, ул. Ленина, 1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Кевсала, ул. Ленина, 1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Кевсала, ул. Газовый Город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Кевсала, ул. Газовый Город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Кевсала, ул. Газовый Город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Кевсала, ул. Газовый Город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Кевсала, ул. Газовый Город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Кевсала, ул. Газовый Город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Кевсала, ул. Газовый Город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Кевсала, ул. Газовый Город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Кевсала, ул. Газовый Город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Кевсала, ул. Газовый Город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Кевсала, ул. Газовый Город,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Кевсала, ул. Газовый Город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Кевсала, ул. Газовый Город, 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Лиман, пер. 60 лет ВЛКСМ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Лиман, пер. 60 лет ВЛКСМ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Лиман, пер. Комсомольский, 1, 3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Лиман, ул. Ленина, 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Лиман, ул. Ленина, 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Советское Руно, ул. Квартальная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Советское Руно, ул. Квартальная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Советское Руно, ул. Квартальная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Советское Руно, ул. Квартальная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Советское Руно, ул. Квартальная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Советское Руно, ул. Квартальная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Советское Руно, ул. Квартальная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Советское Руно, ул. Квартальная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Советское Руно, ул. Квартальная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Советское Руно, ул. Квартальная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Советское Руно, ул. Квартальная,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Советское Руно, ул. Квартальная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Советское Руно, ул. Квартальная, 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Советское Руно, ул. Квартальная, 19,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Советское Руно, ул. Квартальная,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Советское Руно, ул. Зеленая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Тахта, ул. Ленина, 150/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Ипатовский  район, п. Красоч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вартальная, 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Ипатовский  район, п. Красоч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вартальная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Ипатовский  район, п. Красоч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вартальная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Ипатовский  район, п. Красоч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вартальная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Ипатовский  район, п. Красоч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вартальная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Ипатовский  район, п. Красоч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вартальная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Ипатовский  район, п. Красоч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вартальная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Ипатовский  район, п. Красоч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вартальная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Ипатовский  район, п. Красоч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вартальная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Ипатовский  район, п. Красоч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вартальная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Ипатовский  район, п. Красоч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вартальная,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Ипатовский  район, п. Красоч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вартальная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Ипатовский  район, п. Красоч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Ипатовский  район, п. Красоч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Ипатовский  район, п. Красоч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Ипатовский  район, п. Красоч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Ипатовский  район, п. Красоч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Ипатовский  район, п. Красоч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Ипатовский  район, п. Красоч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оссейная,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Ипатовский  район, п. Красоч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оссейная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Ипатовский  район, п. Красоч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, 2</w:t>
            </w:r>
          </w:p>
        </w:tc>
      </w:tr>
    </w:tbl>
    <w:p>
      <w:pPr>
        <w:sectPr>
          <w:type w:val="nextPage"/>
          <w:pgSz w:w="11906" w:h="16838"/>
          <w:pgMar w:left="1985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ресный перечень всех общественных территорий, нуждающихся в благоустройстве и подлежащих благоустройст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щественной терри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Ипатовский район, г. Ипатово, ул. Циолковского (дорога в микрорайоне от ул. Ленина до ул. Орджоникидзе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г. Ипатово, ул. Ленинградская,11, (сквер возле городского стадион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г. Ипатово, ул. Ленина,305,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г. Ипатово, ул. Циолковского (детская площадка между домами ул. Циолковского,14-ул. Ленина, 12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Ипатовский район, г. Ипатово, Городской пляж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Ипатовский район, г. Ипатово, (детская площадка между ул. Шейко - ул. Доватора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ул. Базарная, 6 (территория, прилегающая к дому культур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ул. Ипатовская, 117 (территория мемориал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ул. Ипатовская, 117 (территория Аллеи Слав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ул. Ипатовская, 117 (парк №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ул. Ипатовская, 117 (парк №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ориентир 10 метров от ул. Базарная, 2 (парк №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ориентир 10 метров от ул. Красноармейская, 1 (парк №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ул. Кооперативная, 11 ( территория возле детского сад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ул. Ленина, 78 (территория возле МКОУ СОШ №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ул. Ипатовская, 108 (территория прилегающая к МБОУ СОШ №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ул. Лермонтова, 34 (территория возле амбулатори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ул. Кооперативная, 21 (территория прилегающая к газовому участку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ул. Колхозная, 21 (территория возле центральной конторы СПК ПЗ «Вторая пятилетка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ул. Советская, 5 (территория возле общественного центр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ул. Кооперативная, 44 (территория возле Б-Джалгинского П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ориентир 30 метров от ул. Садовая, 20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ориентир 20 метров от ул. Ленина, 1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ориентир 10 метров от ул. Ленина, 87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ул. Комсомольская, 51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ориентир 20 метров от ул. Советская, 18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ориентир 15 метров от ул. Московская, 74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ориентир 20 метров от ул. Ленинградская, 87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ориентир 10 метров от ул. Ленинградская, 31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ориентир 10 метров от ул. Ипатовская, 158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ориентир 20 метров от ул. Ипатовская, 20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ориентир 10 метров от ул. Проезжая, 15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ул. Базарная, 6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ориентир 10 метров от ул. Первомайская, 10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ориентир 10 метров от ул. Колхозная, 75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ул. Проезжая, 19 (территория прилегающая к водопроводу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ольшая Джалга, ориентир 40 метров от ул. Почтовая, 4 (территория возле стадион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Большевик, ул. Ленина, 1 (территория прилегающая к дому культур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Большевик, ул. Ленина,  (автомобильная доро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Большевик, ул. Ленина, 2 (территория спортзал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Большевик, ул. Филянского (территория мемориал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урукшун, ул. Советская (территория прилегающая к Д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урукшун, ул. Советская (парковая зона 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урукшун, ул. Советская (парковая зона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Бурукшун, ул. Советская (парковая зона 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Добровольное, ул. Мира 15 а (центральный парк с мемориалом погибшим в годы ВОВ 1941-1945г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 край, Ипатовский район, с. Золотаревка ул. Юбилейная 39 (территория прилегающая к Дому культур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Кевсала ул. Ленина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Кевсала ул. Ленина (стадио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Кевсала ул. Ленина (мемориа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Кевсала пересечение ул. Ленина ул. Торговая (площадь рын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Красочный, ул.Центральная, 10 б (мемориа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Красочный, ул.Центральная, (Детская – спортивн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Красочный, ул.Первомайская, (территория рын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Красочный, ул.Первомайская,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Красочный, ул.Заводская, (сквер кладбищ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Красочный, ул.Победы, (сквер березовая алле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Красочный, ул.Строительная, (сквер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Красочный, ул.Победы, (сквер фонт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Лесная Дача, ул. Ленина (центральная площад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Лесная Дача, ул. Ленина (скве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Лесная Дача, пер. Советский (парковая зон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Красная Поляна, ул. Механизаторов (зона отдых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Красная Поляна, ул. Механизаторов (сквер «Камень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Красная Поляна, ул. Механизаторов (сквер «Доска почета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Лиман, ул. Ленина (парковая зон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Лиман, пер. Комсомольский (парковая зон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Лиман, ул. Ленина (центральная площад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Лиман, ул. Ленина (площадь Дома культур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Лиман, ул. Ленина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Винодельненский, ул. Ленина (памятни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Винодельненский, ул. Майданникова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Винодельненский, ул. Продольная (скве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Винодельненский, ул. Олимпийская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Винодельненский, ул. Ленина 36 (площадка для отдых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Винодельненский, ул. Огородная 13 (пар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. Винодельненский, ул. Советская 1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а. Малый Барханчак, ул. Центральная (территория Дома культур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а. Малый Барханчак, ул. Центральная (спортивн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а. Малый Барханчак, ул. Центральная (детская спортивн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а. Малый Барханчак, ул. Ленина (детская спортивн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а. Малый Барханчак, ул. Центральная (мемориа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Октябрьская ул. Калинина, 124/1 (территория между МКОУ СОШ №3 и МДОУ д/с №1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Октябрьская ул. Калинина, 122/1 (территория прилегающая к МКУК «Центр культуры и досу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Октябрьская пер. Пушкина (территория прилегающая к памятнику – мемориалу Вечной слав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Октябрьская пер. Пушкина (пар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Первомайское, ул. Попова, 32 (мемориальный комплек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с. Первомайское, ул. Шоссейная (кладбищ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Ипатовский  район,  пос. Советское Руно общественная территория 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 Больнична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 район,  пос. Советское Руно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ая территория 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 Почтова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 район,  пос. Советское Руно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ая территория 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 Безгин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 район,  пос. Советское Руно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ая территория 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 Пионерска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 район,  пос. Советское Руно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ая территория 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  Молодежна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 район,  пос. Советское Руно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ая территория 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 Строительна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 район,  пос. Советское Руно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ая территория 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 Дорожная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 район,  пос. Советское Руно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ая территория </w:t>
            </w:r>
          </w:p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 Северная - Зеле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 район,  пос. Советское Руно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ая территория </w:t>
            </w:r>
          </w:p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ая площад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 район,  пос. Советское Руно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ая территория </w:t>
            </w:r>
          </w:p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ая  площадь </w:t>
            </w:r>
          </w:p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рритория за Домом культур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 район,  пос. Советское Руно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ая территория </w:t>
            </w:r>
          </w:p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 Квартальная — Восточная (тротуар между МК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 район,  пос. Советское Руно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ая территория 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 Заливаднег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 район,  пос. Советское Руно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ая территория 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 Интернациональна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 район,  пос. Советское Руно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ая территория 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абережна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 район, с. Тахта (парковая зона)</w:t>
            </w:r>
          </w:p>
        </w:tc>
      </w:tr>
    </w:tbl>
    <w:p>
      <w:pPr>
        <w:sectPr>
          <w:type w:val="nextPage"/>
          <w:pgSz w:w="11906" w:h="16838"/>
          <w:pgMar w:left="1985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0"/>
    <w:qFormat/>
    <w:rPr>
      <w:rFonts w:eastAsia="Lucida Sans Unicode"/>
      <w:sz w:val="28"/>
    </w:rPr>
  </w:style>
  <w:style w:type="character" w:styleId="Style14">
    <w:name w:val="Подзаголовок Знак"/>
    <w:basedOn w:val="Style10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Верхний колонтитул Знак"/>
    <w:basedOn w:val="Style10"/>
    <w:qFormat/>
    <w:rPr>
      <w:rFonts w:eastAsia="Lucida Sans Unicode"/>
      <w:sz w:val="24"/>
    </w:rPr>
  </w:style>
  <w:style w:type="character" w:styleId="Style16">
    <w:name w:val="Нижний колонтитул Знак"/>
    <w:basedOn w:val="Style10"/>
    <w:qFormat/>
    <w:rPr>
      <w:rFonts w:eastAsia="Lucida Sans Unicode"/>
      <w:sz w:val="24"/>
    </w:rPr>
  </w:style>
  <w:style w:type="character" w:styleId="Style17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МаркТабл"/>
    <w:qFormat/>
    <w:pPr>
      <w:widowControl/>
      <w:tabs>
        <w:tab w:val="clear" w:pos="709"/>
        <w:tab w:val="left" w:pos="360" w:leader="none"/>
        <w:tab w:val="left" w:pos="680" w:leader="none"/>
      </w:tabs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24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3:06:00Z</dcterms:created>
  <dc:creator>Отдел муниципального хозяйства</dc:creator>
  <dc:description/>
  <cp:keywords/>
  <dc:language>en-US</dc:language>
  <cp:lastModifiedBy>ipatovoknd</cp:lastModifiedBy>
  <cp:lastPrinted>2017-12-22T13:02:00Z</cp:lastPrinted>
  <dcterms:modified xsi:type="dcterms:W3CDTF">2018-01-31T10:55:00Z</dcterms:modified>
  <cp:revision>11</cp:revision>
  <dc:subject/>
  <dc:title/>
</cp:coreProperties>
</file>