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38"/>
        <w:gridCol w:w="3073"/>
        <w:gridCol w:w="1256"/>
        <w:gridCol w:w="1260"/>
        <w:gridCol w:w="1260"/>
        <w:gridCol w:w="1259"/>
        <w:gridCol w:w="1260"/>
        <w:gridCol w:w="1259"/>
        <w:gridCol w:w="1223"/>
      </w:tblGrid>
      <w:tr>
        <w:trPr>
          <w:trHeight w:val="2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,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2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«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7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82,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7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873,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28,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28,6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бюджетные ассигнования бюджета Ипатовского городского округа Ставропольского края (далее – местный бюджет)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0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538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7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73,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95,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95,9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9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58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средства юридических и физических лиц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5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ответственному исполнителю: управление по работе с территориями администрации Ипатовского городского округа Ставропольского края (далее – управле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7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2,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829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у программы 1: Муниципальное казенное учреждение </w:t>
            </w:r>
            <w:r>
              <w:rPr>
                <w:sz w:val="24"/>
                <w:szCs w:val="24"/>
                <w:shd w:fill="FFFFFF" w:val="clear"/>
              </w:rPr>
              <w:t>«Центр хозяйственно-технического обеспечения»</w:t>
            </w:r>
            <w:r>
              <w:rPr>
                <w:sz w:val="24"/>
                <w:szCs w:val="24"/>
              </w:rPr>
              <w:t xml:space="preserve"> Ипатовского района Ставропольского края (далее – МКУ «ЦХТО» ИР С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6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Участник программы 2: муниципальное казенное учреждение «Единая дежурно - диспетчерская служба» Ипатовского городского округа Ставропольского края (далее - МКУ ЕДДС ИГО С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ограммы 3 Дума Ипатовского городского округа Ставропольского кр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отдел сельского хозяйства, охраны окружающей среды, гражданской обороны и чрезвычайных ситуаций, и антитеррора администрации Ипатовского городского округа Ставропольского края (далее – специалисты отдела сельского хозяйств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7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исполнитель 2: Отдел капитального строительства, архитектуры и градостроительства (далее – отдел капитального строительств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исполнитель 3: финансовое управление администрации Ипатовского городского округа Ставропольского края (далее-финансовое управление АИГО С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исполнитель 4: отдел по организационным и общим вопросам администрации Ипатовского городского округа Ставропольского края (организационный отдел АИГО С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bCs/>
              </w:rPr>
              <w:t>Подпрограмма «Энергосбережение и повышение энергетической эффективности в Ипатовском городском округе Ставропольского края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5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</w:tr>
      <w:tr>
        <w:trPr>
          <w:trHeight w:val="1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6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</w:tr>
      <w:tr>
        <w:trPr>
          <w:trHeight w:val="1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у программы 1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5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 программы 3: Дума 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Соисполнитель 3: финансовое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управление А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ь 4: организационный отдел А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 основному мероприятию: Изготовление проектно - сметной документации «Модернизация, устройство автономных  источников теплоснабжения в школьных и дошкольных учреждениях Ипатовского городского округа с проведением экспертиз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у программы 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му мероприятию: «Модернизация, устройство автономных  источников теплоснабжения учреждениях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участнику программы 1:</w:t>
            </w:r>
            <w:r>
              <w:rPr>
                <w:bCs/>
              </w:rPr>
              <w:t xml:space="preserve"> </w:t>
            </w:r>
            <w:r>
              <w:rPr/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му мероприятию 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5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1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6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</w:tr>
      <w:tr>
        <w:trPr>
          <w:trHeight w:val="8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у программы 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5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4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Устройство автономного источника теплоснабжения в административных зданиях с изготовлением проектно-сметной документации</w:t>
            </w:r>
          </w:p>
          <w:p>
            <w:pPr>
              <w:pStyle w:val="BodyText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участник программы 3: Дума 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3: финансов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ение А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4: организационный отдел А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: </w:t>
            </w:r>
            <w:r>
              <w:rPr>
                <w:rFonts w:eastAsia="CourierNewPSMT;MS Gothic" w:cs="Times New Roman" w:ascii="Times New Roman" w:hAnsi="Times New Roman"/>
                <w:b/>
              </w:rPr>
              <w:t>Благоустройство территори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07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3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</w:tr>
      <w:tr>
        <w:trPr>
          <w:trHeight w:val="4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2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38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3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8,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87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26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3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</w:tr>
      <w:tr>
        <w:trPr>
          <w:trHeight w:val="62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/>
              <w:t>участнику программы 1:</w:t>
            </w:r>
            <w:r>
              <w:rPr>
                <w:bCs/>
              </w:rPr>
              <w:t xml:space="preserve"> </w:t>
            </w:r>
            <w:r>
              <w:rPr/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</w:rPr>
              <w:t>По основному мероприятию: Организация и содержание мест захорон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</w:tr>
      <w:tr>
        <w:trPr>
          <w:trHeight w:val="23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</w:tr>
      <w:tr>
        <w:trPr>
          <w:trHeight w:val="41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2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По основному мероприятию: Организация деятельности по сбору и транспортированию твердых коммунальных отход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174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: Расходы на уличное освеще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: Мероприятия по благоустройств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 Озеленение территории Ипатовского городского округа Ставропольского края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</w:tr>
      <w:tr>
        <w:trPr>
          <w:trHeight w:val="2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 Прочие мероприятия по благоустройств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</w:tr>
      <w:tr>
        <w:trPr>
          <w:trHeight w:val="2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5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Благоустройство парковой зон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8,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2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,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6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Участие в программе поддержки местных инициатив Ставр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8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участнику программы 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8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7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коммунальной техник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у программы 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ЦХТО» И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городском округе Ставропольского края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5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</w:rPr>
              <w:t>Соисполнитель 1: специалисты отдела сельского хозя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7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 программы 2:</w:t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ЕДДС» 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</w:tr>
      <w:tr>
        <w:trPr>
          <w:trHeight w:val="9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  <w:p>
            <w:pPr>
              <w:pStyle w:val="BodyText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специалисты отдела сельского хозя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: Мероприятия по повышению уровня безопасности, обеспечении средствами индивидуальной защиты сотрудников спасательных служб ГО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специалисты отдела сельского хозя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/>
              <w:t>в т.ч. по мероприятию: Резервный фонд администраци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специалисты отдела сельского хозя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1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ограммы 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КУ «ЕДДС» 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Участие в программе поддержки местных инициатив Ставропольского кр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ю 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пециалисты отдела сельского хозя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,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4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rFonts w:eastAsia="CourierNewPSMT;MS Gothic"/>
                <w:b/>
              </w:rPr>
              <w:t>Подпрограмма: Комплексное развитие систем коммунальной инфраструктур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2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</w:rPr>
              <w:t>Соисполнителю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отдел капитального строитель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4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о основному мероприятию: Улучшение системы водоснабжения на территории Ипат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4.1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 т.ч.  по мероприятию: Улучшение водоснабжения в западной части г. Ипато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4.1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 т.ч.  по мероприятию: Обеспечение электроснабжением объектов водоснабжения и водоот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4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о основному мероприятию: Газификация населенных пунктов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4.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 (Строительство разводящих газовых сетей х. Красный Кундуль, х. Верхний Кундуль, , х. Средний Кундуль Ипатовского района Ставропольского края, Ипатовский район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редства юридических и физических л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4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 Разработка и актуализация схем теплоснабжения, водоснабжения и водоотведения территори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5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Обеспечение реализации Программы и иных мероприят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</w:tr>
      <w:tr>
        <w:trPr>
          <w:trHeight w:val="21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Обеспечение деятельности органа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</w:tr>
      <w:tr>
        <w:trPr>
          <w:trHeight w:val="17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3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4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5.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Расходы на обеспечение функций органов местного самоуправл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5.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Расходы на выплаты по оплате труда работников органов местного самоуправл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0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0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0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0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0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0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7:00Z</dcterms:created>
  <dc:creator>Администратор</dc:creator>
  <dc:description/>
  <cp:keywords/>
  <dc:language>en-US</dc:language>
  <cp:lastModifiedBy>Наталья</cp:lastModifiedBy>
  <cp:lastPrinted>2019-03-18T10:57:00Z</cp:lastPrinted>
  <dcterms:modified xsi:type="dcterms:W3CDTF">2019-03-18T07:57:00Z</dcterms:modified>
  <cp:revision>2</cp:revision>
  <dc:subject/>
  <dc:title>МИНИСТЕРСТВО ЭКОНОМИЧЕСКОГО РАЗВИТИЯ РОССИЙСКОЙ ФЕДЕРАЦИИ</dc:title>
</cp:coreProperties>
</file>