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58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</w:tblGrid>
      <w:tr>
        <w:trPr/>
        <w:tc>
          <w:tcPr>
            <w:tcW w:w="45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</w:tc>
      </w:tr>
    </w:tbl>
    <w:p>
      <w:pPr>
        <w:pStyle w:val="Heading1"/>
        <w:ind w:left="0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Normal"/>
        <w:spacing w:lineRule="exact" w:line="240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Энергосбережение и повышение энергетической эффективности»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48"/>
      </w:tblGrid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» муниципальной программы Ипатовского городского округа Ставропольского края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– под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Style20"/>
              <w:jc w:val="both"/>
              <w:rPr/>
            </w:pPr>
            <w:r>
              <w:rPr/>
              <w:t>-управление по работе с территориями администрации Ипатовского городского округа Ставропольского края</w:t>
            </w:r>
            <w:r>
              <w:rPr>
                <w:rFonts w:eastAsia="Times New Roman"/>
                <w:szCs w:val="28"/>
                <w:lang w:eastAsia="ru-RU"/>
              </w:rPr>
              <w:t xml:space="preserve"> (далее – у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  <w:r>
              <w:rPr>
                <w:sz w:val="28"/>
                <w:szCs w:val="28"/>
                <w:shd w:fill="FFFFFF" w:val="clear"/>
              </w:rPr>
              <w:t>«Центр хозяйственно-технического обеспечения»</w:t>
            </w:r>
            <w:r>
              <w:rPr>
                <w:sz w:val="28"/>
                <w:szCs w:val="28"/>
              </w:rPr>
              <w:t xml:space="preserve"> Ипатовского район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Ипатовского городск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Ипатовского городск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ым и общим вопросам администрации Ипатовского городского округа Ставропольского края;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48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готовление проектно – сметной документации на модернизацию и перевод школьных и дошкольных муниципальных учреждений Ипатовского городского округа Ставропольского края на автономное теплоснабж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едрение энергоэффективных отопительных устройств (оборудования и технологий) школьных и дошкольных муниципальных учреждений Ипатовского городск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на в школьных и дошкольных учреждениях Ипатовского городского округа Ставропольского края деревянных оконных блоков на энергосберегающие из ПВ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едрение энергоэффективных отопительных устройств в административных зданиях Ипатовского городского округа Ставропольского кр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Style22"/>
              <w:spacing w:lineRule="auto" w:line="240" w:before="0" w:after="0"/>
              <w:ind w:left="31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ой проектно – сметной документации на модернизацию и перевод школьных и дошкольных муниципальных учреждений Ипатовского городского округа Ставропольского края автономное теплоснабжение;</w:t>
            </w:r>
          </w:p>
          <w:p>
            <w:pPr>
              <w:pStyle w:val="Style22"/>
              <w:spacing w:lineRule="auto" w:line="240" w:before="0" w:after="0"/>
              <w:ind w:left="31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модернизированных существующих источников теплоснабжения школьных, дошкольных муниципальных учреждений;</w:t>
            </w:r>
          </w:p>
          <w:p>
            <w:pPr>
              <w:pStyle w:val="Normal"/>
              <w:widowControl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переведенных школьных, дошкольных муниципальных учреждений на автономное теплоснабжение;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доля замененных оконных блоков в общем количестве оконных блоков, требующих замены в образовательных учреждения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ереведенных административных зданий Ипатовского городского округа Ставропольского края на автономное отопление.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4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3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474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44 057,58 тыс. рублей, в том числе по источникам финансового обеспечения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 по годам: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 2018 году – 8600,24 тыс. рублей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 2019 году – 15515,48 тыс. рублей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 2020 году – 738,59 тыс. рублей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 2021 году – 738,59 тыс. рублей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9232,34 тыс. рублей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 2023 году - 923234 тыс.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Ставропольского края– 31 954,59 тыс. рублей, в том числе по годам: 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912,22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576,89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232,74 тысяч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8232,7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Ипатовского городского округа Ставропольского края (далее – местный бюджет) – 12 102,99 тыс. рублей, в том числе по годам: 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8,02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938,59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38,59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38,59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999,6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99,60 тысяч рублей.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 Подпрограммы  носят прогнозный характер и ежегодно уточняются  при  формировании  проекта местного  бюджета на очередной финансовый  год. Подпрограммы  носят прогнозный характер и ежегодно уточняются  при  формировании  проекта местного  бюджета на очередной финансовый  год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lineRule="auto" w:line="240" w:before="0" w:after="0"/>
              <w:ind w:left="31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ой проектно – сметной документации на модернизацию и перевод школьных и дошкольных муниципальных учреждений Ипатовского городского округа Ставропольского края автономное теплоснабжение;</w:t>
            </w:r>
          </w:p>
          <w:p>
            <w:pPr>
              <w:pStyle w:val="Style22"/>
              <w:spacing w:lineRule="auto" w:line="240" w:before="0" w:after="0"/>
              <w:ind w:left="31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модернизированных существующих источников теплоснабжения школьных, дошкольных муниципальных учреждений;</w:t>
            </w:r>
          </w:p>
          <w:p>
            <w:pPr>
              <w:pStyle w:val="Normal"/>
              <w:widowControl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переведенных школьных, дошкольных муниципальных учреждений на автономное теплоснабжение;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доля замененных оконных блоков в общем количестве оконных блоков, требующих замены в образовательных учреждениях до 2023 года до 10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переведенных административных зданий Ипатовского городского округа Ставропольского края на автономное отопление в 2019 году до 3 единиц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03"/>
      <w:bookmarkEnd w:id="0"/>
      <w:r>
        <w:rPr>
          <w:sz w:val="28"/>
          <w:szCs w:val="28"/>
        </w:rPr>
        <w:t>Подпрограммой предусмотрена реализация следующих мероприя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Изготовление проектно - сметной документации «Модернизация, устройство автономных источников теплоснабжения в школьных и дошкольных муниципальных учреждениях Ипатовского городского округа с проведением экспертиз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Модернизация, устройство автономных источников теплоснабжения в школьных и дошкольных муниципальных учреждениях Ипатовского городского округа Ставрополь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дение работ по замене оконных блоков в муниципальных дошкольных образовательных организациях Ипатовского городского округа Ставропольского края, муниципальных общеобразовательных организациях Ипатовского городского округа Ставропольского края и муниципальных организациях дополнительного образования детей Ипатовского городского округа Ставропольского края. </w:t>
      </w:r>
    </w:p>
    <w:p>
      <w:pPr>
        <w:pStyle w:val="BodyText21"/>
        <w:jc w:val="left"/>
        <w:rPr>
          <w:szCs w:val="28"/>
        </w:rPr>
      </w:pPr>
      <w:r>
        <w:rPr>
          <w:szCs w:val="28"/>
        </w:rPr>
        <w:t>4. Устройство автономного источника теплоснабжения в административных зданиях с изготовлением проектно-сметной документации.</w:t>
      </w:r>
    </w:p>
    <w:p>
      <w:pPr>
        <w:pStyle w:val="Style22"/>
        <w:spacing w:lineRule="auto" w:line="240" w:before="0" w:after="0"/>
        <w:ind w:left="31" w:right="0" w:firstLine="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станет, количество изготовленной проектно – сметной документации на модернизацию и перевод школьных и дошкольных муниципальных учреждений Ипатовского района автономное теплоснабжение, количество модернизированных существующих источников теплоснабжения школьных и дошкольных муниципальных учреждений, количество переведенных административных зданий  на автономное теплоснаб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установленных энергосберегающих оконных блоков из ПВХ в школьных дошкольных муниципальны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ереведенных административных зданий Ипатовского городского округа Ставропольского края на автономное отоплени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sectPr>
      <w:type w:val="nextPage"/>
      <w:pgSz w:w="11906" w:h="16838"/>
      <w:pgMar w:left="1985" w:right="6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eastAsia="Lucida Sans Unicode"/>
      <w:sz w:val="28"/>
    </w:rPr>
  </w:style>
  <w:style w:type="character" w:styleId="Style14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Нижний колонтитул Знак"/>
    <w:qFormat/>
    <w:rPr>
      <w:rFonts w:eastAsia="Calibri"/>
      <w:sz w:val="28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jc w:val="center"/>
    </w:pPr>
    <w:rPr>
      <w:sz w:val="28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Cs w:val="28"/>
    </w:rPr>
  </w:style>
  <w:style w:type="paragraph" w:styleId="Style1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BodyText21">
    <w:name w:val="Body Text 21"/>
    <w:basedOn w:val="Normal"/>
    <w:qFormat/>
    <w:pPr>
      <w:suppressAutoHyphens w:val="false"/>
      <w:jc w:val="center"/>
    </w:pPr>
    <w:rPr>
      <w:rFonts w:eastAsia="Times New Roman"/>
      <w:sz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54:00Z</dcterms:created>
  <dc:creator>Отдел муниципального хозяйства</dc:creator>
  <dc:description/>
  <cp:keywords/>
  <dc:language>en-US</dc:language>
  <cp:lastModifiedBy>Наталья</cp:lastModifiedBy>
  <cp:lastPrinted>2019-03-18T10:53:00Z</cp:lastPrinted>
  <dcterms:modified xsi:type="dcterms:W3CDTF">2019-03-18T07:54:00Z</dcterms:modified>
  <cp:revision>2</cp:revision>
  <dc:subject/>
  <dc:title/>
</cp:coreProperties>
</file>