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Heading1"/>
        <w:ind w:left="0"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</w:t>
      </w:r>
      <w:r>
        <w:rPr>
          <w:rFonts w:eastAsia="CourierNewPSMT;MS Mincho"/>
          <w:sz w:val="28"/>
          <w:szCs w:val="28"/>
        </w:rPr>
        <w:t>Благоустройство территории Ипатовского городск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</w:t>
      </w:r>
      <w:r>
        <w:rPr>
          <w:rFonts w:eastAsia="CourierNewPSMT;MS Mincho"/>
          <w:sz w:val="28"/>
          <w:szCs w:val="28"/>
        </w:rPr>
        <w:t>Благоустройство территории Ипатовского городского округа</w:t>
      </w:r>
      <w:r>
        <w:rPr>
          <w:sz w:val="28"/>
          <w:szCs w:val="28"/>
        </w:rPr>
        <w:t>»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ourierNewPSMT;MS Mincho"/>
                <w:sz w:val="28"/>
                <w:szCs w:val="28"/>
              </w:rPr>
              <w:t>Благоустройство территории Ипатовского городского округа Ставропольского края</w:t>
            </w:r>
            <w:r>
              <w:rPr>
                <w:sz w:val="28"/>
                <w:szCs w:val="28"/>
              </w:rPr>
              <w:t>» муниципальной программы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sz w:val="28"/>
                <w:szCs w:val="28"/>
                <w:shd w:fill="FFFFFF" w:val="clear"/>
              </w:rPr>
              <w:t>«Центр хозяйственно-технического обеспечения»</w:t>
            </w:r>
            <w:r>
              <w:rPr>
                <w:sz w:val="28"/>
                <w:szCs w:val="28"/>
              </w:rPr>
              <w:t xml:space="preserve"> Ипатовск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борки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о сбору твердых коммунальных отходов на территории 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в работающем состоянии фонарей улич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о благоустройству и озеленению территории 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арковых з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новление и увеличение количества коммунальной техники для нужд Ипатовского городского округа Ставропольского края.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содержанных мест захоронения;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вывезенных твердых коммунальных отходов с общественных территорий Ипатовского городского округа Ставропольского края;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работающих световых фонарей уличного освещения.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чистоты и порядка на территории Ипатовского городского округа Ставропольского края;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строенных парковых зон;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иобретенной коммунальной техники для нужд Ипатовского городского округа Ставропольского кра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составит 168838,83 тыс. рублей, 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годам: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18 году – 29870,56 тыс. рублей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47607,09 тыс. рублей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17043,43 тыс. рублей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17043,43 тыс. рублей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28637,16 тыс. рублей;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28637,1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Ставропольского края – 30487,95 тыс. рублей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480,51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9208,38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Ипатовского городского округа Ставропольского края (далее - местный бюджет) – 143120,29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721,1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6038,01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043,43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7043,43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637,16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637,16 тысяч рублей.</w:t>
            </w:r>
          </w:p>
          <w:p>
            <w:pPr>
              <w:pStyle w:val="ConsPlusTitle"/>
              <w:widowControl/>
              <w:spacing w:lineRule="exact" w:line="300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юридических лиц и индивидуальных предпринимателей, осуществляющих деятельность на территории Ипатовского городского округа Ставропольского края 3029,65 тысяч рублей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2018 году – 668,95 тысяч рублей;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9 году – 2360,70 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0 году – 0,00 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1 году – 0,00 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2 году – 0,00 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3 году – 0,00 тысяч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 Подпрограммы  носят прогнозный характер и ежегодно уточняются  при  формировании  проекта местного  бюджета на очередной финансовый  год. Подпрограммы  носят прогнозный характер и ежегодно уточняются  при  формировании  проекта местного  бюджета на очередной финансовый  год.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содержанных мест захоронения в 2023 году до 51 штуки;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вывезенных твердых коммунальных отходов с общественных территорий Ипатовского городского округа Ставропольского края в 2023 году до 4476,8 тыс. куб. метров;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работающих световых фонарей уличного освещения в 2023 году 4380 штук.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чистоты и порядка на территории Ипатовского городского округа;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строенных парковых зон в 2019 году до 3 штук;</w:t>
            </w:r>
          </w:p>
          <w:p>
            <w:pPr>
              <w:pStyle w:val="Style22"/>
              <w:spacing w:lineRule="auto" w:line="240" w:before="0" w:after="0"/>
              <w:ind w:left="3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иобретенной коммунальной техники для нужд Ипатовского городского округа Ставропольского края в 2019 году до 4 шту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>Подпрограммой предусмотрена реализация следующих мероприяти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и содержание мест захорон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деятельности по сбору и транспортированию твердых коммунальных отходо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уличное освеще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парковой зоны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проектов развития муниципальных образований, основанных на местных инициативах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упка коммунальной техники.</w:t>
      </w:r>
    </w:p>
    <w:p>
      <w:pPr>
        <w:pStyle w:val="Style22"/>
        <w:spacing w:lineRule="auto" w:line="240" w:before="0" w:after="0"/>
        <w:ind w:left="3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станет, обеспечение содержания территории мест захоронения, количество вывезенных твердых коммунальных отходов с общественных территорий Ипатовского городского округа Ставропольского края, увеличение количества работающих световых фонарей уличного освещения, обеспечение чистоты и порядка на территории Ипатовского городского округа Ставропольского края, количество обустроенных мест массового отдыха, количество приобретенной коммунальной техники.</w:t>
      </w:r>
    </w:p>
    <w:p>
      <w:pPr>
        <w:pStyle w:val="Style22"/>
        <w:spacing w:lineRule="auto" w:line="240" w:before="0" w:after="0"/>
        <w:ind w:left="3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sectPr>
      <w:type w:val="nextPage"/>
      <w:pgSz w:w="11906" w:h="16838"/>
      <w:pgMar w:left="1985" w:right="6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8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sz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Cs w:val="28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54:00Z</dcterms:created>
  <dc:creator>Отдел муниципального хозяйства</dc:creator>
  <dc:description/>
  <cp:keywords/>
  <dc:language>en-US</dc:language>
  <cp:lastModifiedBy>Наталья</cp:lastModifiedBy>
  <cp:lastPrinted>2019-03-18T10:54:00Z</cp:lastPrinted>
  <dcterms:modified xsi:type="dcterms:W3CDTF">2019-03-18T07:54:00Z</dcterms:modified>
  <cp:revision>2</cp:revision>
  <dc:subject/>
  <dc:title/>
</cp:coreProperties>
</file>