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нформации о результатах мониторинга хода реализации муниципальной программы «Повышений эффективности бюджетных расходов и управление муниципальными финансами Ипатовского городского округа Ставропольского края» за девять месяцев 201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 управления администрации Ипато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На реализацию мероприятий муниципальной программы «Управление финансами Ипатовского городского округа Ставропольского края» в 2018 году утверждено 47887,80 тыс. рублей. С учетом изменений сумма бюджетной росписи составила 52159,47 тыс. рублей, в связи с принятием Решений Думы Ипатовского городского округа Ставропольского края № 10 от 27.02.2018 г., № 87 от 24.04.2018 г., № 106  от 20.06.2018 г., № 154  от 28.08.2018 г., № 183  от 25.09.2018 г. были внесены изменения в Решение Думы Ипатовского городского округа Ставропольского края о местном бюджете на текущий финансовый год и плановый период в общей сумме   4271,67 тыс. рубле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 xml:space="preserve">Кассовые расходы на осуществление мероприятий по программе за девять месяцев             2018 года составили </w:t>
      </w:r>
      <w:r>
        <w:rPr>
          <w:sz w:val="28"/>
          <w:szCs w:val="28"/>
        </w:rPr>
        <w:t>30 124,48</w:t>
      </w:r>
      <w:r>
        <w:rPr>
          <w:color w:val="000000"/>
          <w:sz w:val="28"/>
          <w:szCs w:val="28"/>
        </w:rPr>
        <w:t xml:space="preserve"> тыс. рублей (57,75 % к бюджетной росписи). Расходы на содержание финансового управления (заработная плата с начислениями, услуги связи, коммунальные услуги, содержание имущества, уплату налогов, прочие расходы) составили </w:t>
      </w:r>
      <w:r>
        <w:rPr>
          <w:sz w:val="28"/>
          <w:szCs w:val="28"/>
        </w:rPr>
        <w:t>8 198,57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</w:t>
      </w:r>
      <w:r>
        <w:rPr>
          <w:sz w:val="28"/>
          <w:szCs w:val="28"/>
        </w:rPr>
        <w:t xml:space="preserve"> подведомственного учреждения                              МКУ «Межотраслевая централизованная бухгалтерия» </w:t>
      </w:r>
      <w:r>
        <w:rPr>
          <w:color w:val="000000"/>
          <w:sz w:val="28"/>
          <w:szCs w:val="28"/>
        </w:rPr>
        <w:t xml:space="preserve">(заработная плата с начислениями, услуги связи, коммунальные услуги, содержание имущества, уплату налогов, прочие расходы) составили            </w:t>
      </w:r>
      <w:r>
        <w:rPr>
          <w:sz w:val="28"/>
          <w:szCs w:val="28"/>
        </w:rPr>
        <w:t>21 925,91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муниципальной программы за девять месяцев                  2018 года были исполнены договора,  муниципальные контракты на общую сумму 960,44 тыс. рублей, в том числе:  услуги связи – 188,02 тыс. рублей, коммунальные услуги – 344,64 тыс. рублей, расчеты по  работам, услугам по содержанию имущества, прочим работам и услугам – 232,72 тыс. рублей, увеличение стоимости материальных запасов и основных средств – 195,06 тыс. рублей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В рамках программы предусмотрена реализация </w:t>
      </w:r>
      <w:r>
        <w:rPr>
          <w:bCs/>
          <w:sz w:val="28"/>
          <w:szCs w:val="28"/>
          <w:lang w:val="ru-RU"/>
        </w:rPr>
        <w:t>19</w:t>
      </w:r>
      <w:r>
        <w:rPr>
          <w:bCs/>
          <w:sz w:val="28"/>
          <w:szCs w:val="28"/>
        </w:rPr>
        <w:t xml:space="preserve"> основных мероприятий с выполнением 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контрольных событий. В </w:t>
      </w:r>
      <w:r>
        <w:rPr>
          <w:bCs/>
          <w:sz w:val="28"/>
          <w:szCs w:val="28"/>
          <w:lang w:val="ru-RU"/>
        </w:rPr>
        <w:t>отчетном периоде осуществлялась</w:t>
      </w:r>
      <w:r>
        <w:rPr>
          <w:bCs/>
          <w:sz w:val="28"/>
          <w:szCs w:val="28"/>
        </w:rPr>
        <w:t xml:space="preserve"> реализация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контрольных событий. Выполнение контрольных событий в рамках мероприятий, предусмотренных программой, планируется в течение отчетного года. </w:t>
      </w:r>
    </w:p>
    <w:p>
      <w:pPr>
        <w:pStyle w:val="Normal"/>
        <w:widowControl w:val="false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27:00Z</dcterms:created>
  <dc:creator>Ipagga</dc:creator>
  <dc:description/>
  <cp:keywords/>
  <dc:language>en-US</dc:language>
  <cp:lastModifiedBy>Валентина</cp:lastModifiedBy>
  <cp:lastPrinted>2017-08-03T13:41:00Z</cp:lastPrinted>
  <dcterms:modified xsi:type="dcterms:W3CDTF">2019-04-16T06:19:00Z</dcterms:modified>
  <cp:revision>40</cp:revision>
  <dc:subject/>
  <dc:title>                                   ПОЯСНИТЕЛЬНАЯ ЗАПИСКА</dc:title>
</cp:coreProperties>
</file>