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ТАВРОПОЛЬСКОГО КРАЯ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06 августа 2019 г.                            г. Ипатово                                            № 1177</w:t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  <w:t>О выделении специальных мест для размещения печатных агитационных материалов на территории Ипатовского городского округа Ставропольского края в период проведения выборов Губернатора Ставропольского края 08 сентября 2019 года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Руководствуясь пунктом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статьей 32 Закона Ставропольского края от 02 июля 2012 года № 67-кз «О выборах Губернатора Ставропольского края», на основании предложения территориальной избирательной комиссии Ипатовского района Ставропольского края от 02 августа 2019 года № 120, в целях обеспечения условий распространения печатных агитационных материалов при проведении выборов Губернатора Ставропольского края 08 сентября 2019 года, администрация Ипатовского городского округа Ставропольского края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ПОСТАНОВЛЯЕТ: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1. Выделить специальные места для размещения печатных агитационных материалов в период проведения выборов Губернатора Ставропольского края 08 сентября 2019 года на территории Ипатовского городского округа Ставропольского края согласно приложению к настоящему постановлению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2. Признать утратившим силу постановление администрации Ипатовского городского округа Ставропольского края от 14 февраля 2018 г. № 128 «О выделении специальных мест для размещения печатных агитационных материалов на территории Ипатовского городского округа Ставропольского края в период проведения выборов Президента Российской Федерации 18 марта 2018 года»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3. Опубликовать настоящее постановление в муниципальной газете «Ипатовский информационный вестник»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 xml:space="preserve">4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данно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 xml:space="preserve">5. Контроль за выполнением настоящего постановления возложить на заместителя главы администрации Ипатовского городского округа Ставропольского края Э. В. Кондратьеву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ab/>
        <w:t>6. Настоящее постановление вступает в силу со дня его подписания.</w:t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jc w:val="both"/>
        <w:rPr/>
      </w:pPr>
      <w:r>
        <w:rPr/>
        <w:t xml:space="preserve">Глава Ипатовского </w:t>
      </w:r>
    </w:p>
    <w:p>
      <w:pPr>
        <w:pStyle w:val="Normal"/>
        <w:spacing w:lineRule="exact" w:line="240"/>
        <w:ind w:hanging="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ind w:hanging="0"/>
        <w:jc w:val="both"/>
        <w:rPr/>
      </w:pPr>
      <w:r>
        <w:rPr/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ind w:hanging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22146"/>
    <w:pPr>
      <w:widowControl/>
      <w:bidi w:val="0"/>
      <w:spacing w:before="0" w:after="0"/>
      <w:ind w:firstLine="567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c3e6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bc3e6c"/>
    <w:pPr>
      <w:widowControl/>
      <w:suppressAutoHyphens w:val="true"/>
      <w:bidi w:val="0"/>
      <w:spacing w:before="0" w:after="0"/>
      <w:ind w:hanging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eastAsia="zh-CN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c3e6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2AD54E3-CB87-43E4-9E4B-7A492D78EC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79</Words>
  <Characters>2165</Characters>
  <CharactersWithSpaces>253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32:00Z</dcterms:created>
  <dc:creator>user</dc:creator>
  <dc:description/>
  <dc:language>en-US</dc:language>
  <cp:lastModifiedBy>admin77</cp:lastModifiedBy>
  <cp:lastPrinted>2019-08-08T04:40:00Z</cp:lastPrinted>
  <dcterms:modified xsi:type="dcterms:W3CDTF">2019-08-08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