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7 апреля 2018 г.                          г. Ипатово                                              № 157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создании рабочей группы по контролю за эксплуатацией автомобильных дорог общего пользования местного значения отремонтированных Государственным унитарным предприятием Ставропольского края «Ипатовское дорожное ремонтно-строительное управление» в рамках заключенных муниципальных контрактов в 2014- 2017 год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C</w:t>
      </w:r>
      <w:r>
        <w:rPr>
          <w:lang w:val="ru-RU"/>
        </w:rPr>
        <w:t xml:space="preserve"> целью обеспечения контроля за сохранностью и эксплуатацией автомобильных дорог общего пользования местного значения, отремонтированных Государственным унитарным предприятием Ставропольского края «Ипатовское дорожное ремонтно-строительное управление» в рамках заключенных муниципальных контрактов от 26 июля 2014 г. № 20 «На выполнение работ по ремонту автомобильной дороги по ул. Гагарина от ул. Северная до моста, г. Ипатово Ипатовского района Ставропольского края», от 27 августа 2014 г. № 25 «На выполнение работ по ремонту автомобильной дороги по ул. Гагарина от моста до ул. Орджоникидзе, г. Ипатово Ипатовского района Ставропольского края», от 29 августа 2016 г. №20 «На выполнение работ по ремонту автомобильной дороги общего пользования местного значения на территории муниципального образования г. Ипатово»,  от 30 мая 2017 г. № 16 «На выполнение работ по ремонту автомобильной дороги общего пользования местного значения на территории муниципального образования г. Ипатово по ул. Гагарина от ул. Орджоникидзе до магазина «Спектр», предъявления гарантийных обязательств и обеспечения бесперебойного использования автомобильных дорог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Создать рабочую группу по контролю за эксплуатацией автомобильных дорог общего пользования местного значения отремонтированных Государственным унитарным предприятием Ставропольского края «Ипатовское дорожное ремонтно-строительное управление» в рамках заключенных муниципальных контрактов в 2014- 2017 годах (далее соответственно – автомобильные дороги, рабочая группа), утвердив её в прилагаемом с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Рабочей группе произвести осмотр автомобильных дорог, составить акты фиксирующие недостатки (дефекты) с указанием сроков безвозмездного устранения выявленных недостатков (дефектов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распоряжения  возложить на первого заместителя главы администрации Ипатовского городского округа Ставропольского края Т.Н. Суш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распоряж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23190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распоряж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 края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распоряжения подготовлен управлением по работке с территориями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/>
        <w:t>Е.А. Ткач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Управление по работе с территориями АИГО</w:t>
        <w:tab/>
        <w:tab/>
        <w:tab/>
        <w:t>5</w:t>
      </w:r>
    </w:p>
    <w:p>
      <w:pPr>
        <w:pStyle w:val="Normal"/>
        <w:spacing w:lineRule="exact" w:line="240"/>
        <w:rPr/>
      </w:pPr>
      <w:r>
        <w:rPr>
          <w:lang w:val="ru-RU"/>
        </w:rPr>
        <w:t>Отдел правового и кадрового обеспечения АИГО</w:t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00:00Z</dcterms:created>
  <dc:creator>user</dc:creator>
  <dc:description/>
  <cp:keywords/>
  <dc:language>en-US</dc:language>
  <cp:lastModifiedBy>user</cp:lastModifiedBy>
  <cp:lastPrinted>2018-05-04T07:54:00Z</cp:lastPrinted>
  <dcterms:modified xsi:type="dcterms:W3CDTF">2018-05-04T04:54:00Z</dcterms:modified>
  <cp:revision>3</cp:revision>
  <dc:subject/>
  <dc:title/>
</cp:coreProperties>
</file>