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204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1 к изменения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204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твержденным 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204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204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204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от 29 декабря 2018 г. № 175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2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3 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Управление имуществом Ипатовского </w:t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«Управление имуществом Ипатовского городского округа Ставропольского края» и показателях 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792"/>
        <w:gridCol w:w="141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2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дикатора достижения цели Программы и показателя решения задачи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3 год 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792"/>
        <w:gridCol w:w="1417"/>
        <w:gridCol w:w="1134"/>
        <w:gridCol w:w="1134"/>
        <w:gridCol w:w="1134"/>
        <w:gridCol w:w="1134"/>
        <w:gridCol w:w="1134"/>
        <w:gridCol w:w="1134"/>
        <w:gridCol w:w="1134"/>
        <w:gridCol w:w="1135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4111" w:hanging="0"/>
              <w:rPr>
                <w:bCs/>
              </w:rPr>
            </w:pPr>
            <w:r>
              <w:rPr/>
              <w:t>Программа «Управление имуществом Ипатовского городск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0"/>
              <w:rPr/>
            </w:pPr>
            <w:r>
              <w:rPr/>
              <w:t xml:space="preserve"> </w:t>
            </w:r>
            <w:r>
              <w:rPr/>
              <w:t>Цель 1 Программы: Достижение наивысших показателей по обеспечению полномочий в сфере управления имуществом и землей</w:t>
            </w:r>
          </w:p>
        </w:tc>
      </w:tr>
      <w:tr>
        <w:trPr>
          <w:trHeight w:val="8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Программы: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доходов бюджета Ипатовского городского округа от реализации и сдачи в аренду имущества, находящегося в собственности Ипатовского городского округа, а также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«Управление муниципальной собственностью  Ипатовского городского округа Ставропольского края в области имущественных и земельных отношений» 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 «Обеспечение  эффективного и рационального использования  имущества и земельных ресурсов, способствующих пополнению доходной части бюджета Ипатовского городского округа и оптимизации расходов бюджета Ипатовского  городского округа на содержание имуществ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доходы от  реализации и сдачи в аренду имущества находящегося в собственности Ипа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/>
              <w:t>Доходы, получаемые в виде арендной платы, от  договоров аренды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Ипатовским городским окру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/>
              <w:t>Количество проводимых аукционов  право заключения договоров аренды муниципального имущества и земельных участков, государственная собственность на которые не разграничен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/>
              <w:t>Количество объектов недвижимости (без учета земельных участков), зарегистрированных в собственность Ипатовского городского округа в течении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/>
              <w:t>Количество земельных участков поставленных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веденных проверок по муниципальному земельному контролю в отношении физических и юридических лиц в установленные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/>
              <w:t>Доля проведенных проверок, результаты которых были аннулированы по решению суда, прокуратуры в общем количестве прове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                                                                             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02:00Z</dcterms:created>
  <dc:creator>Администратор</dc:creator>
  <dc:description/>
  <cp:keywords/>
  <dc:language>en-US</dc:language>
  <cp:lastModifiedBy>Наталья</cp:lastModifiedBy>
  <cp:lastPrinted>2019-02-05T15:09:00Z</cp:lastPrinted>
  <dcterms:modified xsi:type="dcterms:W3CDTF">2019-02-05T12:09:00Z</dcterms:modified>
  <cp:revision>223</cp:revision>
  <dc:subject/>
  <dc:title>МИНИСТЕРСТВО ЭКОНОМИЧЕСКОГО РАЗВИТИЯ РОССИЙСКОЙ ФЕДЕРАЦИИ</dc:title>
</cp:coreProperties>
</file>