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left="-1134" w:right="1642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nformat"/>
        <w:widowControl/>
        <w:spacing w:lineRule="exact" w:line="240"/>
        <w:ind w:left="-1134" w:right="164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nformat"/>
        <w:widowControl/>
        <w:spacing w:lineRule="exact" w:line="240"/>
        <w:ind w:left="-1134" w:right="164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>
                <w:sz w:val="28"/>
                <w:szCs w:val="28"/>
              </w:rPr>
              <w:t>постановлением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января 2018 г. № 2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рганизации и проведения работ по ремонту и содержанию автомобильных дорог общего пользования местного значения, находящихся в собственности Ипато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, находящихся в собственности Ипатовского городского округа Ставропольского кра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а технического состояния автомобильных доро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проектов работ по ремонту автомобильных дорог (далее - проекты), сметных расчетов стоимости работ по ремонту автомобильных дорог и работ по содержанию автомобильных дорог (далее - сметные расчет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работ по ремонту автомобильных дорог и работ по содержанию автомобильных доро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емка работ по ремонту автомобильных дорог и работ по содержанию автомобильных доро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и контроль за выполнением работ по ремонту автомобильных дорог и работ по содержанию автомобильных дорог обеспечивается отделом дорожного хозяйства и транспорта администрации Ипатовского городского округа Ставропольского края (далее – отдел) в пределах своей компет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технического состояния автомобильных дорог проводится отдело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м Министерством транспорт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оценки технического состояния автомобильных дорог, в соответствии с проектами организации дорожного движения, а также с учетом анализа аварийности на автомобильных дорогах отдел осуществляет  разработку проектов, сметных расче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ты по ремонту автомобильных дорог осуществляются в соответствии с проектами, сметными расчет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содержанию автомобильных дорог не требуют составления проектов и выполняются на основе сметных ра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ы, сметные расчеты разрабатываются с учетом классификации работ по ремонту автомобильных дорог и работ по содержанию автомобильных дорог, утверждаемой Министерством транспорта Российской Федерации, а также периодичности проведения работ по содержанию автомобильных дорог и искусственных сооружений на ни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работки проектов, сметных расчетов могут привлекаться специализированные проектные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ы и сметные расчеты утверждаются главой Ипатовского городского округа Ставропольского кра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ли лицом, его замещающим в соответствии с распределением обязанностей в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городск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разработке сметных расчетов должны учитываться следующие приорите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 автомобильных дорог, уборка снега и борьба с зимней скользкостью, устранение деформаций и повреждений покрытий автомобильных дорог, ликвидация колейности и восстановление сцепных свойств покрытия автомобильных дорог;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работ, влияющих на срок службы элементов автомобильных дорог и входящих в их состав дорожных сооружений, в том числе восстановление обочин автомобильных дорог, откосов земляного полотна автомобильных дорог, элементов водоотвода автомобильных дорог, изношенных покрытий автомобильных дорог, приведение полосы отвода автомобильных дорог в нормативное состоя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жденные в установленном порядке проекты, сметные расчеты, являются основанием для формирования ежегодного плана проведения работ по ремонту автомобильных дорог и работ по содержанию автомобильных дорог, в соответствии с которым осуществляется размещение заказа на проведение работ по ремонту автомобильных дорог и работ по содержанию автомобильных дорог в порядке, устанавливаемом законодательством Российской Федерации в сфере закупок товаров, работ, услуг для обеспечени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лан проведения работ по ремонту автомобильных дорог и работ по содержанию автомобильных дорог формируется отделом дорожного хозяйства и транспорта администрации Ипатовского городского округа Ставропольского края и утверждается муниципальным правовым актом администрации Ипатовского городск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инансирование работ по содержанию и ремонту автомобильных дорог общего пользования местного значения, находящихся в собственности Ипатовского городского округа Ставропольского края, осуществляется за счет средств бюджета Ипатовского городского округа Ставропольского края,  в пределах бюджетных ассигнований предусмотренных решением Думы Ипатовского городского округа Ставропольского края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затраты на выполнение работ по ремонту автомобильных дорог уточняются сметной документ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проведении работ по ремонту автомобильных дорог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 автомобильных дорог, используемых для организации движения транспортных средств в зоне проведения работ по ремонту автомобильных доро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ся движение транспортных средств в зоне проведения работ по ремонту автомобильных дорог в соответствии со схемами, подготовленными подрядными организациями и согласованными с администрацией Ипатовского городск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возникновения на автомобильной дороге или ее участке препятствий для движения транспортных средств в результате обстоятельств непреодолимой силы подрядная организация, осуществляющая работы по содержанию автомобильных дорог, для обеспечения безопасности дорожного движения принимает незамедлительные меры в целях организации дорожного движения, временного ограничения либо прекращения движения транспортн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емка результатов выполненных работ по ремонту и содержанию автомобильных дорог осуществляется отделом или организацией, уполномоченной осуществлять в установленном законодательством Российской Федерации порядке приемку выполненных работ по ремонту автомобильных дорог и работ по содержанию автомобильных дорог, в соответствии с условиями заключенных муниципальных контрактов на их выпол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EF741D90B5D792163F0008C4E1052F4254AB3B81842FEA6C1B9FBC91D24C4F6382AFC959238BA1j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5:00Z</dcterms:created>
  <dc:creator>Сушко</dc:creator>
  <dc:description/>
  <cp:keywords/>
  <dc:language>en-US</dc:language>
  <cp:lastModifiedBy>user</cp:lastModifiedBy>
  <cp:lastPrinted>2018-01-23T09:13:00Z</cp:lastPrinted>
  <dcterms:modified xsi:type="dcterms:W3CDTF">2018-01-23T06:14:00Z</dcterms:modified>
  <cp:revision>4</cp:revision>
  <dc:subject/>
  <dc:title/>
</cp:coreProperties>
</file>