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рядка установления и использования придорожных полос автомобильных дорог общего пользования местного значен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Федеральным законам от 06 октября 2003г. № 131 – ФЗ «Об общих принципах организации местного самоуправления в Российской Федерации», частью 9 статьи 26 Федерального закона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установления и использования придорожных полос автомобильных дорог общего пользования местного значен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 Ипатовского муниципального района Ставропольского края от 23 марта 2016 г. № 158 «Об утверждении Порядка установления и использования придорожных полос автомобильных дорог общего пользования местного значения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Сушко,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28575</wp:posOffset>
                </wp:positionV>
                <wp:extent cx="59728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4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имущественных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емельных отношений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С.В. Грин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Е.А.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ушко Т.Н.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униципального хозяйства А</w:t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культуры «Ипатовская межпоселенческая 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егистр 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Прокуратура  проек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– Плюс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 (независимая экспертиза)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28:00Z</dcterms:created>
  <dc:creator>user</dc:creator>
  <dc:description/>
  <cp:keywords/>
  <dc:language>en-US</dc:language>
  <cp:lastModifiedBy>user</cp:lastModifiedBy>
  <cp:lastPrinted>2018-01-23T09:02:00Z</cp:lastPrinted>
  <dcterms:modified xsi:type="dcterms:W3CDTF">2018-01-23T06:02:00Z</dcterms:modified>
  <cp:revision>8</cp:revision>
  <dc:subject/>
  <dc:title/>
</cp:coreProperties>
</file>