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3 января 2018 г.                       г. Ипатово                                                      № 28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Порядка установления и использования полос отвода автомобильных дорог общего пользования местного значен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 с Федеральным законам от 06 октября 2003г. № 131 – ФЗ «Об общих принципах организации местного самоуправления в Российской Федерации», частью 5 статьи 25 Федерального закона от 08 ноября 2007г. № 257- ФЗ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Порядок установления и использования полос отвода автомобильных дорог общего пользования местного значения Ипатовского городского округа Ставропольского края (далее – Порядок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ризнать утратившим силу постановление администрации Ипатовского муниципального района Ставропольского края от 28 марта 2016 г. № 159 « Об утверждении Порядка установления и использования полос отвода автомобильных дорог общего пользования местного значения находящихся в собственности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районном муниципальном казенном учреждении культуры «Ипатовская межпоселенческая центральная библиотека» Ипатовского городского округа Ставропольского кра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  Ипатовского городского округа Ставропольского края Т.Н. Сушко, заместителя главы администрации   Ипатовского городского округа Ставропольского края Т.А. Фом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3810</wp:posOffset>
                </wp:positionV>
                <wp:extent cx="58242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8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первый 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имущественных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емельных отношений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С.В. Грин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 постановления подготовлен отделом муниципального хозяйства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Г.Н. Недель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ушко Т.Н. 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муниципального хозяйства</w:t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тдел правового и кадрового обеспечения 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КУ культуры «Ипатовская межпоселенческая </w:t>
      </w:r>
    </w:p>
    <w:p>
      <w:pPr>
        <w:pStyle w:val="Normal"/>
        <w:spacing w:lineRule="exact" w:line="240"/>
        <w:rPr/>
      </w:pPr>
      <w:r>
        <w:rPr>
          <w:lang w:val="ru-RU"/>
        </w:rPr>
        <w:t>центральная библиотека»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егистр 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 в прокуратуру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– Плюс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айт (независимая экспертиза)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айт </w:t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17:00Z</dcterms:created>
  <dc:creator>user</dc:creator>
  <dc:description/>
  <cp:keywords/>
  <dc:language>en-US</dc:language>
  <cp:lastModifiedBy>user</cp:lastModifiedBy>
  <cp:lastPrinted>2018-01-23T08:19:00Z</cp:lastPrinted>
  <dcterms:modified xsi:type="dcterms:W3CDTF">2018-01-23T05:19:00Z</dcterms:modified>
  <cp:revision>5</cp:revision>
  <dc:subject/>
  <dc:title/>
</cp:coreProperties>
</file>