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rPr/>
      </w:pPr>
      <w:r>
        <w:rPr>
          <w:sz w:val="28"/>
          <w:szCs w:val="28"/>
        </w:rPr>
        <w:t xml:space="preserve">Приложение 8  к муниципальной программе </w:t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  <w:t xml:space="preserve">«Развитие образования в Ипатовском </w:t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  <w:t>городском округе Ставропольского края»</w:t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  <w:t>от  29 декабря 2017 г. № 3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об источнике информации и методике расчета индикаторов достижения целей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 «Развитие образования в Ипатовском городском округе Ставропольского края»  и показателей решения задач подпрограмм (программ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3828"/>
        <w:gridCol w:w="1843"/>
        <w:gridCol w:w="6221"/>
        <w:gridCol w:w="2842"/>
      </w:tblGrid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индикатора достижения цели Программы и показателя решения задачи подпрограммы (Программ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сточник информации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/>
              <w:t>(методика расчета) </w:t>
            </w:r>
            <w:r>
              <w:rPr>
                <w:vertAlign w:val="superscript"/>
              </w:rPr>
              <w:t>1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center"/>
              <w:rPr/>
            </w:pPr>
            <w:r>
              <w:rPr/>
              <w:t>Временные характеристики индикатора достижения цели Программы и показателя решения задачи подпрограммы (Программы)</w:t>
            </w:r>
            <w:r>
              <w:rPr>
                <w:vertAlign w:val="superscript"/>
              </w:rPr>
              <w:t>12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образования в Ипатовском городском округе Ставропольского края»</w:t>
            </w:r>
          </w:p>
        </w:tc>
      </w:tr>
      <w:tr>
        <w:trPr>
          <w:cantSplit w:val="true"/>
        </w:trPr>
        <w:tc>
          <w:tcPr>
            <w:tcW w:w="15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Цель Программы</w:t>
            </w:r>
            <w:r>
              <w:rPr>
                <w:color w:val="000000"/>
                <w:sz w:val="28"/>
                <w:szCs w:val="28"/>
              </w:rPr>
              <w:t xml:space="preserve"> - Обеспечение всеобщей доступности и общественно приемлемого непрерывного, качественного образования для удовлетворения образовательной потребности населения Ипатовского городского округа через создание условий для обновления структуры и содержания образования, способствующего духовному, физическому и интеллектуальному развитию детей и молодежи.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Индикатор достижения цели Под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численности населения школьного возраста, охваченного образованием, в общей численности населения данной категор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еделяется по данным Ставропольстата по следующей формуле: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Ч оо</w:t>
            </w:r>
            <w:r>
              <w:rPr>
                <w:spacing w:val="-2"/>
              </w:rPr>
              <w:t xml:space="preserve"> × 100 %, гд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оч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оо - численность населения школьного возраста, охваченного образование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оч - общая численность населения (от 6,5 до 18 лет)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населения Ипатовского городского округа, удовлетворенного качеством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еделяется по данным Ставропольстата по следующей формуле: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 xml:space="preserve">Ч </w:t>
            </w:r>
            <w:r>
              <w:rPr>
                <w:b/>
                <w:u w:val="single"/>
              </w:rPr>
              <w:t>1</w:t>
            </w:r>
            <w:r>
              <w:rPr>
                <w:b/>
                <w:spacing w:val="-2"/>
              </w:rPr>
              <w:t xml:space="preserve"> </w:t>
            </w:r>
            <w:r>
              <w:rPr>
                <w:spacing w:val="-2"/>
              </w:rPr>
              <w:t>× 100 %, гд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</w:t>
            </w:r>
            <w:r>
              <w:rPr>
                <w:b/>
              </w:rPr>
              <w:t xml:space="preserve">2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</w:t>
            </w:r>
            <w:r>
              <w:rPr>
                <w:b/>
              </w:rPr>
              <w:t>1</w:t>
            </w:r>
            <w:r>
              <w:rPr>
                <w:b/>
                <w:spacing w:val="-2"/>
              </w:rPr>
              <w:t xml:space="preserve"> </w:t>
            </w:r>
            <w:r>
              <w:rPr/>
              <w:t xml:space="preserve"> - численность населения Ипатовского городского округа, получающего услуги в сфере образования, удовлетворенное предоставлением данных услуг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</w:t>
            </w:r>
            <w:r>
              <w:rPr>
                <w:b/>
              </w:rPr>
              <w:t>2</w:t>
            </w:r>
            <w:r>
              <w:rPr/>
              <w:t xml:space="preserve"> - численность населения Ипатовского городского округа, получающего услуги в сфере образовани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 по ФГОС основного общего и среднего общего образования в общей численности обучающих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яется  в министерство образования и молодежной политики Ставропольского края в качестве отчета в рамках мониторинга системы образован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асчет осуществляется по следующей формуле: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Ч фгос оо</w:t>
            </w:r>
            <w:r>
              <w:rPr>
                <w:b/>
                <w:spacing w:val="-2"/>
              </w:rPr>
              <w:t xml:space="preserve"> </w:t>
            </w:r>
            <w:r>
              <w:rPr>
                <w:spacing w:val="-2"/>
              </w:rPr>
              <w:t>× 100 %, гд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обуч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</w:t>
            </w:r>
            <w:r>
              <w:rPr>
                <w:b/>
              </w:rPr>
              <w:t>1</w:t>
            </w:r>
            <w:r>
              <w:rPr>
                <w:b/>
                <w:spacing w:val="-2"/>
              </w:rPr>
              <w:t xml:space="preserve"> </w:t>
            </w:r>
            <w:r>
              <w:rPr/>
              <w:t xml:space="preserve"> - численность обучающихся по ФГОС основного общего и среднего общего образован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</w:t>
            </w:r>
            <w:r>
              <w:rPr>
                <w:b/>
              </w:rPr>
              <w:t>2</w:t>
            </w:r>
            <w:r>
              <w:rPr/>
              <w:t xml:space="preserve"> - численность обучающихся в общеобразовательных организациях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общеобразовательных организаций, получивших аттестат о среднем общем образовании, в общей численности выпускников общеобразовательных организа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яется  в министерство образования и молодежной политики Ставропольского края в качестве отчета в рамках мониторинга системы образован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асчет осуществляется по следующей формуле: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Ч ат со</w:t>
            </w:r>
            <w:r>
              <w:rPr>
                <w:b/>
                <w:spacing w:val="-2"/>
              </w:rPr>
              <w:t xml:space="preserve"> </w:t>
            </w:r>
            <w:r>
              <w:rPr>
                <w:spacing w:val="-2"/>
              </w:rPr>
              <w:t>× 100 %, гд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выпуск.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ат со</w:t>
            </w:r>
            <w:r>
              <w:rPr>
                <w:b/>
                <w:spacing w:val="-2"/>
              </w:rPr>
              <w:t xml:space="preserve"> </w:t>
            </w:r>
            <w:r>
              <w:rPr/>
              <w:t xml:space="preserve"> - численность выпускников общеобразовательных организаций, получивших аттестат о среднем общем образовани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выпуск.- численность выпускников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год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еделяется по данным Ставропольстата по следующей формуле: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Ч одудо</w:t>
            </w:r>
            <w:r>
              <w:rPr>
                <w:spacing w:val="-2"/>
              </w:rPr>
              <w:t xml:space="preserve"> × 100 %, гд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оч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одудо - численность детей в возрасте 5-18 лет, охваченных дополнительным образование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оч - общая численность населения данного возраст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образовательных организаций, в которых обеспечена пожарная безопаснос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 требует расчета, определяется по данным анализа работы отдела образования и образовательных организац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15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8"/>
              </w:rPr>
              <w:t>Подпрограмма 1 «Развитие сети дошкольных образовательных организаций в Ипатовском городском округе  Ставропольского края»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упность дошкольного образования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еделяется по данным Ставропольстата по следующей формуле: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Ч чдз в доу</w:t>
            </w:r>
            <w:r>
              <w:rPr>
                <w:spacing w:val="-2"/>
              </w:rPr>
              <w:t xml:space="preserve"> × 100 %, гд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оч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чдз в доу - численность детей, зачисленных в дошкольные образовательные организаци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оч - общая численность населения данного возраста, стоявших на учете в дошкольные образовательные организации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Количество мест, вводимых в дошкольных образовательных организациях района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 требует расчета, определяется по данным анализа работы отдела образования и образовательных организац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детей в возрасте 1 - 6 лет, стоящих на учете для определения в муниципальные дошкольные образовательные организации, в общей численности детей в возрасте  1 - 6 л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еделяется по данным Ставропольстата по следующей формуле: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Ч су</w:t>
            </w:r>
            <w:r>
              <w:rPr>
                <w:spacing w:val="-2"/>
              </w:rPr>
              <w:t xml:space="preserve"> × 100 %, гд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оч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су - численность детей в возрасте 1-6 лет, стоящих на учете для определения в муниципальные дошкольные образовательные организации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оч - общая численность населения данного возраст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15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Подпрограмма 2 «Развитие дошкольного, общего и дополнительного образования в Ипатовском городском округе Ставропольского края»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ват детей в возрасте 3-7 лет услугами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еделяется по данным Ставропольстата по следующей формуле: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Ч оудо</w:t>
            </w:r>
            <w:r>
              <w:rPr>
                <w:spacing w:val="-2"/>
              </w:rPr>
              <w:t xml:space="preserve"> × 100 %, гд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оч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оудо - численность детей в возрасте 3-7 лет, охваченных дошкольным образование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оч - общая численность населения данного возраст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средней заработной платы педагогических работников организаций дошкольного образования (определяется объемом субвенций, выделяемой министерством образования и молодежной политики Ставропольского края на обеспечение государственных гарантий реализации прав на получение общедоступного и бесплатного образования в муниципальных образовательных организациях Ставропольского кр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 требует расчета, определяется по данным анализа работы отдела образования и образовательных организац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разовательных организаций, в которых созданы условия для развития информационного пространства, в общей численности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еделяется по данным Ставропольстата по следующей формуле: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Ч инф.</w:t>
            </w:r>
            <w:r>
              <w:rPr>
                <w:spacing w:val="-2"/>
              </w:rPr>
              <w:t xml:space="preserve"> × 100 %, гд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оч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инф.  - численность образовательных организаций, в которых созданы условия для развития информационного пространств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оч - общая численность образовательных организац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right="113" w:hanging="181"/>
              <w:jc w:val="center"/>
              <w:rPr/>
            </w:pPr>
            <w:r>
              <w:rPr/>
              <w:t>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детей в возрасте 1 - 6 лет, получающих дошкольную образовательную услугу и (или) услугу по их содержанию в муниципальных образовательных организациях в общей численности детей в возрасте 1 - 6 ле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еделяется по данным Ставропольстата по следующей формуле: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Ч пдоу</w:t>
            </w:r>
            <w:r>
              <w:rPr>
                <w:spacing w:val="-2"/>
              </w:rPr>
              <w:t xml:space="preserve"> × 100 %, гд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оч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пдоу  - численность детей в возрасте 1-6 лет, охваченных дошкольным образованием (получающих дошкольную образовательную услугу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оч - общая численность населения данного возраст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4" w:right="113" w:hanging="181"/>
              <w:jc w:val="center"/>
              <w:rPr/>
            </w:pPr>
            <w:r>
              <w:rPr/>
              <w:t>1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воспитанников дошкольных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 требует расчета, определяется по данным анализа работы отдела образования и образовательных организац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организаций, в которых созданы   условия для получения качественного образования детям с ограниченными возможностями  здоровья (детям-инвалидам),  в общей численности организаций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еделяется по следующей формуле: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Ч ооди</w:t>
            </w:r>
            <w:r>
              <w:rPr>
                <w:spacing w:val="-2"/>
              </w:rPr>
              <w:t xml:space="preserve"> × 100 %, гд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очоо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ооди – численность образовательных организаций, в которых созданы условия для получения качественного образования детям с ограниченными возможностями  здоровья (детям-инвалидам)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очоо - общая численность организаций образовани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учащихся из малообеспеченных семей, обеспеченных бесплатным горячим пит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еделяется по следующей формуле: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 xml:space="preserve">Ч пит. </w:t>
            </w:r>
            <w:r>
              <w:rPr>
                <w:spacing w:val="-2"/>
              </w:rPr>
              <w:t>× 100 %, гд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об.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пв – численность обучающихся из малообеспеченных семей, обеспеченных бесплатным горячим питанием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об. - общая численность обучающихся в общеобразовательных организациях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обучающихся в общеобразовательных организациях, расположенных в сельской местности, занимающихся физической культурой и спортом во внеурочное время, по каждому уровню общего образования, за исключением дошкольного образования, в общей численности обучающихся школьного возраста, проживающих в сельской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еделяется по следующей формуле: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 xml:space="preserve">Ч физ. </w:t>
            </w:r>
            <w:r>
              <w:rPr>
                <w:spacing w:val="-2"/>
              </w:rPr>
              <w:t>× 100 %, гд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об.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пв – численность обучающихся, занимающихся физической культурой и спортом во внеурочное время, по каждому уровню общего образован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об. - общая численность обучающихся в общеобразовательных организациях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детей первой и второй групп здоровья в общей численности обучающихся в муниципальных общеобразовательных организац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еделяется по следующей формуле: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 xml:space="preserve">Ч 1 и 2 гр. </w:t>
            </w:r>
            <w:r>
              <w:rPr>
                <w:spacing w:val="-2"/>
              </w:rPr>
              <w:t>× 100 %, гд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оч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1 и 2 гр. – численность обучающихся первой и второй групп здоровь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оч - общая численность обучающихся в общеобразовательных организациях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Доля лиц, сдавших единый государственный экзамен по русскому языку и математике, в общей численности выпускников муниципальных общеобразовательных организаций, участвующих в едином государственном экзамене по предмет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еделяется по следующей формуле: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Ч сЕГЭ</w:t>
            </w:r>
            <w:r>
              <w:rPr>
                <w:spacing w:val="-2"/>
              </w:rPr>
              <w:t xml:space="preserve"> × 100 %, гд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очв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сЕГЭ – численность выпускников, сдавших единый государственный экзамен по русскому языку и математике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очв - общая численность выпускников общеобразовательных организац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Доля педагогических работников, прошедших в текущем году обучение по  новым моделям повышения квалификации, в общей численности педагог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еделяется по следующей формуле: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Ч кпк</w:t>
            </w:r>
            <w:r>
              <w:rPr>
                <w:spacing w:val="-2"/>
              </w:rPr>
              <w:t xml:space="preserve"> × 100 %, гд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оч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кпк – численность педагогических работников, прошедших в текущем году обучение по  новым моделям повышения квалификации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оч - общая численность обучающихся в общеобразовательных организациях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лиц с высшим профессиональным образованием в общей численности педагогических работников муниципальных образовательных организа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еделяется по следующей формуле: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Ч впо</w:t>
            </w:r>
            <w:r>
              <w:rPr>
                <w:spacing w:val="-2"/>
              </w:rPr>
              <w:t xml:space="preserve"> × 100 %, гд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очп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олок – численность педагогов с с высшим профессиональным образованием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очп - общая численность педагогических работников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организац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еделяется по следующей формуле: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Ч ав</w:t>
            </w:r>
            <w:r>
              <w:rPr>
                <w:spacing w:val="-2"/>
              </w:rPr>
              <w:t xml:space="preserve"> × 100 %, гд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оч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ав – численность </w:t>
            </w:r>
            <w:r>
              <w:rPr>
                <w:color w:val="000000"/>
              </w:rPr>
              <w:t>муниципальных общеобразовательных учреждений, здания которых находятся в аварийном состоянии или требуют капитального ремонт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оч - общая численность обучающихся в общеобразовательных организациях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еделяется по следующей формуле: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Ч оост</w:t>
            </w:r>
            <w:r>
              <w:rPr>
                <w:spacing w:val="-2"/>
              </w:rPr>
              <w:t xml:space="preserve"> × 100 %, гд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очоо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оост – численность </w:t>
            </w:r>
            <w:r>
              <w:rPr>
                <w:color w:val="000000"/>
              </w:rPr>
              <w:t>общеобразовательных учреждений, соответствующих современным требованиям обучения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очоо - общая численность общеобразовательных организаций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хват детей в возрасте 5-18 лет программами дополнительного образования (удельный вес численности детей, получающих услуги дополнительного образования, в общей численности детей в возрасте 5-18 лет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еделяется по следующей формуле: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Ч пдоп</w:t>
            </w:r>
            <w:r>
              <w:rPr>
                <w:spacing w:val="-2"/>
              </w:rPr>
              <w:t xml:space="preserve"> × 100 %, гд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оч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пдоп – численность детей в возрасте 5-18 лет программами дополнительного образования (удельный вес численности детей, получающих услуги дополнительного образован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оч - общая численность детей данного возраст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обучающихся 5 - 11 классов, принявших участие в спортивных мероприятиях различного уровня, в общей численности детей данной возрастной категор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еделяется по следующей формуле: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Ч сс</w:t>
            </w:r>
            <w:r>
              <w:rPr>
                <w:spacing w:val="-2"/>
              </w:rPr>
              <w:t xml:space="preserve"> × 100 %, гд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оч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сс – численность обучающихся 5 - 11 классов, принявших участие в спортивных мероприятиях различного уровн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оч - общая численность детей данного возраста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я среднемесячной заработной платы педагогических работников организаций дополнительного образования к среднемесячной заработной плате в сфере общего образования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Предоставляется  в министерство образования и молодежной политики Ставропольского края в качестве отчета в рамках мониторинга системы образован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Расчет осуществляется по следующей формуле: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З сзпдош</w:t>
            </w:r>
            <w:r>
              <w:rPr>
                <w:spacing w:val="-2"/>
              </w:rPr>
              <w:t xml:space="preserve"> × 100 %, гд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З сзпоо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 сзпдош</w:t>
            </w:r>
            <w:r>
              <w:rPr>
                <w:spacing w:val="-2"/>
              </w:rPr>
              <w:t xml:space="preserve"> </w:t>
            </w:r>
            <w:r>
              <w:rPr/>
              <w:t>– значение среднемесячной заработной платы педагогических работников организаций дополнительного образовани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З сзпоо  - – значение среднемесячной заработной платы педагогических работников организаций общего образования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детей, охваченных летним отдыхом от общего числа учащихся (без выпускников 11 классов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еделяется по следующей формуле: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Ч олок</w:t>
            </w:r>
            <w:r>
              <w:rPr>
                <w:spacing w:val="-2"/>
              </w:rPr>
              <w:t xml:space="preserve"> × 100 %, гд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оч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олок – численность обучающихся, охваченных летним отдыхом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оч - общая численность обучающихся в общеобразовательных организациях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Доля учащихся, охваченных всеми видами питания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еделяется по следующей формуле: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Ч опит</w:t>
            </w:r>
            <w:r>
              <w:rPr>
                <w:spacing w:val="-2"/>
              </w:rPr>
              <w:t xml:space="preserve"> × 100 %, гд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оч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олок – численность обучающихся, охваченных всеми видами питания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оч - общая численность обучающихся в общеобразовательных организациях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льготных путевок, приобретенных родителями для детей, в загородный цен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 требует расчета, определяется по данным анализа работы отдела образования и образовательных организаций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разовательных организаций, осуществивших своевременную обработку территорий лагерей с дневным пребыванием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 требует расчета, определяется по данным анализа работы отдела образования и образовательных организаций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 обучающихся по программам общего образ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еделяется по следующей формуле: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Ч вош</w:t>
            </w:r>
            <w:r>
              <w:rPr>
                <w:spacing w:val="-2"/>
              </w:rPr>
              <w:t xml:space="preserve"> × 100 %, гд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оч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вош – численность обучающихся по программам общего образования, участвующих в олимпиадах и конкурсах различного уровня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Ч оч - общая численность обучающихся в общеобразовательных организациях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едагогических и руководящих работников, принявших участие в конкурсах профессионального мастерства на различных уровнях (школьный, муниципальный, краевой, федераль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 требует расчета, определяется по данным анализа работы отдела образования и образовательных организаций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15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3 «Пожарная безопасность образовательных организаций Ипатовского городского округа Ставропольского края»</w:t>
            </w:r>
          </w:p>
        </w:tc>
      </w:tr>
      <w:tr>
        <w:trPr>
          <w:trHeight w:val="976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разовательных организаций, в которых произведена обработка огнезащитным составом деревянных конструкций  з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 требует расчета, определяется по данным анализа работы отдела образования и образовательных организац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образовательных организаций, в которых произведено устройство, ремонт и испытание наружных эвакуационных и пожарных лестниц на здани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Не требует расчета, определяется по данным анализа работы отдела образования и образовательных организац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разовательных организаций, в которых произведено приобретение, монтаж, ТО и ремонт средств охранно-пожарной автоматики и оповещения о пожаре в текущем году, в общей численности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еделяется по следующей формуле: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Ч мто</w:t>
            </w:r>
            <w:r>
              <w:rPr>
                <w:spacing w:val="-2"/>
              </w:rPr>
              <w:t xml:space="preserve"> × 100 %, гд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оч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мто – численность образовательных </w:t>
            </w:r>
            <w:r>
              <w:rPr>
                <w:rFonts w:cs="Calibri"/>
              </w:rPr>
              <w:t xml:space="preserve">организаций, </w:t>
            </w:r>
            <w:r>
              <w:rPr/>
              <w:t xml:space="preserve">в которых произведено приобретение, монтаж, ТО и ремонт средств охранно-пожарной автоматики и оповещения о пожаре в текущем году Ч оч - общая численность образовательных </w:t>
            </w:r>
            <w:r>
              <w:rPr>
                <w:rFonts w:cs="Calibri"/>
              </w:rPr>
              <w:t>организац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разовательных организаций, в которых произведен ремонт источников противопожарного водоснабжения в текущем году, в общей численности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еделяется по следующей формуле: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Ч вод</w:t>
            </w:r>
            <w:r>
              <w:rPr>
                <w:spacing w:val="-2"/>
              </w:rPr>
              <w:t xml:space="preserve"> × 100 %, гд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оч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вод – численность образовательных </w:t>
            </w:r>
            <w:r>
              <w:rPr>
                <w:rFonts w:cs="Calibri"/>
              </w:rPr>
              <w:t xml:space="preserve">организаций, </w:t>
            </w:r>
            <w:r>
              <w:rPr/>
              <w:t>, в которых произведен ремонт источников противопожарного водоснабжения в текущем году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оч - общая численность образовательных </w:t>
            </w:r>
            <w:r>
              <w:rPr>
                <w:rFonts w:cs="Calibri"/>
              </w:rPr>
              <w:t>организац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/>
              <w:t>Доля образовательных организаций, в которых произведен ремонт и замена электропроводки в текущем году, в общей численности 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пределяется по следующей формуле:</w:t>
            </w:r>
          </w:p>
          <w:p>
            <w:pPr>
              <w:pStyle w:val="Normal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Ч пож</w:t>
            </w:r>
            <w:r>
              <w:rPr>
                <w:spacing w:val="-2"/>
              </w:rPr>
              <w:t xml:space="preserve"> × 100 %, гд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оч  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пож – численность образовательных </w:t>
            </w:r>
            <w:r>
              <w:rPr>
                <w:rFonts w:cs="Calibri"/>
              </w:rPr>
              <w:t xml:space="preserve">организаций, </w:t>
            </w:r>
            <w:r>
              <w:rPr/>
              <w:t>в которых произведен ремонт и замена электропроводки в текущем году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Ч оч - общая численность образовательных </w:t>
            </w:r>
            <w:r>
              <w:rPr>
                <w:rFonts w:cs="Calibri"/>
              </w:rPr>
              <w:t>организац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ежеквартально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423160</wp:posOffset>
                </wp:positionH>
                <wp:positionV relativeFrom="paragraph">
                  <wp:posOffset>668655</wp:posOffset>
                </wp:positionV>
                <wp:extent cx="404812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8pt;margin-top:5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5:56:00Z</dcterms:created>
  <dc:creator>Семён</dc:creator>
  <dc:description/>
  <cp:keywords/>
  <dc:language>en-US</dc:language>
  <cp:lastModifiedBy>user</cp:lastModifiedBy>
  <cp:lastPrinted>2018-01-22T14:02:00Z</cp:lastPrinted>
  <dcterms:modified xsi:type="dcterms:W3CDTF">2018-01-22T11:03:00Z</dcterms:modified>
  <cp:revision>78</cp:revision>
  <dc:subject/>
  <dc:title/>
</cp:coreProperties>
</file>