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№ 3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Положения о комиссии по контролю за использованием и размещением объектов дорожного сервиса в пределах придорожных полос и полос отвода автомобильных дорог общего пользования местного значен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Земельным кодексом Российской Федерации от 25 октября 2001 г. № 136-ФЗ, Федеральным законом от 6 октября 2003 года № 131-ФЗ «Об общих принципах организации местного самоуправления в Российской Федерации, частью 9 статьи 26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 также в целях приведения в соответствие с требованиями норм проектирования, безопасности дорожного движения и повышения качества пассажирских и грузовых перевозок, строительство и размещение объектов дорожного сервиса в пределах придорожных полос и полос отвода автомобильных дорог общего пользования местного значения, находящихся в собственности  Ипатовского городского округа Ставропольского края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ое Положение о комиссии по контролю за использованием и размещением объектов дорожного сервиса в пределах придорожных полос и полос отвода  автомобильных дорог общего пользования местного значения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ризнать утратившим силу постановление администрации  Ипатовского муниципального района Ставропольского края от 30 марта  2016 г. № 176 «Об утверждении Положения о комиссии по контролю за использованием и размещением объектов дорожного сервиса в пределах придорожных полос и полос отвода автомобильных дорог общего пользования местного значения, находящихся в собственност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1270</wp:posOffset>
                </wp:positionV>
                <wp:extent cx="58902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4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первый заместитель главы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 xml:space="preserve">Т.Н. Суш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имущественных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емельных отношений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  С.В. Грин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управлением по работе с территориями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Е.А. Тка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Управление по работе с территориями</w:t>
        <w:tab/>
        <w:tab/>
        <w:tab/>
        <w:tab/>
        <w:tab/>
        <w:t>2</w:t>
      </w:r>
    </w:p>
    <w:p>
      <w:pPr>
        <w:pStyle w:val="Normal"/>
        <w:spacing w:lineRule="exact" w:line="240"/>
        <w:rPr/>
      </w:pPr>
      <w:r>
        <w:rPr>
          <w:lang w:val="ru-RU"/>
        </w:rPr>
        <w:t>Отдел имущественных и земельных отношений</w:t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49:00Z</dcterms:created>
  <dc:creator>user</dc:creator>
  <dc:description/>
  <cp:keywords/>
  <dc:language>en-US</dc:language>
  <cp:lastModifiedBy>user</cp:lastModifiedBy>
  <cp:lastPrinted>2018-01-23T14:03:00Z</cp:lastPrinted>
  <dcterms:modified xsi:type="dcterms:W3CDTF">2018-01-23T11:03:00Z</dcterms:modified>
  <cp:revision>4</cp:revision>
  <dc:subject/>
  <dc:title/>
</cp:coreProperties>
</file>