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25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ёна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4248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18 июля 2019 г. № 1103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000000164690923</w:t>
            </w:r>
          </w:p>
        </w:tc>
      </w:tr>
      <w:tr>
        <w:trPr>
          <w:trHeight w:val="76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0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тивный регламент предоставлени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твержденный постановлением администрации Ипатовского городского округа Ставропольского края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от 18.04.2019г. № 672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4. Официальный сайт органа, предоставляющего услуг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zh-CN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19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календарных дней со дня поступления заявления и документов, необходимых для предоставления услуги, в орган, предоставляющий услугу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(их) личность и (или) полномочия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у заявителя регистрации по месту жительства или пребывания на территории муниципального образования Ставрополь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ревышение стоимости налогооблагаемого имущества, находящегося в собственности семьи (одиноко проживающего гражданина), над расчетным показателем рыночной стоимости приобретения жилого помещения по норме предоставления жилого помещения по договору социального най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дставление неполных и (или) недостоверных сведений о составе семьи и (или) дохо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редставление заявителем документов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1"/>
        <w:gridCol w:w="1980"/>
        <w:gridCol w:w="2881"/>
        <w:gridCol w:w="1700"/>
        <w:gridCol w:w="1734"/>
        <w:gridCol w:w="2088"/>
        <w:gridCol w:w="25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аждане Российской Федерации, нуждающиеся в признании их малоимущими в целях предоставления им по договорам социального найма жилых помещений муниципального жилищного фонда, исходя из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постоянно проживающие на территории муниципального образования Ставропольск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полномоченные представители (любое дееспособное физическое лицо, достигшее 18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 1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о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, решение суда об определении состава семьи (при необходим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 Документы, подтверждающие сведения о доходах каждого члена семьи за 12 календарных месяцев, предшествующих месяцу обращения за оказанием муниципальной услуги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4. Документы, об имуществе, находящемся в собственности членов семьи и подлежащего налогообложению </w:t>
            </w:r>
          </w:p>
          <w:p>
            <w:pPr>
              <w:pStyle w:val="Default"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sz w:val="20"/>
                <w:szCs w:val="20"/>
              </w:rPr>
              <w:t>1.5.Документ, подтверждающий место жительства (пребывания):</w:t>
            </w:r>
          </w:p>
          <w:p>
            <w:pPr>
              <w:pStyle w:val="Style41"/>
              <w:jc w:val="both"/>
              <w:rPr/>
            </w:pPr>
            <w:r>
              <w:rPr>
                <w:sz w:val="20"/>
                <w:szCs w:val="20"/>
              </w:rPr>
              <w:t>1.5.1.  Паспорт гражданина Российской Федерации с отметкой о регистрации по месту жительства.</w:t>
            </w:r>
          </w:p>
          <w:p>
            <w:pPr>
              <w:pStyle w:val="Style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 Свидетельство о регистрации по месту жительства.</w:t>
            </w:r>
          </w:p>
          <w:p>
            <w:pPr>
              <w:pStyle w:val="Style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 Свидетельство о регистрации по месту пребы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 опекуны или попечите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 Документ, удостоверяющий личность: 2.1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8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</w:tr>
      <w:tr>
        <w:trPr>
          <w:trHeight w:val="24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 ил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835"/>
        <w:gridCol w:w="2268"/>
        <w:gridCol w:w="31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29" w:hRule="exac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изнан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указанием всех членов семьи и степени род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заявителя и (или) представителя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опия документа, не заверенная нотариусом, пред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представителя заявителя (предоставляется только один из документов п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редстав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Акт органа опеки и попечительства о назначении опеку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о содержать фамилию, имя, отчество, дату и место рождения ребенка, фамилию, имя, отчество, дату составления и номер записи акта о назначении попечителя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родство и (или) св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1. Свидетельство о рождении дет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Свидетельство о заключ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Свидетельство о перемене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 Свидетельство о расторжении бр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 Решение суда об определении состава семьи (при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копия, заверенная в установленном поряд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при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Представляется в виде копии, заверенной судьей, страницы которой прошиты, пронумерованы, скреплены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Должно быть действительным на срок обращения за предоставлением муниципальны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sz w:val="20"/>
                <w:szCs w:val="20"/>
              </w:rPr>
              <w:t>4.6..Документ, подтверждающий место жительства (пребывания):</w:t>
            </w:r>
          </w:p>
          <w:p>
            <w:pPr>
              <w:pStyle w:val="Style41"/>
              <w:jc w:val="both"/>
              <w:rPr/>
            </w:pPr>
            <w:r>
              <w:rPr>
                <w:sz w:val="20"/>
                <w:szCs w:val="20"/>
              </w:rPr>
              <w:t>4.6.1.  Паспорт гражданина Российской Федерации с отметкой о регистрации по месту жительства.</w:t>
            </w:r>
          </w:p>
          <w:p>
            <w:pPr>
              <w:pStyle w:val="Style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. Свидетельство о регистрации по месту жительства.</w:t>
            </w:r>
          </w:p>
          <w:p>
            <w:pPr>
              <w:pStyle w:val="Style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. Свидетельство о регистрации по месту пребы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, подтверждающие сведения о доходах каждого члена семьи за 12 последних календарных месяцев, предшествующих месяцу подачи заявлен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 Справка о размере доходов от трудовой деятельности с учетом всех видов заработной платы (денежного вознаграждения, содержания) и дополнительного вознаграждения по всем местам работы, в том числе: сумм, начисленных по тарифным ставкам, должностным окладам, сдельным расценкам или исходя из выручки от реализации продукции (выполнения работ и оказания услуг); всех видов доплат и надбавок к тарифным ставкам и должностным окладам, установленных законодательством Российской Федерации, премии и вознаграждений, предусмотренных системой оплаты труда; сумм, начисленных за сверхурочную работу, работу в выходные и праздничные дни; заработной платы, сохраняемой на время отпуска, а также денежной компенсации за неиспользованный отпуск; средней заработной платы, сохраняемой в случаях, предусмотренных трудовым законодательством; компенсации, выплачиваемой государственным органом или общественным объединением за время исполнения государственных или общественных обязанностей; выходного пособия, выплачиваемого при увольнении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в отношении граждан, состоящих в труд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 все, предусмотренные законодательством виды доплат и надбавок к тарифным ставкам и оклада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лучае выплаты пособия на период временной нетрудоспособности, отпуска по беременности и родам, заработной платы, сохраняемой на период трудоустройства после увольнения в связи с ликвидацией предприятия, сокращением штатов, выходного пособия, в целях учета сумм, приходящихся на расчетный период, в справке необходимо указать сумму выплат, период, за который они были начислены и дату выпла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с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уммы доходов в справке указываются помесячно, с расшифровкой видов выпл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правка должна иметь реквизиты (полное наименование, адрес, телефон, дата,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подписывают справку руководитель и главный бухгалтер, либо лица, имеющие на это полномочия в соответствии с приказами организации, учреждения, заверяется печа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равка о ежемесячном пожизненном содержании судей, вышедших в от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удьей, вышедшим в отста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1) помесячные сведения обо всех выпла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2) сведения о периоде, за который приходятся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3) дату выдач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4) исходящий регистрационный номе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5) полное наименование, почтовый адрес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6) подпись руководителя или уполномоченн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7) п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. Справка о размере стипендии, выплачиваемой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х выплат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отношении гражданина, который является студентом, аспирантом, докторантом, слуш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В справку включаются все виды стипендий, выплачиваемые обучающимся в образовательных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Справка должна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) реквизиты учебного заведения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) данные об обучаемом, периоде обучения, размер стипендии за 12 месяцев, предшествующих месяцу обра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3) справка подписывается руководителем учреждения, главным бухгалтером, либо лицами, имеющими право подписи, и заверяется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. Справка о размере ежемесячного пособия на ребенка, ежемесячного пособия на период отпуска по уходу за ребенком до достижения им возраста 1,5 лет и ежемесячных компенсационных выплат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женщинами, состоящими в трудовых отно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ам, подлежащим обязательному социальному страхованию на случай временной нетрудоспособности и в связи с материнством справку выдает работод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предоставляются органами социальной защиты населения в отношении гражда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уволенных в период отпуска по уходу за ребенком в связи с ликвидацией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в связи с прекращением физическими лицами деятельности в качестве индивидуальных предприним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в связи с прекращением полномочий нотариусами, занимающими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в связи с прекращением статуса адвок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прекращением деятельности иными физ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) профессиональная деятельность которых в соответствии с федеральными законами подлежит государственной регистрации и (или) лицензир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) осуществляющих уход за ребенком до 1,5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) не подлежащих обязательному социальному страхованию на случай временной нетрудоспособности и в связи с материн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) уволенных в связи ликвидацией организации, в период осуществлениям ими ухода за ребенком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должна содерж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квизиты организации (наименование, адрес, контактный телефон, исходящий номер и да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ериод за который выплачено пособие, суммы с разбивкой помесяч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должна быть подписана руководителем учреждения, главным бухгалтером, либо уполномоченными лицами, имеющими право подписи, и заверена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5. Справка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остороннем ух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супруги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о пособие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6.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 жены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а компенсация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7.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выплачены страховые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8. Справка о размере денежного довольствия военнослужащих, сотрудников органов внутренних дел Российской Федерации, учреждений и органов уголовно - исполнительной системы, таможенных органов Российской Федерации и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, а также дополнительных выплат, носящих постоянный характер, и продовольственного обеспечения, установленного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период за который произведены денежное довольствие или выплаты, суммы с разбивкой помесячно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9. Справка о размере единовременного пособия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, в которых законодательством Российской Федерации предусмотрено прохождение федеральной государственной службы, связанной с правоохранительной деятель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 реквизиты организации (наименование, адрес, контактный телефон, исходящий номер и дата), размер единовременного пособия, должна быть подписана руководителем организации, главным бухгалтером, либо лицами, имеющими право подписи, и заверена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0. Справка о размере авторского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получателями авторского возна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 и бухгалтера (при его наличии), справка заверяется печатью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должна содержать размер выплаты авторского вознаграждения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. Сведения о доходах от реализации плодов и продукции личного подсо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енные от реализации плодов и продуктов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равка должна содержать сведения: реквизиты организации (наименование, адрес, контактный телефон, исходящий номер и дата), дата сдачи, наименование количество продукции, суммы с разбивкой помесячно (в случае сдачи продукции за период более 1 месяца). Сведения подписываются руководителем учреждения, либо уполномоченным лицом, имеющим право подписи, и заверена печатью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2. Справка о размере доходов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ется в произвольной форме, за исключением дохода, полученного от сдачи в аренду жилых помещений, транспортных и иных механических средств. На перечисленные виды имущества должны быть договоры аренды с указанием взимаемой платы за арен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заключении договора аренды (сдача в наем) имущества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яду с заявлением о получении денежных средств рекомендовано предъявлять догов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одержит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3.Сведения о доходах по акциям и других доходах от участия в управлении собственностью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правка должна содержать: реквизиты организации (наименование, адрес, контактный телефон, исходящий номер и дата), период за который получен доход, суммы с разбивкой помесячно, должна быть подписана руководителем учреждения, главным бухгалтером, либо лицами, имеющими право подписи, и заверена печа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4.Сведения о полученных процентах по банковским вкла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гражданами, если у них есть банковские в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кредитной организации, ее юридический адрес, контактный телефон, электронный адрес (при его наличии), исходящий номер и дату, с</w:t>
            </w: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  <w:t>ведения о полученных процентах по банковским вкладам за 12 месяцев, предшествующих месяцу обращения,</w:t>
            </w:r>
            <w:r>
              <w:rPr>
                <w:rFonts w:cs="Calibri" w:ascii="Times New Roman" w:hAnsi="Times New Roman"/>
                <w:sz w:val="18"/>
                <w:szCs w:val="18"/>
              </w:rPr>
              <w:t xml:space="preserve"> подпись уполномочен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5. Сведения о наследуемых и подаренных денежных средст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ются документы, подтверждающие сведения о наследуемых и подаренных денежных средствах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наследовании, договор дар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кументы должны быть заверенные нотариа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Должны содержать реквизиты: наименование организации, ее юридический адрес, контактный телефон, электронный адрес (при его наличии), исходящий номер и дату, период за который получен доход, суммы с разбивкой помесячно, подпись руководителя и бухгалтера (при его наличии), справка заверяется печатью учрежд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.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яется индивидуальными предпринима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индивидуальными предпринимателями общей или упрощенной системы налогообложения заявитель предоставляет книгу учета доходов и расходов и хозяйственных операций индивидуального предпринимателя на бумаж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рименении системы налогообложения в виде единого налога на вмененный доход: копии налоговой декларации, заверенные налоговыми органами за рас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е декларации о доходах, в том числе о доходах налогоплательщиков, применяющих специальные режимы налогообложения, заверенные налоговыми органами, книга учета доходов и расходов и другие документы, подтверждающие доходы з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держит реквизиты об индивидуальном предпринимателе: (ФИО, ИНН, адрес, контактный телефон), период за который получен доход, суммы с разбивкой помеся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hanging="23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. Документы, подтверждающие получение алиментов на содержани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у с места работы отца (матери), выплачивающего алименты, либо исполнительный лист, либо соглашение о добровольной уплате алиментов, удостоверенные в установленном законодательством порядке, заявитель предоставляет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родитель работает в другом регионе предоставляет оригинал справки или коп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достоверенная нотариус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 его места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по исполнительному листу – официальные данные работодателя о начисленных и выплаченных алиментах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лате алиментов в добровольном порядке – копия соглашения об уплате алиментов, сведения о размере полученных (уплаченных) алиментов в виде копий квитанций, почтовых переводов, выписки кредитной организации с указанием назначения платежа, Ф.И.О. плательщика и получателя али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предоставляются с разбивкой по месяц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8. Справка о размере пособия по временной нетрудоспособности,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равка содержит сумму пособия с разбивкой по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9. Справка о размере оплаты работ по договорам, заключаемым в соответствии с гражданским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1. 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подпись руководителя, справка заверяется печатью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одержит размер выплат за 12 месяцев, предшествующих месяцу об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5.20. Справка о размере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, представленной заявителем (представителем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на содержать реквизиты: наименование учреждения, его юридический адрес, контактный телефон, электронный адрес (при его наличии), исходящий номер и дату, размер оказанной материальной помощи, подпись руководителя, справка заверяется печатью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 о стоимости автотранспортного средства, находящегося в собственности членов семьи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.1. Документ о стоимости автотранспортного средства, находящегося в собственности членов семьи (договор купли-продажи, справка (отчет), о стоимости автотранспортного средства, выданная физическим или юридическим лицом, являющимся членом одной из саморегулируемых организаций оценщиков и застраховавшим свою ответственность в соответствии с требованиями федерального законодательства)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 экземпляр, подлинник, установление права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Копия с представленного документа предоставляется заявителем копия удостоверяется специалистом органа, предоставляющего услугу, или МФЦ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Формирование в дело копии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при наличии у заявителя или членов его семьи в собственности автотранспор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Должен содержать реквизиты: наименование учреждения (фамилию, имя отчество физического лица), его юридический адрес, контактный телефон, электронный адрес (при его наличии), оценочную стоимость автотранспортного средства, подпись руководителя, справка заверяется печатью (при наличии)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Независимая оценка автотранспортного средства производится за счет средств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Формирование в дело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Style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ставляется в случае, если для предоставления услуги необходима обработка персональных данных совершеннолетних членов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Style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2127"/>
        <w:gridCol w:w="1559"/>
        <w:gridCol w:w="1701"/>
        <w:gridCol w:w="1224"/>
        <w:gridCol w:w="52"/>
        <w:gridCol w:w="1984"/>
        <w:gridCol w:w="1559"/>
        <w:gridCol w:w="1560"/>
      </w:tblGrid>
      <w:tr>
        <w:trPr>
          <w:trHeight w:val="24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актуа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/ наименование вида сведени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exac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личии или отсутствии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выплаченных суммах пенсии и (или) иных вып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ыплаченных суммах пенсии и (или) и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ый фонд Российской Федерации (ПФ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SID000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регистрации гражданина в качестве безработного и получении пособия по безработице и иных выпла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гистрации гражданина в качестве безработного и получении пособия по безработице, материальной помощи и иных выплатах безработным гражданам, а также стипендия и материальная помощь,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 государственной службы занятости населения Ставрополь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0</w:t>
            </w:r>
          </w:p>
        </w:tc>
      </w:tr>
      <w:tr>
        <w:trPr>
          <w:trHeight w:val="17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б имуществе, принадлежащем заявителю (его семье) на праве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диного государственного реестра прав (на всех членов семьи) о наличии (отсутствии) у заявителя и членов его семьи права собственности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государственного кадастра недвижим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государственного кадастра недвижимости о кадастровой стоимости объекта недвижим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адлежащего заявителю (его семье) на праве собственно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рабочих дня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выплачиваемых алиментов (об отсутствии выпл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службы судебных приставов по Ставропольскому кра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2</w:t>
            </w:r>
          </w:p>
        </w:tc>
      </w:tr>
      <w:tr>
        <w:trPr>
          <w:trHeight w:val="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нежных средствах на содержание ребенка, находящегося под опекой (попечи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местного самоуправления (уполномоченный в сфере образова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127"/>
        <w:gridCol w:w="1417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равка о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одержит информацию о присвоении семье или одиноко проживающему гражданину статуса малоимущих в целях предоставления им по договорам социального найма жилых помещений муниципального жилищного фон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Содержит дату выдачи, исходящий номер, подпись и Ф.И.О. должностного лица органа, предоставляющего услугу 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и времени действия справ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домление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должностного лиц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ечении времени действия справки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4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. 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Anchor"/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6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РПГУ уведомление об отказе в предоставлении услуги с указанием причин отк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его 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дает для проверки и подписания заявителю (его представител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через РПГУ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customMarkFollows="1" w:id="8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должностного лица в региональной и (или) ведомственной информационной систем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в день поступ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 регистрации статус заявления в личном кабинете заявителя на РПГУ обновляется автоматически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расписку, являющуюся отрывной частью заявления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расписка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zh-CN"/>
              </w:rPr>
              <w:t>1.1.6.3. При обращении через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кет документов, включающий заявление, документы, необходимые для предоставления услуг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описи документов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ет в орган, предоставляющий услугу с сопроводительным реес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2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9"/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1.7.3. При обращении через РПГ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2 рабочих дня - направление запро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рабочих дней - получение от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абочий день – приобщение ответа к де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яет право заявителя на получение муниципальной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Документы представлены в полном объеме и соответствуют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 Полноту и достоверность сведений о составе семьи, доходах, принадлежащем ему (его) семье имуществе на праве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 Величина среднедушевого дохода семьи или одиноко проживающего гражданина не превышает величину прожиточного минимума, установленного в Ставропольском крае для соответствующих социально-демографически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 Имущественная обеспеченность заявителя и членов его семьи меньше стоимости общей площади жилого помещения, необходимой для обеспечения семьи данной численности по норме предоставления площади жилого помещения на од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 Размер общей площади всех жилых помещений или их долей, в отношении которых кто-либо из членов семьи обладает правом собственности, меньше площади жилого помещения, определяемой по учетной норме на каждого члена семьи, установленной в муниципальном образовании Ставропольск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лучае наличия в представленных документах противоречивых сведений принимает решение о проведении дополнительной проверки представленных сведений и уведомляет заявителя о принятом реш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ует личное дело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готовит проект уведомления и справки о признании граждан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я 3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готовит проект уведомления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(с указанием правовых оснований отказ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ли уведомления об отказе в призн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ает (подписывает)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ПГУ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footnoteReference w:customMarkFollows="1" w:id="10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11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Выдача разрешения на ввод объекта в эксплуатацию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Единый портал государственных и муниципальных услуг (функций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2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группа населения (заполняется специалистом органа соцзащиты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категория заявителя (заполняется специалистом органа соцзащи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Руководителю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 xml:space="preserve">   (наименование органа соцзащиты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т 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роживающего(ей) по адресу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телефон: 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аспорт: серия ________ N 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кем, когда выдан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пенсионное уд-е N 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Я, 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 признать  меня (мою семью) малоимущим(ей), в целях предоставления п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у социального найма жилого помещения муниципального жилищного фонд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иду следующих обстоятельств: 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себе и членах моей семьи сообщаю следующее:</w:t>
      </w:r>
    </w:p>
    <w:p>
      <w:pPr>
        <w:pStyle w:val="Normal"/>
        <w:spacing w:lineRule="atLeast" w:line="200" w:before="0" w:after="1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2468"/>
        <w:gridCol w:w="1701"/>
        <w:gridCol w:w="1985"/>
        <w:gridCol w:w="240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 члена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ень р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Род занятий (работает, учится, пенсионер и т.д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>Имущество, принадлежащее мне (моей семье) на правах собственности (дом, квартира, дача, земельный участок, гараж, автотранспорт, сельхозтехника, подсобное хозяйство,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оимость, тыс. руб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6154"/>
        <w:gridCol w:w="240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 xml:space="preserve">Вид полученного дохода (в соответствии с </w:t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</w:rPr>
                <w:t>постановлением</w:t>
              </w:r>
            </w:hyperlink>
            <w:r>
              <w:rPr>
                <w:rFonts w:cs="Courier New" w:ascii="Courier New" w:hAnsi="Courier New"/>
                <w:sz w:val="20"/>
              </w:rPr>
              <w:t xml:space="preserve"> Правительства Российской Федерации от 20 августа 2003 г.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>Общая сумма доходов всех членов семьи за 12 последних календарных месяцев, предшествующих обращению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>Доходы от трудовой деятельности (з/п, премия, оплата сезонных и временных работ, командировочные, сверхурочные, доп. выплаты, оплата по договору, доходы от предпринимательской деятельност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циальные выплаты (пенсия, стипендия, пособие по безработице, пособие на ребенка, субсиди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Courier New" w:ascii="Courier New" w:hAnsi="Courier New"/>
                <w:sz w:val="20"/>
              </w:rPr>
              <w:t>Доходы от имущества (доходы от реализации или сдачи в аренду имущества, доходы от реализации плодов и продукции личного подсобного хозяй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менты, получаемые членом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ходы по акц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центы по банковским вклад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следованные, подаренные денеж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нежные эквиваленты полученных льгот, социальных гарантий, субсидий по оплате жилищно-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 заявлению-декларации прилагаю следующие документы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 направить  уведомление  о  принятом решении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пособов)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ьность сообщенных сведений подтверждаю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Настоящим выражаю согласие на обработку органами, предоставляющими муниципальные  услуги,  иными  государственными органами, органами местного самоуправления,  подведомственными  государственными  органами или органами местного   самоуправления,  организациями,  участвующими  в  предоставлении муниципальной   услуги,  персональных  данных  моих несовершеннолетних детей в  порядке  и  на  условиях, определенных   Федеральным   </w:t>
      </w:r>
      <w:hyperlink r:id="rId19">
        <w:r>
          <w:rPr>
            <w:rStyle w:val="InternetLink"/>
            <w:rFonts w:cs="Courier New" w:ascii="Courier New" w:hAnsi="Courier New"/>
            <w:sz w:val="20"/>
          </w:rPr>
          <w:t>законом</w:t>
        </w:r>
      </w:hyperlink>
      <w:r>
        <w:rPr>
          <w:rFonts w:cs="Courier New" w:ascii="Courier New" w:hAnsi="Courier New"/>
          <w:sz w:val="20"/>
        </w:rPr>
        <w:t xml:space="preserve">   от   27  июля  2006  г.  N 152-ФЗ «О персональных  данных»  в  целях  и  объеме,  необходимых для предоставления муниципальной услуги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одачи заявления: __.__.20__ Подпись получателя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нятия документов: __.__.20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.И.О. специалиста ______________________________ Подпись 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b/>
          <w:b/>
        </w:rPr>
      </w:pPr>
      <w:r>
        <w:rPr>
          <w:rFonts w:cs="Courier New" w:ascii="Courier New" w:hAnsi="Courier New"/>
          <w:b/>
          <w:sz w:val="20"/>
        </w:rPr>
        <w:t>Линия отрез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РАСПИСК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ециалистом 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ты от гр. 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явление 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приема документов __.__.20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заявления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 специалиста 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ефон для справок _______________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амилия, имя, отчество специалиста для справок: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ение  о  принятом  решении будет направлено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пособов)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sectPr>
          <w:headerReference w:type="default" r:id="rId20"/>
          <w:footerReference w:type="default" r:id="rId21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уппа населения (заполняется специалистом органа соцзащиты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аявителя (заполняется специалистом органа соцзащиты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31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труда и </w:t>
      </w:r>
    </w:p>
    <w:p>
      <w:pPr>
        <w:pStyle w:val="Normal"/>
        <w:spacing w:lineRule="auto" w:line="240" w:before="0" w:after="0"/>
        <w:ind w:left="2124" w:firstLine="31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защиты населения </w:t>
      </w:r>
    </w:p>
    <w:p>
      <w:pPr>
        <w:pStyle w:val="Normal"/>
        <w:spacing w:lineRule="auto" w:line="240" w:before="0" w:after="0"/>
        <w:ind w:left="2124" w:firstLine="31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патовского городского </w:t>
      </w:r>
    </w:p>
    <w:p>
      <w:pPr>
        <w:pStyle w:val="Normal"/>
        <w:spacing w:lineRule="auto" w:line="240" w:before="0" w:after="0"/>
        <w:ind w:left="2124" w:firstLine="31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Ставропольского края 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Ивана Ивано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Ипатово, ул. Добровольского, д.1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9180000000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0000 № 000000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н: </w:t>
      </w:r>
      <w:r>
        <w:rPr>
          <w:rFonts w:cs="Times New Roman" w:ascii="Times New Roman" w:hAnsi="Times New Roman"/>
          <w:sz w:val="24"/>
          <w:szCs w:val="24"/>
          <w:u w:val="single"/>
        </w:rPr>
        <w:t>отделением УФМС России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Ставропольскому краю 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Ипатовском районе 01.01.2000г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, когда выдан)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ван Иванович,_________________________________________________</w:t>
      </w:r>
    </w:p>
    <w:p>
      <w:pPr>
        <w:pStyle w:val="Normal"/>
        <w:spacing w:lineRule="atLeast" w:line="200" w:before="0" w:after="1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признать  меня </w:t>
      </w:r>
      <w:r>
        <w:rPr>
          <w:rFonts w:cs="Times New Roman" w:ascii="Times New Roman" w:hAnsi="Times New Roman"/>
          <w:sz w:val="24"/>
          <w:szCs w:val="24"/>
          <w:u w:val="single"/>
        </w:rPr>
        <w:t>(мою семью)</w:t>
      </w:r>
      <w:r>
        <w:rPr>
          <w:rFonts w:cs="Times New Roman" w:ascii="Times New Roman" w:hAnsi="Times New Roman"/>
          <w:sz w:val="24"/>
          <w:szCs w:val="24"/>
        </w:rPr>
        <w:t xml:space="preserve"> малоимущим(ей), в целях предоставления п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социального найма жилого помещения муниципального жилищного фонда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иду следующих обстоятельств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виду отсутствия собственного жилья и отсутствия возможности его приобретения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и членах моей семьи сообщаю следующее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2468"/>
        <w:gridCol w:w="1985"/>
        <w:gridCol w:w="1701"/>
        <w:gridCol w:w="311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члена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занятий (работает, учится, пенсионер и т.д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усл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ринадлежащее мне (моей семье) на правах собственности (дом, квартира, дача, земельный участок, гараж, автотранспорт, сельхозтехника, подсобное хозяйство,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тыс. руб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662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лученного дохода (в соответствии с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0 августа 2003 г. №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всех членов семьи за 12 последних календарных месяцев, предшествующих обраще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трудовой деятельности (з/п, премия, оплата сезонных и временных работ, командировочные, сверхурочные, доп. выплаты, оплата по договору, доходы от предпринимательской деятельности и 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(пенсия, стипендия, пособие по безработице, пособие на ребенка, субсидии и 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мущества (доходы от реализации или сдачи в аренду имущества, доходы от реализации плодов и продукции личного подсобн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енты, получаемые членом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ак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банковским вкла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ные, подаренные денеж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эквиваленты полученных льгот, социальных гарантий, субсидий по оплате жилищно-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-декларации прилагаю следующие документы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1.</w:t>
      </w:r>
      <w:r>
        <w:rPr>
          <w:rFonts w:eastAsia="Times New Roman" w:cs="Times New Roman" w:ascii="Times New Roman" w:hAnsi="Times New Roman"/>
        </w:rPr>
        <w:t xml:space="preserve"> Копия паспорта или иного документа, удостоверяющего личность заявител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</w:rPr>
      </w:pPr>
      <w:r>
        <w:rPr>
          <w:rFonts w:cs="Courier New" w:ascii="Courier New" w:hAnsi="Courier New"/>
          <w:sz w:val="20"/>
        </w:rPr>
        <w:t>2.</w:t>
      </w:r>
      <w:r>
        <w:rPr>
          <w:rFonts w:eastAsia="Times New Roman" w:cs="Times New Roman" w:ascii="Times New Roman" w:hAnsi="Times New Roman"/>
        </w:rPr>
        <w:t>Документы, подтверждающий факт совместного проживания заявителя с членами семь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Документ, подтверждающий родство и (или) свойств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Документ, подтверждающий сведения о дохода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Документ об имуществе, принадлежащем заявителю (членам семьи) на праве собственност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Документ, подтверждающий наличие независящих причи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</w:t>
      </w:r>
      <w:r>
        <w:rPr>
          <w:rFonts w:eastAsia="Times New Roman" w:cs="Times New Roman" w:ascii="Times New Roman" w:hAnsi="Times New Roman"/>
        </w:rPr>
        <w:t>Согласие на обработку персональных данных совершеннолетних членов семь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направить  уведомление  о  принятом решении посредством (выбрать один из способов)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368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доставления (направ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(указать почтовый адрес, адрес электронной почты, телефон и др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, предоставляющем усл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 поч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не направлять, а сообщить по телеф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ообщенных сведений подтверждаю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выражаю согласие на обработку органами, предоставляющими муниципальные  услуги,  иными  государственными органами, органами местного самоуправления,  подведомственными  государственными  органами или органами местного   самоуправления,  организациями,  участвующими  в  предоставлении муниципальной   услуги,  персональных  данных  моих несовершеннолетних детей в  порядке  и  на  условиях, определенных   Федеральным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06  г.  № 152-ФЗ «О персональных  данных»  в  целях  и  объеме,  необходимых для предоставления муниципальной услуги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одачи заявления: 01.03.2019               Подпись получателя 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инятия документов: 01.01.2019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пециалиста ______________________________ Подпись 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ия отрез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стом 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ы от гр. 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иема документов __.__.20__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истрационный номер заявления 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специалиста 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ефон для справок _______________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специалиста для справок: 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 о  принятом  решении будет направлено посредством (выбрать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способов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116"/>
        <w:gridCol w:w="353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доставления (направл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почтовый адрес, адрес электронной почты, телефон и др.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, предоставляющем услу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 поч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не направлять, а сообщить по телефо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20" w:before="0" w:after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амилия, имя, отчество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(адрес заявител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УВЕДОМЛЕНИЕ № ______ от __________ г.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изнании граждан малоимущими в целях предоставления им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по договорам социального найма жилых помещений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ого жилищного фонд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ажаемая(ый) 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живающая(ий) по адресу: 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общаем,  что  на  Ваше  имя  подготовлена  справка  о признании семь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диноко  проживающего  гражданина)  малоимущей  в  целях предоставления п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ам  социального найма жилых помещений муниципального жилищного фонд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_______________ N ______________________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Руководитель             </w:t>
        <w:tab/>
        <w:tab/>
        <w:t>подпись           расшифровка подписи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специалист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ефон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4"/>
          <w:footerReference w:type="default" r:id="rId25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tLeast" w:line="200" w:before="0" w:after="1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Иванов Иван Иванович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.Ипатово, ул. Добровольского, д.1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заявителя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№ 1 от 21.03.2019г.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граждан малоимущими в целях предоставления им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 жилых помещений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важаемая(ый)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 xml:space="preserve">, 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г.Ипатово, ул. Добровольского, д.1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ем,  что  на  Ваше  имя  подготовлена  справка  о признании семьи малоимущей  в  целях предоставления по договорам  социального найма жилых помещений муниципального жилищного фонда от 01.03.2019 № 1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ab/>
        <w:t>подпись                                   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равка N 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ыдана гражданину (гражданке) 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Ф.И.О. полностью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живающему (ей) по адресу: 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___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полностью почтовый адрес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том, что он (его семья) в составе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Ф.И.О., степень родств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нан  (признана) малоимущим (малоимущей) в целях предоставления  ему(ей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 договорам  социального  найма  жилых помещений муниципального жилищ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да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равка выдана для предъявления по месту требования. «___» 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                     подпись               Ф.И.О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чать</w:t>
      </w:r>
    </w:p>
    <w:p>
      <w:pPr>
        <w:pStyle w:val="Normal"/>
        <w:spacing w:lineRule="atLeast" w:line="200" w:before="0" w:after="1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chicago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на гражданину 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у Ивану Ивановичу</w:t>
      </w:r>
      <w:r>
        <w:rPr>
          <w:rFonts w:cs="Times New Roman" w:ascii="Times New Roman" w:hAnsi="Times New Roman"/>
          <w:sz w:val="28"/>
          <w:szCs w:val="28"/>
        </w:rPr>
        <w:t xml:space="preserve">, проживающему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356630, Ставропольский край, г.Ипатово, ул. Добровольского, д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ом, что он (его семья)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Жена - Иванова Татьяна Ивановна, 14.01.1989 г.р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Сын – Иванов Руслан Иванович, 01.12.2010 г.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нан малоимущим в целях предоставления  ему по договорам социального  найма  жилых помещений муниципального жилищ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ка выдана для предъявления по месту требования. «01»  марта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подпись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(наименование органа соцзащиты)</w:t>
      </w:r>
    </w:p>
    <w:p>
      <w:pPr>
        <w:pStyle w:val="Normal"/>
        <w:spacing w:lineRule="atLeast" w:line="22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________________________</w:t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Фамилия, имя, отчество)</w:t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адрес заявител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УВЕДОМЛЕНИЕ № ____ от ___________ г.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тказе в признании граждан малоимущими в целях предоставления им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оговорам социального найма жилых помещений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ого жилищного фонд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ажаемый(ая) _________________________________________!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фамилия, имя, отчество заявител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яем  об  отказе  в  признании Вас (Вашу семью) малоимущим (ей)в целях предоставления по договорам социального найма жилых помещений муниципального жилищного фонда. Причина отказа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ываются причины, послужившие основанием для отказа в признании гражда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малоимущими в целях предоставления им по договорам социального найма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ых помещений муниципального жилищного фонда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                    подпись      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специалист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лефон</w:t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Иванов Иван Иванович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.Ипатово, ул. Добровольского, д.1</w:t>
      </w:r>
    </w:p>
    <w:p>
      <w:pPr>
        <w:pStyle w:val="Normal"/>
        <w:spacing w:lineRule="atLeast" w:line="200" w:before="0" w:after="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заявителя)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№ 1 от 15.03.2019 г.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знании граждан малоимущими в целях предоставления им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 жилых помещений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(ая)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Иван Иванович!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яем  об  отказе  в  признании Вашей семьи малоимущимей в целях предоставления по договорам социального найма жилых помещений муниципального жилищного фонда. Причина отказа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Среднедушевой доход семьи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подпись                                              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</w:t>
      </w:r>
      <w:r>
        <w:rPr/>
        <w:t>да»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2764"/>
        <w:gridCol w:w="830"/>
        <w:gridCol w:w="553"/>
        <w:gridCol w:w="553"/>
        <w:gridCol w:w="4508"/>
      </w:tblGrid>
      <w:tr>
        <w:trPr>
          <w:trHeight w:val="638" w:hRule="atLeast"/>
        </w:trPr>
        <w:tc>
          <w:tcPr>
            <w:tcW w:w="415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ПРАВЛЕНИЕ </w:t>
              <w:br/>
              <w:t xml:space="preserve">ТРУДА И СОЦИАЛЬНОЙ </w:t>
              <w:br/>
              <w:t xml:space="preserve">ЗАЩИТЫ НАСЕЛЕНИЯ </w:t>
              <w:br/>
              <w:t xml:space="preserve">АДМИНИСТРАЦИИ ИПАТОВСКОГО </w:t>
              <w:br/>
              <w:t xml:space="preserve"> МУНИЦИПАЛЬНОГО РАЙОНА </w:t>
              <w:br/>
              <w:t>СТАВРОПОЛЬСКОГО КРАЯ</w:t>
              <w:br/>
              <w:t>ул.Ленинградская, 49, г.Ипатово, 356630</w:t>
              <w:br/>
              <w:t>тел.(865-42) -15-78/5-89-85</w:t>
              <w:br/>
              <w:t>ipsob@inbox.ru, ipsob@yandex.ru</w:t>
              <w:br/>
              <w:t>ОГРН 1092643000427, ИНН 2608011881,</w:t>
              <w:br/>
              <w:t>ОКПО 63903772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15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7" w:leader="none"/>
              </w:tabs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415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иректору государственного</w:t>
              <w:br/>
              <w:t>казенного учреждения «Центр</w:t>
              <w:br/>
              <w:t>занятости населения</w:t>
              <w:br/>
              <w:t>Ипатовского района»</w:t>
              <w:br/>
              <w:br/>
            </w:r>
          </w:p>
        </w:tc>
      </w:tr>
      <w:tr>
        <w:trPr>
          <w:trHeight w:val="266" w:hRule="atLeast"/>
        </w:trPr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. №_________________</w:t>
            </w:r>
          </w:p>
        </w:tc>
        <w:tc>
          <w:tcPr>
            <w:tcW w:w="56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8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аемый______________!</w:t>
            </w:r>
          </w:p>
        </w:tc>
      </w:tr>
      <w:tr>
        <w:trPr>
          <w:trHeight w:val="2659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 Соглашением об информационном взаимодействии от 09 августа 2011 г. № 17 для решения вопроса о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знании 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м Вас представить в электронном виде справки о регистрации граждан в качестве безработных и получения ими пособий по безработице по форме согласно Приложению № 4:</w:t>
            </w:r>
          </w:p>
        </w:tc>
      </w:tr>
      <w:tr>
        <w:trPr>
          <w:trHeight w:val="266" w:hRule="atLeast"/>
        </w:trPr>
        <w:tc>
          <w:tcPr>
            <w:tcW w:w="976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 период с ________г. по _________г.</w:t>
            </w:r>
          </w:p>
        </w:tc>
      </w:tr>
      <w:tr>
        <w:trPr>
          <w:trHeight w:val="532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адрес регистрации</w:t>
            </w:r>
          </w:p>
        </w:tc>
      </w:tr>
      <w:tr>
        <w:trPr>
          <w:trHeight w:val="26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9767" w:type="dxa"/>
            <w:gridSpan w:val="6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               ____________            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Ф.И.О.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.  Ф.И.О.специалиста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ефон</w:t>
              <w:br/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</w:t>
      </w:r>
      <w:r>
        <w:rPr/>
        <w:t>да»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2764"/>
        <w:gridCol w:w="830"/>
        <w:gridCol w:w="553"/>
        <w:gridCol w:w="553"/>
        <w:gridCol w:w="4508"/>
      </w:tblGrid>
      <w:tr>
        <w:trPr>
          <w:trHeight w:val="638" w:hRule="atLeast"/>
        </w:trPr>
        <w:tc>
          <w:tcPr>
            <w:tcW w:w="415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ПРАВЛЕНИЕ </w:t>
              <w:br/>
              <w:t xml:space="preserve">ТРУДА И СОЦИАЛЬНОЙ </w:t>
              <w:br/>
              <w:t xml:space="preserve">ЗАЩИТЫ НАСЕЛЕНИЯ </w:t>
              <w:br/>
              <w:t xml:space="preserve">АДМИНИСТРАЦИИ ИПАТОВСКОГО </w:t>
              <w:br/>
              <w:t xml:space="preserve"> МУНИЦИПАЛЬНОГО РАЙОНА </w:t>
              <w:br/>
              <w:t>СТАВРОПОЛЬСКОГО КРАЯ</w:t>
              <w:br/>
              <w:t>ул.Ленинградская, 49, г.Ипатово, 356630</w:t>
              <w:br/>
              <w:t>тел.(865-42) -15-78/5-89-85</w:t>
              <w:br/>
              <w:t>ipsob@inbox.ru, ipsob@yandex.ru</w:t>
              <w:br/>
              <w:t>ОГРН 1092643000427, ИНН 2608011881,</w:t>
              <w:br/>
              <w:t>ОКПО 63903772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15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7" w:leader="none"/>
              </w:tabs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415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иректору государственного</w:t>
              <w:br/>
              <w:t>казенного учреждения «Центр</w:t>
              <w:br/>
              <w:t>занятости населения</w:t>
              <w:br/>
              <w:t>Ипатовского района»</w:t>
              <w:br/>
              <w:br/>
            </w:r>
          </w:p>
        </w:tc>
      </w:tr>
      <w:tr>
        <w:trPr>
          <w:trHeight w:val="266" w:hRule="atLeast"/>
        </w:trPr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. №_________________</w:t>
            </w:r>
          </w:p>
        </w:tc>
        <w:tc>
          <w:tcPr>
            <w:tcW w:w="56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8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аемый______________!</w:t>
            </w:r>
          </w:p>
        </w:tc>
      </w:tr>
      <w:tr>
        <w:trPr>
          <w:trHeight w:val="2659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 Соглашением об информационном взаимодействии от 09 августа 2011 г. № 17 для решения вопроса о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знании граждан малоимущими в целях предоставления им по договорам социального найма жилых помещений муниципального жилищного фонда</w:t>
            </w: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м Вас представить в электронном виде справки о регистрации граждан в качестве безработных и получения ими пособий по безработице по форме согласно Приложению № 4:</w:t>
            </w:r>
          </w:p>
        </w:tc>
      </w:tr>
      <w:tr>
        <w:trPr>
          <w:trHeight w:val="266" w:hRule="atLeast"/>
        </w:trPr>
        <w:tc>
          <w:tcPr>
            <w:tcW w:w="976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227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 период с 01.12.2018г. по 30.11.2019г.</w:t>
            </w:r>
          </w:p>
        </w:tc>
      </w:tr>
      <w:tr>
        <w:trPr>
          <w:trHeight w:val="532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адрес регистрации</w:t>
            </w:r>
          </w:p>
        </w:tc>
      </w:tr>
      <w:tr>
        <w:trPr>
          <w:trHeight w:val="26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 Иван Иванович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.05.1984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6630, Ставропольский край, г.Ипатово, ул. Добровольского, д. 1</w:t>
            </w:r>
          </w:p>
        </w:tc>
      </w:tr>
      <w:tr>
        <w:trPr>
          <w:trHeight w:val="1122" w:hRule="atLeast"/>
        </w:trPr>
        <w:tc>
          <w:tcPr>
            <w:tcW w:w="9767" w:type="dxa"/>
            <w:gridSpan w:val="6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               ____________            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Ф.И.О.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.  Ф.И.О.специалиста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ефон</w:t>
              <w:br/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</w:t>
      </w:r>
      <w:r>
        <w:rPr/>
        <w:t>да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543"/>
      </w:tblGrid>
      <w:tr>
        <w:trPr>
          <w:trHeight w:val="3259" w:hRule="atLeast"/>
        </w:trPr>
        <w:tc>
          <w:tcPr>
            <w:tcW w:w="55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АВЛЕНИ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А И СОЦИАЛЬНО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ЩИТЫ НАСЕЛ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И ИПАТОВСК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РОДСКОГО ОК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ВРОПОЛЬСКОГО КР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нинградская ул. д. 49, г. Ипатово, 3566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: факс (865-42) 2-15-7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: 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utsznipatovo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eastAsia="hi-IN" w:bidi="hi-I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eastAsia="hi-IN" w:bidi="hi-I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ru</w:t>
              </w:r>
            </w:hyperlink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ipsob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ГРН 1172651027900, ИНН 2608012405, ОК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65984</w:t>
            </w:r>
          </w:p>
          <w:p>
            <w:pPr>
              <w:pStyle w:val="Normal"/>
              <w:spacing w:lineRule="atLeast" w:line="100" w:before="0" w:after="0"/>
              <w:ind w:left="833" w:right="433" w:hanging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100" w:before="0" w:after="0"/>
              <w:ind w:left="567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</w:t>
            </w:r>
          </w:p>
          <w:p>
            <w:pPr>
              <w:pStyle w:val="Normal"/>
              <w:spacing w:lineRule="atLeast" w:line="100" w:before="0" w:after="0"/>
              <w:ind w:left="833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Федеральной службы 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й службы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юстиции Российской Федерации</w:t>
            </w:r>
          </w:p>
          <w:p>
            <w:pPr>
              <w:pStyle w:val="Normal"/>
              <w:spacing w:lineRule="exact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запрос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кращения сроков рассмотрения вопроса предоставления муниципальной услуги п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ию граждан малоимущими в целях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, просим Вас предоставить информацию о наличии исполнительного производства в отношении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ьзу взыскателя 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й (ного) по адресу: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 размере взыскиваемых алиментов на содержание ребенка:______________________________________________________, г.р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____________г. по ___________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равку необходимо заверить печатью и подписью руководителя учрежд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олуч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>подпись</w:t>
        <w:tab/>
        <w:tab/>
        <w:tab/>
        <w:tab/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специалиста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543"/>
      </w:tblGrid>
      <w:tr>
        <w:trPr>
          <w:trHeight w:val="3259" w:hRule="atLeast"/>
        </w:trPr>
        <w:tc>
          <w:tcPr>
            <w:tcW w:w="55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АВЛЕНИ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А И СОЦИАЛЬНО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ЩИТЫ НАСЕЛ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И ИПАТОВСК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РОДСКОГО ОК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ВРОПОЛЬСКОГО КР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нинградская ул. д. 49, г. Ипатово, 3566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: факс (865-42) 2-15-7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: 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utsznipatovo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eastAsia="hi-IN" w:bidi="hi-I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eastAsia="hi-IN" w:bidi="hi-I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 w:eastAsia="hi-IN" w:bidi="hi-IN"/>
                </w:rPr>
                <w:t>ru</w:t>
              </w:r>
            </w:hyperlink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ipsob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ГРН 1172651027900, ИНН 2608012405, ОК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65984</w:t>
            </w:r>
          </w:p>
          <w:p>
            <w:pPr>
              <w:pStyle w:val="Normal"/>
              <w:spacing w:lineRule="atLeast" w:line="100" w:before="0" w:after="0"/>
              <w:ind w:left="833" w:right="433" w:hanging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100" w:before="0" w:after="0"/>
              <w:ind w:left="567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</w:t>
            </w:r>
          </w:p>
          <w:p>
            <w:pPr>
              <w:pStyle w:val="Normal"/>
              <w:spacing w:lineRule="atLeast" w:line="100" w:before="0" w:after="0"/>
              <w:ind w:left="833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Ипатовского отдела 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Федеральной службы 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ропольскому краю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й службы</w:t>
            </w:r>
          </w:p>
          <w:p>
            <w:pPr>
              <w:pStyle w:val="Normal"/>
              <w:spacing w:lineRule="exact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х приставов</w:t>
            </w:r>
          </w:p>
          <w:p>
            <w:pPr>
              <w:pStyle w:val="Normal"/>
              <w:spacing w:lineRule="exact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юстиции Российской Федерации</w:t>
            </w:r>
          </w:p>
          <w:p>
            <w:pPr>
              <w:pStyle w:val="Normal"/>
              <w:spacing w:lineRule="exact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запрос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Иванова Т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кращения сроков рассмотрения вопроса предоставления муниципальной услуги п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ию граждан малоимущими в целях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, просим Вас предоставить информацию о наличии исполнительного производства в отношении Иванова Ивана Ивановича, 01.05.1985 г.р. ,в пользу взыскателя Ивановой Татьяны Ивановны, зарегистрированной по адресу: 356630, Ставропольский край, Ипатовский район, г.Ипатово, ул. Гагарина, д. 67 и о размере взыскиваемых алиментов на содержание ребенка:Иванова Александра Ивановича, 15.03.2015 г.р., за период с 01.12.2018г. по 30.11.2019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равку необходимо заверить печатью и подписью руководителя учрежд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олуч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>подпись</w:t>
        <w:tab/>
        <w:tab/>
        <w:tab/>
        <w:tab/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специалиста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542"/>
      </w:tblGrid>
      <w:tr>
        <w:trPr>
          <w:trHeight w:val="2690" w:hRule="atLeast"/>
        </w:trPr>
        <w:tc>
          <w:tcPr>
            <w:tcW w:w="548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УПРАВ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ТРУДА И СОЦИАЛЬ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ЗАЩИТЫ НА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АДМИНИСТРАЦИИ ИПАТОВСКОГО </w:t>
            </w:r>
          </w:p>
          <w:p>
            <w:pPr>
              <w:pStyle w:val="Normal"/>
              <w:spacing w:before="0" w:after="0"/>
              <w:ind w:right="-14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ГОРОДСК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СТАВРОПОЛЬСКОГО КР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Ленинградская ул. д. 49, г. Ипатово, 356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тел: (865-2) 2-15-78, факс (865-2) 2-15-7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: 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utsznipatov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eastAsia="hi-IN" w:bidi="hi-I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eastAsia="hi-IN" w:bidi="hi-I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ipsob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ОГРН 1172651027900, ИНН 2608012405, ОКПО 2256598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26.02.2019 г.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№________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 /05__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_</w:t>
            </w:r>
          </w:p>
          <w:p>
            <w:pPr>
              <w:pStyle w:val="Normal"/>
              <w:ind w:left="567" w:hanging="392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На № _____________________________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FR2"/>
              <w:spacing w:before="0" w:after="0"/>
              <w:ind w:left="-6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у отдела образования администрации _______________</w:t>
            </w:r>
          </w:p>
          <w:p>
            <w:pPr>
              <w:pStyle w:val="FR2"/>
              <w:spacing w:before="0" w:after="0"/>
              <w:ind w:left="-6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родского округа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вропольского края</w:t>
            </w:r>
          </w:p>
          <w:p>
            <w:pPr>
              <w:pStyle w:val="Normal"/>
              <w:spacing w:before="0" w:after="200"/>
              <w:ind w:left="73" w:hanging="6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запрос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ind w:left="0" w:right="-3" w:firstLine="640"/>
        <w:rPr/>
      </w:pPr>
      <w:r>
        <w:rPr>
          <w:bCs/>
          <w:szCs w:val="28"/>
        </w:rPr>
        <w:t xml:space="preserve">В целях </w:t>
      </w:r>
      <w:r>
        <w:rPr>
          <w:szCs w:val="28"/>
        </w:rPr>
        <w:t xml:space="preserve">предоставления муниципальной услуги по </w:t>
      </w:r>
      <w:r>
        <w:rPr>
          <w:szCs w:val="28"/>
          <w:lang w:eastAsia="ru-RU"/>
        </w:rPr>
        <w:t>признанию граждан малоимущими в целях предоставления им по договорам социального найма жилых помещений муниципального жилищного фонда,</w:t>
      </w:r>
      <w:r>
        <w:rPr>
          <w:bCs/>
          <w:szCs w:val="28"/>
        </w:rPr>
        <w:t xml:space="preserve"> </w:t>
      </w:r>
      <w:r>
        <w:rPr/>
        <w:t>просим Вас предоставить сведения о денежных средствах на содержание ребенка ___________________________, __.___.___ г.р., находящегося под опекой: _________________________________________, __.___.___. г.р., з</w:t>
      </w:r>
      <w:r>
        <w:rPr>
          <w:szCs w:val="28"/>
        </w:rPr>
        <w:t>арегистрированной по адресу: 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14180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огласие на обработку персональных данных получен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4180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>подпись</w:t>
        <w:tab/>
        <w:tab/>
        <w:tab/>
        <w:tab/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специалиста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ологической схеме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542"/>
      </w:tblGrid>
      <w:tr>
        <w:trPr>
          <w:trHeight w:val="2690" w:hRule="atLeast"/>
        </w:trPr>
        <w:tc>
          <w:tcPr>
            <w:tcW w:w="548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УПРАВ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ТРУДА И СОЦИАЛЬ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ЗАЩИТЫ НА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 xml:space="preserve">АДМИНИСТРАЦИИ ИПАТОВСКОГО </w:t>
            </w:r>
          </w:p>
          <w:p>
            <w:pPr>
              <w:pStyle w:val="Normal"/>
              <w:spacing w:before="0" w:after="0"/>
              <w:ind w:right="-14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ГОРОДСК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СТАВРОПОЛЬСКОГО КР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Ленинградская ул. д. 49, г. Ипатово, 356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тел: (865-2) 2-15-78, факс (865-2) 2-15-7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: 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utsznipatov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eastAsia="hi-IN" w:bidi="hi-I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eastAsia="hi-IN" w:bidi="hi-I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28"/>
                  <w:lang w:val="en-US" w:eastAsia="hi-IN" w:bidi="hi-IN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ipsob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ОГРН 1172651027900, ИНН 2608012405, ОКПО 2256598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26.02.2019 г.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№________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 xml:space="preserve"> /05__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_</w:t>
            </w:r>
          </w:p>
          <w:p>
            <w:pPr>
              <w:pStyle w:val="Normal"/>
              <w:ind w:left="567" w:hanging="392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На № _____________________________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FR2"/>
              <w:spacing w:before="0" w:after="0"/>
              <w:ind w:left="-6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у отдела образования администрации _______________</w:t>
            </w:r>
          </w:p>
          <w:p>
            <w:pPr>
              <w:pStyle w:val="FR2"/>
              <w:spacing w:before="0" w:after="0"/>
              <w:ind w:left="-6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родского округа</w:t>
            </w:r>
          </w:p>
          <w:p>
            <w:pPr>
              <w:pStyle w:val="Normal"/>
              <w:ind w:lef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вропольского края</w:t>
            </w:r>
          </w:p>
          <w:p>
            <w:pPr>
              <w:pStyle w:val="Normal"/>
              <w:spacing w:before="0" w:after="200"/>
              <w:ind w:left="73" w:hanging="6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запрос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Иванову И.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ind w:left="0" w:right="-3" w:firstLine="640"/>
        <w:rPr/>
      </w:pPr>
      <w:r>
        <w:rPr>
          <w:bCs/>
          <w:szCs w:val="28"/>
        </w:rPr>
        <w:t xml:space="preserve">В целях </w:t>
      </w:r>
      <w:r>
        <w:rPr>
          <w:szCs w:val="28"/>
        </w:rPr>
        <w:t xml:space="preserve">предоставления муниципальной услуги по </w:t>
      </w:r>
      <w:r>
        <w:rPr>
          <w:szCs w:val="28"/>
          <w:lang w:eastAsia="ru-RU"/>
        </w:rPr>
        <w:t>признанию граждан малоимущими в целях предоставления им по договорам социального найма жилых помещений муниципального жилищного фонда,</w:t>
      </w:r>
      <w:r>
        <w:rPr>
          <w:bCs/>
          <w:szCs w:val="28"/>
        </w:rPr>
        <w:t xml:space="preserve"> </w:t>
      </w:r>
      <w:r>
        <w:rPr/>
        <w:t>просим Вас предоставить сведения о денежных средствах на содержание ребенка Иванова Ивана Ивановича, 01.02.2015 г.р., находящегося под опекой: Ивановой Татьяны Ивановны, 03.02.1985 г.р., з</w:t>
      </w:r>
      <w:r>
        <w:rPr>
          <w:szCs w:val="28"/>
        </w:rPr>
        <w:t xml:space="preserve">арегистрированной по адресу: Ставропольский край, Ипатовский район, г.Ипатово, ул. Гагарина, 67 </w:t>
      </w:r>
      <w:r>
        <w:rPr/>
        <w:t>.</w:t>
      </w:r>
    </w:p>
    <w:p>
      <w:pPr>
        <w:pStyle w:val="Normal"/>
        <w:tabs>
          <w:tab w:val="clear" w:pos="708"/>
          <w:tab w:val="left" w:pos="14180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огласие на обработку персональных данных получен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4180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>подпись</w:t>
        <w:tab/>
        <w:tab/>
        <w:tab/>
        <w:tab/>
        <w:t>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специалиста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2"/>
      <w:footerReference w:type="default" r:id="rId33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eastAsia="ru-RU"/>
        </w:rPr>
        <w:t>1 При определении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, учитываются все виды доходов, полученных как в денежной, так и в натуральной форме, до вычета налогов и сбор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Размер дохода, приходящегося на каждого члена семьи, определяется путем деления суммы доходов членов семьи за двенадцать календарных месяцев, предшествующих месяцу подачи заявления о принятии на учет в качестве нуждающихся в жилых помещениях, на двенадцать и на число членов семьи.</w:t>
      </w:r>
    </w:p>
  </w:footnote>
  <w:footnote w:id="5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Определение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 осуществляется путем деления суммарной стоимости имущества, находящегося в собственности членов семьи в календарном году, предшествующем месяцу подачи заявления о принятии на учет в качестве нуждающихся в жилых помещениях, предоставляемых по договорам социального найма, и подлежащего налогообложению, на число членов семьи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2.2.2.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1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1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5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0" w:after="280"/>
      <w:ind w:left="40" w:hanging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640" w:right="51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yperlink" Target="consultantplus://offline/ref=0E51979A63382D6C8A07A1E2BEBE1868CECD81A16526A9973C05B4B7FBb7R2M" TargetMode="External"/><Relationship Id="rId19" Type="http://schemas.openxmlformats.org/officeDocument/2006/relationships/hyperlink" Target="consultantplus://offline/ref=0E51979A63382D6C8A07A1E2BEBE1868CDC787A76522A9973C05B4B7FBb7R2M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yperlink" Target="consultantplus://offline/ref=0E51979A63382D6C8A07A1E2BEBE1868CECD81A16526A9973C05B4B7FBb7R2M" TargetMode="External"/><Relationship Id="rId23" Type="http://schemas.openxmlformats.org/officeDocument/2006/relationships/hyperlink" Target="consultantplus://offline/ref=0E51979A63382D6C8A07A1E2BEBE1868CDC787A76522A9973C05B4B7FBb7R2M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yperlink" Target="mailto:utsznipatovo@yandex.ru" TargetMode="External"/><Relationship Id="rId29" Type="http://schemas.openxmlformats.org/officeDocument/2006/relationships/hyperlink" Target="mailto:utsznipatovo@yandex.ru" TargetMode="External"/><Relationship Id="rId30" Type="http://schemas.openxmlformats.org/officeDocument/2006/relationships/hyperlink" Target="mailto:utsznipatovo@yandex.ru" TargetMode="External"/><Relationship Id="rId31" Type="http://schemas.openxmlformats.org/officeDocument/2006/relationships/hyperlink" Target="mailto:utsznipatovo@yandex.ru" TargetMode="External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51:00Z</dcterms:created>
  <dc:creator>Izhbulaev</dc:creator>
  <dc:description/>
  <cp:keywords/>
  <dc:language>en-US</dc:language>
  <cp:lastModifiedBy>Наталья</cp:lastModifiedBy>
  <cp:lastPrinted>2019-07-17T09:09:00Z</cp:lastPrinted>
  <dcterms:modified xsi:type="dcterms:W3CDTF">2019-07-22T12:27:00Z</dcterms:modified>
  <cp:revision>6</cp:revision>
  <dc:subject/>
  <dc:title/>
</cp:coreProperties>
</file>