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</w:rPr>
        <w:t>Утверждены</w:t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</w:rPr>
        <w:t>постановлением администрации</w:t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</w:rPr>
        <w:t>Ипатовского городского округа</w:t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</w:rPr>
        <w:t>Ставропольского края</w:t>
      </w:r>
    </w:p>
    <w:p>
      <w:pPr>
        <w:pStyle w:val="Normal"/>
        <w:spacing w:lineRule="exact" w:line="240" w:before="0" w:after="0"/>
        <w:rPr/>
      </w:pPr>
      <w:r>
        <w:rPr>
          <w:rFonts w:eastAsia="Times New Roman" w:cs="Times New Roman" w:ascii="Times New Roman" w:hAnsi="Times New Roman"/>
          <w:sz w:val="28"/>
        </w:rPr>
        <w:t xml:space="preserve">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</w:rPr>
        <w:t>от 05 июля 2019 г. № 103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ИЗМЕНЕНИЯ,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которые вносятся в муниципальную программу «Развитие образования в Ипатовском городском округе Ставропольского края»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>1. Позицию «Объёмы и источники финансового обеспечения Программы» в паспорте муниципальной программы</w:t>
      </w:r>
      <w:r>
        <w:rPr>
          <w:rFonts w:eastAsia="Times New Roman" w:cs="Times New Roman" w:ascii="Times New Roman" w:hAnsi="Times New Roman"/>
          <w:sz w:val="28"/>
        </w:rPr>
        <w:t xml:space="preserve"> «Развитие образования в Ипатовском городском округе Ставропольского края» (далее – Программа) </w:t>
      </w:r>
      <w:r>
        <w:rPr>
          <w:rFonts w:eastAsia="Times New Roman" w:cs="Times New Roman" w:ascii="Times New Roman" w:hAnsi="Times New Roman"/>
          <w:sz w:val="28"/>
          <w:szCs w:val="28"/>
        </w:rPr>
        <w:t>изложить в следующей редак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tbl>
      <w:tblPr>
        <w:tblW w:w="968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6"/>
        <w:gridCol w:w="7380"/>
      </w:tblGrid>
      <w:tr>
        <w:trPr/>
        <w:tc>
          <w:tcPr>
            <w:tcW w:w="2306" w:type="dxa"/>
            <w:tcBorders/>
          </w:tcPr>
          <w:p>
            <w:pPr>
              <w:pStyle w:val="Normal"/>
              <w:spacing w:lineRule="auto" w:line="240" w:before="0" w:after="0"/>
              <w:ind w:right="360" w:hanging="0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«Объемы и источники финансового обеспечения Программы</w:t>
            </w:r>
          </w:p>
        </w:tc>
        <w:tc>
          <w:tcPr>
            <w:tcW w:w="73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нансирование Программы будет осуществляться за счет средств бюджета Ставропольского края (далее - краевой бюджет), бюджета Ипатовского городского округа Ставропольского края (далее – местный бюджет),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едств муниципальных унитарных предприятий Ипатовского городского округа Ставропольского края, юридических лиц и индивидуальных предпринимателей (далее – средства участников Программы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ий объем финансирования мероприятий       бюджетных ассигнований Программы составит 4119696,70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тыс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 рублей, в том числе по годам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2018 году- 696 860,79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в 2019 году- 715 092,17 тыс. рублей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2020 году- 678 419,33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2021 году-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76 441,47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2022 году- 676 441,47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2023 году- 676 441,47 тыс. руб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ъем бюджетных ассигнований за счет средств местного бюджета составит – 1981946,85 тыс. рублей, в том числе по годам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2018 году- 341147,59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в 2019 году- 351335,80 тыс. рублей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2020 году- 330578,8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2021 году- 319628,22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2022 году- 319628,22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2023 году- 319628,22 тыс. руб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ъем бюджетных ассигнований за счет средств субвенций краевого бюджета составит 1970919,66 тыс. рублей, в том числе по годам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2018 году- 322406,6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в 2019 году- 337384,07 тыс. рублей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2020 году- 321468,23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2021 году- 329886,92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2022 году- 329886,92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2023 году- 329886,92 тыс. руб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 счет собственных средств участников Программы– 166830,19 тыс. рублей, в том числе по годам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18 год – 33306,5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19 год -  26372,3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0 год -  26372,3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1 год -  26926,33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2 год -  26926,33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3 год -  26926,33 тыс. руб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ъем финансирования мероприятий Программы может уточняться при формировании бюджета Ипатовского городского округа Ставропольского кра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олгосрочных муниципальных контрактов в целях реализации основных мероприятий Программы нет.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TextBody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 xml:space="preserve">2. В приложении 2 к Программе «Паспорт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подпрограммы «Развитие дошкольного, общего и дополнительного образования в Ипатовском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ородском округе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Ставропольского края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>1) В позиции «Показатели решения задач подпрограммы»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ab/>
        <w:t xml:space="preserve">а) абзац двенадцатый исключить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  <w:t>б) после абзаца первого дополнить абзацем следующего содержа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  <w:t>«доля родителей (законных представителей) от общего количества родителей, удовлетворенных качеством услуг, предоставляемых в дошкольных образовательных учреждениях; »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  <w:t>в) дополнить абзацами следующего содержа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  <w:t>«доля родителей (законных представителей) от общего количества родителей, удовлетворенных качеством услуг в общеобразовательных учреждениях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  <w:t>количество мероприятий в рамках инновационного социального проекта «Движение вверх!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ab/>
        <w:t>количество центров образования цифрового и гуманитарного профилей.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  <w:t>2) Позицию «Объёмы и источники финансового обеспечения подпрограммы» изложить в следующей редак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tbl>
      <w:tblPr>
        <w:tblW w:w="96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79"/>
      </w:tblGrid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«Объемы и источники финансового обеспечения подпрограммы</w:t>
            </w:r>
          </w:p>
        </w:tc>
        <w:tc>
          <w:tcPr>
            <w:tcW w:w="7379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ий объем финансирования мероприятий   Подпрограммы за счет бюджета Ставропольского края (далее – краевой бюджет), средств бюджета Ипатовского городского округа Ставропольского края (далее – местного бюджета),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едств муниципальных унитарных предприятий Ипатовского городского округа Ставропольского края, юридических лиц и индивидуальных предпринимателей (далее – средства участников Программы) составит 3928575,85 тыс. руб., в том числе по годам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2018 году-  667 708,46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 2019 году- 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681 972,41 тыс. рублей;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2020 году-  646 207,14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2021 году-  644 229,28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2022 году-  644 229,28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2023 году-  644 229,28 тыс. руб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ъем финансирования подпрограммы за счет средств местного бюджета составит 1879627,90 тыс. руб., в том числе по годам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2018 году- 325951,01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2019 году- 333185,27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2020 году- 313335,84 тыс. рублей;</w:t>
            </w:r>
          </w:p>
          <w:p>
            <w:pPr>
              <w:pStyle w:val="Normal"/>
              <w:spacing w:lineRule="auto" w:line="240" w:before="0" w:after="0"/>
              <w:ind w:left="1416" w:hanging="1416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 2021 году- 302385,26 тыс. рублей; </w:t>
            </w:r>
          </w:p>
          <w:p>
            <w:pPr>
              <w:pStyle w:val="Normal"/>
              <w:spacing w:lineRule="auto" w:line="240" w:before="0" w:after="0"/>
              <w:ind w:left="1416" w:hanging="1416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2022 году- 302385,26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2023 году- 302385,26 тыс. руб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ъем бюджетных ассигнований за счет средств субвенций бюджета Ставропольского края (далее – краевой бюджет) составит 1882117,76 тыс. рублей, в том числе по годам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2018 году- 308450,85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в 2019 году- 322414,84 тыс. рублей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2020 году- 306499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2021 году- 314917,69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2022 году- 314917,69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2023 году- 314917,69 тыс. руб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958" w:firstLine="85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>За счет средств участников Программы –  166830,19 тыс. рублей, в том числе по годам:</w:t>
            </w:r>
          </w:p>
          <w:p>
            <w:pPr>
              <w:pStyle w:val="Normal"/>
              <w:spacing w:lineRule="auto" w:line="240" w:before="0" w:after="0"/>
              <w:ind w:left="-958" w:firstLine="85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</w:rPr>
              <w:t>в 2018 году - 33306,60 тыс. рублей;</w:t>
            </w:r>
          </w:p>
          <w:p>
            <w:pPr>
              <w:pStyle w:val="Normal"/>
              <w:spacing w:lineRule="auto" w:line="240" w:before="0" w:after="0"/>
              <w:ind w:left="-958" w:firstLine="85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</w:rPr>
              <w:t>в 2019 году - 26372,30 тыс. рублей;</w:t>
            </w:r>
          </w:p>
          <w:p>
            <w:pPr>
              <w:pStyle w:val="Normal"/>
              <w:spacing w:lineRule="auto" w:line="240" w:before="0" w:after="0"/>
              <w:ind w:left="-958" w:firstLine="85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</w:rPr>
              <w:t>в 2020 году - 26372,30 тыс. рублей;</w:t>
            </w:r>
          </w:p>
          <w:p>
            <w:pPr>
              <w:pStyle w:val="Normal"/>
              <w:spacing w:lineRule="auto" w:line="240" w:before="0" w:after="0"/>
              <w:ind w:left="-958" w:firstLine="85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</w:rPr>
              <w:t>в 2021 году - 26926,33 тыс. рублей;</w:t>
            </w:r>
          </w:p>
          <w:p>
            <w:pPr>
              <w:pStyle w:val="Normal"/>
              <w:spacing w:lineRule="auto" w:line="240" w:before="0" w:after="0"/>
              <w:ind w:left="-958" w:firstLine="85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</w:rPr>
              <w:t>в 2022 году - 26926,33 тыс. рублей;</w:t>
            </w:r>
          </w:p>
          <w:p>
            <w:pPr>
              <w:pStyle w:val="Normal"/>
              <w:spacing w:lineRule="auto" w:line="240" w:before="0" w:after="0"/>
              <w:ind w:left="-958" w:firstLine="850"/>
              <w:jc w:val="both"/>
              <w:rPr>
                <w:rFonts w:ascii="Times New Roman" w:hAnsi="Times New Roman" w:eastAsia="Times New Roman" w:cs="Times New Roman"/>
                <w:sz w:val="28"/>
                <w:highlight w:val="green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</w:rPr>
              <w:t>в 2023 году - 26926,33 тыс. рублей.».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0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highlight w:val="green"/>
                <w:lang w:eastAsia="ru-RU"/>
              </w:rPr>
            </w:r>
          </w:p>
        </w:tc>
        <w:tc>
          <w:tcPr>
            <w:tcW w:w="73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green"/>
                <w:lang w:eastAsia="ru-RU"/>
              </w:rPr>
            </w:r>
          </w:p>
        </w:tc>
      </w:tr>
    </w:tbl>
    <w:p>
      <w:pPr>
        <w:pStyle w:val="ListParagraph"/>
        <w:spacing w:lineRule="auto" w:line="240" w:before="0" w:after="0"/>
        <w:ind w:left="360" w:righ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  <w:t>3) В позиции «Ожидаемые конечные результаты реализации подпрограммы»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 xml:space="preserve">а) абзац двадцать четвертый исключить;  </w:t>
      </w:r>
    </w:p>
    <w:p>
      <w:pPr>
        <w:pStyle w:val="Normal"/>
        <w:spacing w:lineRule="auto" w:line="240" w:before="0" w:after="0"/>
        <w:ind w:left="142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</w:rPr>
        <w:tab/>
        <w:t>б) после абзаца третьего дополнить абзацем следующего содержания: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  <w:t>«доля родителей (законных представителей) от общего количества родителей, удовлетворенных качеством оказываемых услуг, детям с ограниченными возможностями здоровья (детям-инвалидам) в дошкольных образовательных учреждениях в 2023 году до 100 %;»;</w:t>
      </w:r>
    </w:p>
    <w:p>
      <w:pPr>
        <w:pStyle w:val="Normal"/>
        <w:spacing w:lineRule="auto" w:line="240" w:before="0" w:after="0"/>
        <w:ind w:left="142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</w:rPr>
        <w:tab/>
        <w:t>в) дополнить абзацами следующего содержания: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  <w:t>«доля родителей (законных представителей) детей с ограниченными возможностями здоровья (детей-инвалидов) от общего количества родителей, удовлетворенных качеством оказываемых услуг в общеобразовательных учреждениях в 2023 году до 100 %;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>количество мероприятий в рамках инновационного социального проекта «Движение вверх!»  к 2021 году до 41 единицы;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>создание центров образования цифрового и гуманитарного профилей к 2023 году в 22 образовательных организациях.»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  <w:t>3. Позицию «Объёмы и источники финансового обеспечения подпрограммы» в приложении 3 к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ограмме «Паспорт подпрограммы «Пожарная безопасность образовательных организаций Ипатовского городского округа Ставропольского края» изложить в следующей редак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42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87630</wp:posOffset>
                </wp:positionV>
                <wp:extent cx="5544185" cy="24530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4185" cy="2453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873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10"/>
                              <w:gridCol w:w="6421"/>
                            </w:tblGrid>
                            <w:tr>
                              <w:trPr>
                                <w:trHeight w:val="2841" w:hRule="atLeast"/>
                              </w:trPr>
                              <w:tc>
                                <w:tcPr>
                                  <w:tcW w:w="23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«Объемы и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источники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финансового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беспечения подпрограммы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бщий объем финансирования мероприятий   Подпрограммы за счет средств бюджета Ипатовского городского округа Ставропольского края (далее – местный бюджет) составит        18989,61 тыс. рублей, в том числе по годам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4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в 2018 году- 4358,77 тыс. рублей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в 2019 году- 3473,08 тыс. рублей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4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в 2020 году- 2789,44 тыс. рублей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4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в 2021 году- 2789,44 тыс. рублей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4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в 2022 году- 2789,44 тыс. рублей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в 2023 году- 2789,44 тыс. рублей.»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6.55pt;height:193.15pt;mso-wrap-distance-left:9.05pt;mso-wrap-distance-right:9.05pt;mso-wrap-distance-top:0pt;mso-wrap-distance-bottom:0pt;margin-top:6.9pt;mso-position-vertical-relative:text;margin-left:-5.4pt;mso-position-horizontal-relative:margin">
                <v:textbox inset="0.000694444444444445in,0.000694444444444445in,0.000694444444444445in,0.000694444444444445in">
                  <w:txbxContent>
                    <w:tbl>
                      <w:tblPr>
                        <w:tblW w:w="873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10"/>
                        <w:gridCol w:w="6421"/>
                      </w:tblGrid>
                      <w:tr>
                        <w:trPr>
                          <w:trHeight w:val="2841" w:hRule="atLeast"/>
                        </w:trPr>
                        <w:tc>
                          <w:tcPr>
                            <w:tcW w:w="231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«Объемы и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источники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финансового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>обеспечения подпрограмм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42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34" w:hanging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>Общий объем финансирования мероприятий   Подпрограммы за счет средств бюджета Ипатовского городского округа Ставропольского края (далее – местный бюджет) составит        18989,61 тыс. рублей, в том числе по годам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4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>в 2018 году- 4358,77 тыс. рублей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4" w:hanging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>в 2019 году- 3473,08 тыс. рублей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4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>в 2020 году- 2789,44 тыс. рублей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4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>в 2021 году- 2789,44 тыс. рублей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4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>в 2022 году- 2789,44 тыс. рублей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>в 2023 году- 2789,44 тыс. рублей.»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342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42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42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ListParagraph"/>
        <w:ind w:left="0" w:right="0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ListParagraph"/>
        <w:ind w:left="0" w:right="0" w:hanging="0"/>
        <w:jc w:val="center"/>
        <w:rPr/>
      </w:pPr>
      <w:r>
        <w:rPr/>
      </w:r>
    </w:p>
    <w:p>
      <w:pPr>
        <w:pStyle w:val="ListParagraph"/>
        <w:ind w:left="0" w:right="0" w:hanging="0"/>
        <w:jc w:val="center"/>
        <w:rPr/>
      </w:pPr>
      <w:r>
        <w:rPr/>
      </w:r>
    </w:p>
    <w:p>
      <w:pPr>
        <w:pStyle w:val="ListParagraph"/>
        <w:ind w:left="0" w:right="0" w:hanging="0"/>
        <w:jc w:val="center"/>
        <w:rPr/>
      </w:pPr>
      <w:r>
        <w:rPr/>
      </w:r>
    </w:p>
    <w:p>
      <w:pPr>
        <w:pStyle w:val="ListParagraph"/>
        <w:jc w:val="center"/>
        <w:rPr/>
      </w:pPr>
      <w:r>
        <w:rPr/>
      </w:r>
    </w:p>
    <w:p>
      <w:pPr>
        <w:pStyle w:val="ListParagraph"/>
        <w:jc w:val="center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4294965042"/>
        </w:sectPr>
        <w:pStyle w:val="ListParagraph"/>
        <w:jc w:val="center"/>
        <w:rPr/>
      </w:pPr>
      <w:r>
        <w:rPr/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4. Приложение 5 к Программе изложить в новой редакции, согласно Приложению 3 к настоящим изменениям. 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5.  Приложение 6 к Программе изложить в новой редакции,  согласно Приложению 2 к настоящим изменениям.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6. Приложение 7 к Программе изложить в новой редакции, согласно Приложению 1 к настоящим изменения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040" w:leader="none"/>
        </w:tabs>
        <w:spacing w:before="0" w:after="1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;Times New Roman"/>
      <w:color w:val="auto"/>
      <w:kern w:val="2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A"/>
      <w:sz w:val="28"/>
    </w:rPr>
  </w:style>
  <w:style w:type="character" w:styleId="WW8Num1z1">
    <w:name w:val="WW8Num1z1"/>
    <w:qFormat/>
    <w:rPr>
      <w:rFonts w:ascii="Times New Roman" w:hAnsi="Times New Roman" w:cs="Times New Roman"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sz w:val="28"/>
      <w:szCs w:val="28"/>
    </w:rPr>
  </w:style>
  <w:style w:type="character" w:styleId="WW8Num5z0">
    <w:name w:val="WW8Num5z0"/>
    <w:qFormat/>
    <w:rPr>
      <w:rFonts w:ascii="Symbol" w:hAnsi="Symbol" w:cs="Symbol"/>
      <w:sz w:val="28"/>
      <w:szCs w:val="28"/>
    </w:rPr>
  </w:style>
  <w:style w:type="character" w:styleId="WW8Num6z0">
    <w:name w:val="WW8Num6z0"/>
    <w:qFormat/>
    <w:rPr>
      <w:rFonts w:ascii="Symbol" w:hAnsi="Symbol" w:cs="Symbol"/>
      <w:sz w:val="28"/>
      <w:szCs w:val="28"/>
    </w:rPr>
  </w:style>
  <w:style w:type="character" w:styleId="WW8Num8z0">
    <w:name w:val="WW8Num8z0"/>
    <w:qFormat/>
    <w:rPr>
      <w:sz w:val="20"/>
      <w:szCs w:val="20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Основной текст Знак"/>
    <w:basedOn w:val="DefaultParagraphFont"/>
    <w:qFormat/>
    <w:rPr/>
  </w:style>
  <w:style w:type="character" w:styleId="WW8Num7z0">
    <w:name w:val="WW8Num7z0"/>
    <w:qFormat/>
    <w:rPr>
      <w:rFonts w:ascii="Symbol" w:hAnsi="Symbol" w:cs="Symbol"/>
      <w:sz w:val="28"/>
      <w:szCs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1">
    <w:name w:val="Текст выноски Знак1"/>
    <w:qFormat/>
    <w:rPr>
      <w:rFonts w:ascii="Segoe UI" w:hAnsi="Segoe UI" w:eastAsia="Calibri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WenQuanYi Micro Hei;Times New Roman" w:cs="Lohit Devanagari;Times New Roman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ohit Devanagari;Times New Roman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9">
    <w:name w:val="Содержимое врезки"/>
    <w:basedOn w:val="Normal"/>
    <w:qFormat/>
    <w:pPr/>
    <w:rPr/>
  </w:style>
  <w:style w:type="paragraph" w:styleId="BodyText21">
    <w:name w:val="Body Text 21"/>
    <w:basedOn w:val="Normal"/>
    <w:qFormat/>
    <w:pPr>
      <w:widowControl w:val="false"/>
      <w:jc w:val="center"/>
    </w:pPr>
    <w:rPr>
      <w:sz w:val="28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13:05:00Z</dcterms:created>
  <dc:creator>USR</dc:creator>
  <dc:description/>
  <cp:keywords/>
  <dc:language>en-US</dc:language>
  <cp:lastModifiedBy>Наталья</cp:lastModifiedBy>
  <cp:lastPrinted>2019-08-01T18:01:00Z</cp:lastPrinted>
  <dcterms:modified xsi:type="dcterms:W3CDTF">2019-08-01T14:0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