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 декабря 2018 г. № 162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вносятся в схему размещения нестационарных объектов торговли (объектов по предоставлению услуг), расположенных на территории Ипатовского городского округа Ставропольского края, утвержденную постановлением администрации Ипатовского городского округа Ставропольского края от 14 августа 2018 г. № 1012 (с изменениями, внесенными постановлениями администрации Ипатовского городского округа Ставропольского края от 01 октября 2018 г. № 1204, от 30 ноября 2018 г. № 1518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ополнить строку 283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77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16"/>
        <w:gridCol w:w="1183"/>
        <w:gridCol w:w="1816"/>
        <w:gridCol w:w="1816"/>
        <w:gridCol w:w="193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 нестационарного торгового объ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веденных мест/занимаемая площад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(установки) нестационарного торгового объе5к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стационарного торгового объ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атово, ул. Свердлова,32 (прилегающая территория магазина «Триумф Плюс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ели, сосн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type w:val="nextPage"/>
      <w:pgSz w:w="11906" w:h="16838"/>
      <w:pgMar w:left="1985" w:right="567" w:gutter="0" w:header="0" w:top="120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8"/>
      <w:lang w:eastAsia="zh-CN"/>
    </w:rPr>
  </w:style>
  <w:style w:type="character" w:styleId="StrongEmphasis">
    <w:name w:val="Strong"/>
    <w:qFormat/>
    <w:rPr>
      <w:rFonts w:cs="Times New Roman"/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46:00Z</dcterms:created>
  <dc:creator>user</dc:creator>
  <dc:description/>
  <cp:keywords/>
  <dc:language>en-US</dc:language>
  <cp:lastModifiedBy>Администрация</cp:lastModifiedBy>
  <cp:lastPrinted>2018-12-25T09:44:00Z</cp:lastPrinted>
  <dcterms:modified xsi:type="dcterms:W3CDTF">2018-12-25T05:45:00Z</dcterms:modified>
  <cp:revision>4</cp:revision>
  <dc:subject/>
  <dc:title>О размещении нестационарных торговых объектов и нестационарных объектов по предоставлению услуг на земельных участках, в зданиях, строениях, сооружениях, находящихся в муниципальной собственности города-курорта Пятигорска; о признании утратившим силу пос</dc:title>
</cp:coreProperties>
</file>