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10632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autoSpaceDE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632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632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ами Ипатовского городского 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  <w:r>
        <w:rPr>
          <w:bCs/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>«Управление муниципальными финансами Ипатовского городского округа Ставропольского края»</w:t>
      </w:r>
      <w:r>
        <w:rPr>
          <w:sz w:val="28"/>
          <w:szCs w:val="28"/>
        </w:rPr>
        <w:t xml:space="preserve"> &lt;*&gt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казателях 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260"/>
        <w:gridCol w:w="1080"/>
        <w:gridCol w:w="1080"/>
        <w:gridCol w:w="1080"/>
        <w:gridCol w:w="1080"/>
        <w:gridCol w:w="1260"/>
        <w:gridCol w:w="1080"/>
        <w:gridCol w:w="1260"/>
        <w:gridCol w:w="10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о годам</w:t>
            </w:r>
          </w:p>
        </w:tc>
      </w:tr>
      <w:tr>
        <w:trPr>
          <w:trHeight w:val="8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026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260"/>
        <w:gridCol w:w="1080"/>
        <w:gridCol w:w="1080"/>
        <w:gridCol w:w="1080"/>
        <w:gridCol w:w="1080"/>
        <w:gridCol w:w="1260"/>
        <w:gridCol w:w="1080"/>
        <w:gridCol w:w="1260"/>
        <w:gridCol w:w="108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5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: </w:t>
            </w:r>
            <w:r>
              <w:rPr>
                <w:bCs/>
                <w:sz w:val="28"/>
                <w:szCs w:val="28"/>
              </w:rPr>
              <w:t>Управление муниципальными финансами Ипатовского городского округа Ставропольского края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Программы Обеспечение долговременной сбалансированности и устойчивости бюджета  Ипатовского городского округа Ставропольского края</w:t>
            </w:r>
          </w:p>
        </w:tc>
      </w:tr>
      <w:tr>
        <w:trPr>
          <w:trHeight w:val="7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достижения цели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расходных обязательств Ипатовского городского округа Ставропольского кр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Повышение качества управления муниципальными финансами в Ипатовском городском округе Ставропольского края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1 Повышение качества управления бюджетным процесс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решения задачи подпрограммы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местного  бюджета (без учета субвенц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исполнения бюджета по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ого объема доходов местного бюджета (без учета межбюджетных трансфертов) за отчетный год от первоначального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менений, внесенных в решение о бюдж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бъема расходов бюджета (без субвенций) в IV квартале от среднего объема расходов за I - III кварт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индекс качества финансового менеджмента главных администратор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мещение на официальном сайте администрации Ипатовского городского округа Ставропольского края в        информационно-телекоммуникационной сети "Интернет" информации о бюджете в доступной для граждан форме в разделе «Открытый бюдж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1, «нет» - 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, информация о деятельности которых за отчетный финансовый год размещена на официальном сайте для размещения информации о государственных (муниципальных) учреждениях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оответствия  наполнения и актуализации данных, размещаемых на едином портале бюджетной системы Российской Федерации, требованиям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стерства финансов Российской Федерации от 28 декабря 2016 г. № 243н «О составе и порядке размещения и предоставления информации на едином портале бюджетной системы Российской Федерац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Повышение эффективности использования средств местного бюджета, сокращение неэффективных расходов, выявление и использование резервов для достижения планируемых резуль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муниципальные программы  по результатам оценки эффективности реализации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1, «нет» - 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сроченной кредиторской задолженности по оплате труда (включая начисления на оплату труда) муниципальных учреждений Ипатовского городского округа Ставропольского края в общем объеме расходов Ипатовского городского округа Ставропольского края на оплату труда (включая начисления на оплату труд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содержание работников органов местного самоуправления в расчете на одного жителя Ипатовского городск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9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атива формирования расходов на содержание органов местного само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мого Правительством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1, «нет» - 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ношение количества проведенных контрольных мероприятий к количеству контрольных мероприятий, предусмотренных планами контрольной деятельности на соответствующий финансовый год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уммы возмещенных финансовых нарушений бюджетного   законодательства в общей сумме нарушений, предъявленных к  возмещ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явленных органом Федерального казначейства нарушений контрольных мероприятий при проведении проверки осуществления финансовым управлением, являющимся органом внутреннего муниципального финансового контроля, контроля за нарушением законодательства Российской Федерации и иных нормативных правовых актов Российской Федерации и Ипатовского городского округа Ставропольского края о контрактной системе в сфере закупок к общему количеству проведенных контрольных мероприятий в сфере закуп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2. Программы Рациональное управление средствами местного бюдже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бюджетных расхо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достижения цели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йтинг Ипатовского городского округа Ставропольского края по качеству управления бюджетным процесс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ковый номер в краев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йтинг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ль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ль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льше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ль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льше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ль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льше 10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2</w:t>
            </w:r>
            <w:r>
              <w:rPr/>
              <w:t xml:space="preserve"> П</w:t>
            </w:r>
            <w:r>
              <w:rPr>
                <w:sz w:val="28"/>
                <w:szCs w:val="28"/>
              </w:rPr>
              <w:t>овышение эффективности расходов  бюджета  Ипатовского городского округа Ставропольского края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1. Выявление и сокращение неэффективных направлений расходов, в том числе расходов на муниципаль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едельной штатной численности работников администрации Ипатовского городск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1, «нет» - 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расходов бюджета Ипатовского городского округа Ставропольского края, формируемых в рамках муниципальных программ Ипатовского городского округа Ставропольского края, в общем объеме расходов бюджета Ипатовского городского округа Ставропольск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аналитических записок о проведении инвентаризации имущества и о снижении финансовых затрат, связанных с содержанием и обслуживанием непрофиль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«да» - 1, «нет» - 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2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Повышение эффективности деятельности муниципальных учреждений и пред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решения задачи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рытый доступ к информации о плановых и фактических результатах финансовой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«да» - 1, «нет» - 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связи сводных показателей муниципального задания с муниципальными  программ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(«да» - 1, «нет» - 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на очередной финансовый год, увязанных с реестром расходных обязательств городского округа, в общем объеме расходов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оля муниципальных учреждений и органов местного самоуправления (органов администрации), перешедших на  электронный (безбумажный) документооборот при обслуживании в МКУ «Межведомственная централизованная бухгалтерия» Ипатовского района Ставропольского края, в общем количестве учреждений, обслуживаемых в МКУ МЦБ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оложительная динамика объема доходов муниципальных автономных и бюджетных учреждений  от приносящей доход деятельности в отчетном финансовом го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Далее в настоящем Приложении используется сокращение - Програм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206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autoSpaceDE w:val="false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206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овышение эффективност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206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х расходов и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206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ми финансам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206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патовского городского округ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206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490"/>
      <w:bookmarkEnd w:id="0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патовского городского 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 Повышение эффективности бюджетных расходов и управления муниципальными финансами Ипатовского городского округа Ставропольского края»</w:t>
      </w:r>
      <w:r>
        <w:rPr>
          <w:sz w:val="20"/>
          <w:szCs w:val="20"/>
        </w:rPr>
        <w:t xml:space="preserve"> &lt;*&gt;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4" w:type="dxa"/>
        <w:jc w:val="left"/>
        <w:tblInd w:w="-8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240"/>
        <w:gridCol w:w="900"/>
        <w:gridCol w:w="1260"/>
        <w:gridCol w:w="900"/>
        <w:gridCol w:w="900"/>
        <w:gridCol w:w="2520"/>
      </w:tblGrid>
      <w:tr>
        <w:trPr>
          <w:trHeight w:val="80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 </w:t>
            </w:r>
            <w:r>
              <w:rPr/>
              <w:br/>
              <w:t xml:space="preserve">п/п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Наименование подпрограммы Программы, основного  </w:t>
              <w:br/>
              <w:t>мероприятия подпрограммы 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Тип основного мероприятия</w:t>
            </w:r>
          </w:p>
          <w:p>
            <w:pPr>
              <w:pStyle w:val="ConsPlusCell"/>
              <w:spacing w:lineRule="exact" w:line="240"/>
              <w:rPr/>
            </w:pPr>
            <w:r>
              <w:rPr/>
              <w:t>&lt;**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тветственный исполнитель (соисполнитель, участник)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сновного мероприятия подпрограммы Программы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Срок   </w:t>
              <w:b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вязь с индикаторами достижения целей Программы и показателями решения задач подпрограммы</w:t>
              <w:br/>
            </w:r>
          </w:p>
        </w:tc>
      </w:tr>
      <w:tr>
        <w:trPr>
          <w:trHeight w:val="153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кончания реализ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Цель 1. Обеспечение долговременной сбалансированности и устойчивости бюджета  Ипатовского городского округа Ставропольского края</w:t>
            </w:r>
          </w:p>
        </w:tc>
      </w:tr>
      <w:tr>
        <w:trPr>
          <w:trHeight w:val="543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. Повышение  качества управления муниципальными финансами в Ипатовском городском округе Ставропольского края</w:t>
            </w:r>
          </w:p>
        </w:tc>
      </w:tr>
      <w:tr>
        <w:trPr>
          <w:trHeight w:val="543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вышение качества управления бюджетным процессом</w:t>
            </w:r>
          </w:p>
        </w:tc>
      </w:tr>
      <w:tr>
        <w:trPr>
          <w:trHeight w:val="21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стижение устойчивой положительной динамики поступления налоговых и неналоговых доходов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тделами администрации, отделами (управлениями) администрации со статусом юридического лица, учреждениями (далее -выполнение функц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Ипатовского городского округа Ставропольского края (далее-финансовое упр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местного  бюджета (без учета субвенций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сполнения бюджета по расходам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ого объема доходов местного бюджета (без учета межбюджетных трансфертов) за отчетный год от первоначального плана</w:t>
            </w:r>
          </w:p>
        </w:tc>
      </w:tr>
      <w:tr>
        <w:trPr>
          <w:trHeight w:val="4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олгосрочной  устойчивости и сбалансированности бюджета Ипатовского городского округа Ставропольского кра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зменений, внесенных в решение о бюджете</w:t>
            </w:r>
          </w:p>
        </w:tc>
      </w:tr>
      <w:tr>
        <w:trPr>
          <w:trHeight w:val="4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вышение ответственности ГРБС за качество планирования  и поквартального распределения бюджетных ассигнований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 объема расходов бюджета (без субвенций) в IV квартале от среднего объема расходов за I - III кварталы </w:t>
            </w:r>
          </w:p>
        </w:tc>
      </w:tr>
      <w:tr>
        <w:trPr>
          <w:trHeight w:val="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качества финансового менеджмента главных администраторов средств бюджета Ипатовского городского  ок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совершенствование процедур муниципального управления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отдел культуры и молодежной поли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индекс качества финансового менеджмента главных администраторов средств бюджета</w:t>
            </w:r>
          </w:p>
        </w:tc>
      </w:tr>
      <w:tr>
        <w:trPr>
          <w:trHeight w:val="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 прозрачности и открытости бюджетного проце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отдел культуры и молодежной поли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мещение на официальном сайте администрации Ипатовского городского округа Ставропольского края в        информационно-телекоммуникационной сети "Интернет" информации о бюджете в доступной для граждан форме в разделе «Открытый бюджет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учреждений, информация о деятельности которых за отчетный финансовый год размещена на официальном сайте для размещения информации о государственных (муниципальных) учреждениях в полном объе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оля соответствия  наполнения и актуализации данных, размещаемых на едином портале бюджетной системы Российской Федерации, требованиям 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риказа</w:t>
              </w:r>
            </w:hyperlink>
            <w:r>
              <w:rPr>
                <w:sz w:val="20"/>
                <w:szCs w:val="20"/>
              </w:rPr>
              <w:t xml:space="preserve"> Министерства финансов Российской Федерации от 28 декабря 2016 г. № 243н «О составе и порядке размещения и предоставления информации на едином портале бюджетной системы Российской Федерации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эффективности использования средств местного бюджета, сокращение неэффективных расходов, выявление и использование резервов для достижения планируемых результатов</w:t>
            </w:r>
          </w:p>
        </w:tc>
      </w:tr>
      <w:tr>
        <w:trPr>
          <w:trHeight w:val="12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ведение оценки эффективности реализации муниципальных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муниципальные программы  по результатам оценки эффективности реализации программ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распределения бюджетных средств и качества бюджетного план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сроченной кредиторской задолженности по оплате труда (включая начисления на оплату труда) муниципальных учреждений Ипатовского городского округа Ставропольского края в общем объеме расходов Ипатовского городского округа Ставропольского края на оплату труда (включая начисления на оплату труда)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муниципальных услуг и оптимизация бюджет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 на содержание работников органов местного самоуправления в расчете на одного жителя муниципального образования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норматива формирования расходов на содержание органов местного самоуправле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ршенствование системы муниципального финансового контроля с целью ориентации на оценку эффективности бюджет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 Ипатовского городск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проведенных контрольных мероприятий к количеству контрольных мероприятий, предусмотренных планами контрольной деятельности на соответствующий финансовый год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уммы возмещенных финансовых нарушений бюджетного   </w:t>
              <w:br/>
              <w:t xml:space="preserve">законодательства в общей сумме нарушений, предъявленных к  </w:t>
              <w:br/>
              <w:t>возмещению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явленных органом Федерального казначейства нарушений контрольных мероприятий при проведении проверки осуществления финансовым управлением, являющимся органом внутреннего муниципального финансового контроля, контроля за нарушением законодательства Российской Федерации и иных нормативных правовых актов Российской Федерации и Ипатовского городского округа Ставропольского края о контрактной системе в сфере закупок к общему количеству проведенных контрольных мероприятий в сфере закупок</w:t>
            </w:r>
          </w:p>
        </w:tc>
      </w:tr>
      <w:tr>
        <w:trPr>
          <w:trHeight w:val="803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. Рациональное управление средствами местного бюджета, повышение эффективности бюджетных расходов</w:t>
            </w:r>
          </w:p>
        </w:tc>
      </w:tr>
      <w:tr>
        <w:trPr>
          <w:trHeight w:val="696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Повышение эффективности расходов  бюджета  Ипатовского городского округа Ставропольского края</w:t>
            </w:r>
          </w:p>
        </w:tc>
      </w:tr>
      <w:tr>
        <w:trPr>
          <w:trHeight w:val="459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Выявление и сокращение неэффективных направлений расходов, в том числе расходов на муниципальное управление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птимизация бюджетных расходов на содержание органов местного самоуправления (органов местной админист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вершенствованию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, органы местного самоуправления (органы администрации) Ипатовского городского округа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 Ипатовского городского округа Ставропольского края по качеству управления бюджетным процесс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ение предельной штатной численности работников администрации Ипатовского городского округа Ставропольского края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1.2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именение современных приемов и методов при планировании бюджета Ипатовского </w:t>
            </w:r>
          </w:p>
          <w:p>
            <w:pPr>
              <w:pStyle w:val="ConsPlusCell"/>
              <w:rPr/>
            </w:pPr>
            <w:r>
              <w:rPr/>
              <w:t xml:space="preserve">городского округа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 Ипатовского городского округа Ставропольского края по качеству управления бюджетным процессом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расходов бюджета Ипатовского городского округа Ставропольского края, формируемых в рамках муниципальных программ Ипатовского городского округа Ставропольского края, в общем объеме расходов бюджета Ипатовского городского округа Ставропольского края 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1.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ведение инвентаризации с целью перепрофилирования или отчуждения непрофи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вершенствованию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и земельных отношений администрации Ипатовского городского округа Ставропольского края (далее -отдел имущества) совместно с ГРБС Ипатовского городского округа Ставропольского края, муниципальное унитарное предприятие Ипатов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Ипатовского городского округа Ставропольского края по качеству управления бюджетным процессом Наличие аналитических записок о проведении инвентаризации имущества и о снижении финансовых затрат, связанных с содержанием и обслуживанием непрофильного имущества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9"/>
              <w:rPr/>
            </w:pPr>
            <w:r>
              <w:rPr/>
              <w:t>Задача 2. Повышение эффективности деятельности муниципальных учреждений</w:t>
            </w:r>
          </w:p>
          <w:p>
            <w:pPr>
              <w:pStyle w:val="TextBody"/>
              <w:spacing w:before="0" w:after="0"/>
              <w:ind w:firstLine="9"/>
              <w:rPr/>
            </w:pPr>
            <w:r>
              <w:rPr/>
              <w:t xml:space="preserve"> </w:t>
            </w:r>
            <w:r>
              <w:rPr/>
              <w:t>и предприятий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публичности информации о результатах деятельности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вершенствованию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патовского городского округа Ставропольского края, отдел образования, отдел культуры и молодежной поли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 Ипатовского городского округа Ставропольского края по качеству управления бюджетным процесс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доступ к информации о плановых и фактических результатах финансовой деятельности муниципальных учреждений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блюдение современных требований при  планировании бюджетных ассигнований, в том числе бюджетным и автономному учреждениям на оказание муниципальных услуг с   </w:t>
              <w:br/>
              <w:t xml:space="preserve">учетом муниципального задания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вершенствованию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отдел культуры и молодежной поли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йтинг Ипатовского городского округа Ставропольского края по качеству управления бюджетным процессом Обеспечение взаимосвязи сводных показателей муниципального задания с муниципальными  программами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на очередной финансовый год, увязанных с реестром расходных обязательств Ипатовского городского округа Ставропольского края, в общем объеме расходов местного бюджет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нтрализация бюджетного (бухгалтерского) учета и 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участниками реализации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рамм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(органы администрации) и подведомственные им муниципальные учрежден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«Межведомственная централизованная бухгалтерия» Ипатовского района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 Ипатовского городского округа Ставропольского края по качеству управления бюджетным процессом доля муниципальных учреждений и органов местного самоуправления (органов администрации), перешедших на  электронный (безбумажный) документооборот при обслуживании в МКУ «Межведомственная централизованная бухгалтерия» Ипатовского района Ставропольского края (далее - МКУ МЦБ), в общем количестве учреждений, обслуживаемых в МКУ МЦБ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звитие внебюджетной деятельности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(выполнение) муниципальных услуг (работ) муниципальными учреждениями Ипатовского городского округа Ставропольского края, иными некоммерческими организац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, отдел образования, отдел культуры и молодежной поли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 Ипатовского городского округа Ставропольского края по качеству управления бюджетным процесс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объема доходов муниципальных автономных и бюджетных учреждений  от приносящей доход деятельности в отчетном финансовом году</w:t>
            </w:r>
          </w:p>
        </w:tc>
      </w:tr>
      <w:tr>
        <w:trPr>
          <w:trHeight w:val="629" w:hRule="atLeas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Обеспечение реализации муниципальной программы и общепрограммные мероприятия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деятельности финансового управления администрации Ипатовского городского округа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*&gt; Далее в настоящем Приложении используется сокращение - Программ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&lt;**&gt; Тип основного мероприятия подпрограммы Программы указывается в соответствии с Методическими </w:t>
      </w:r>
      <w:hyperlink r:id="rId4">
        <w:r>
          <w:rPr>
            <w:rStyle w:val="InternetLink"/>
            <w:color w:val="0000FF"/>
            <w:sz w:val="20"/>
            <w:szCs w:val="20"/>
          </w:rPr>
          <w:t>указаниями</w:t>
        </w:r>
      </w:hyperlink>
      <w:r>
        <w:rPr>
          <w:sz w:val="20"/>
          <w:szCs w:val="20"/>
        </w:rPr>
        <w:t xml:space="preserve"> по разработке и реализации муниципальных программ Ипатовского городского округа Ставропольского края, утвержденными постановлением администрации Ипатовского городского округа Ставропольского края  от 28 декабря 2017 г. № 14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right="30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spacing w:lineRule="exact" w:line="240"/>
        <w:ind w:left="1049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exact" w:line="240"/>
        <w:ind w:left="10490" w:hanging="0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autoSpaceDE w:val="false"/>
        <w:spacing w:lineRule="exact" w:line="240"/>
        <w:ind w:left="1049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правление муниципальным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ами Ипатов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490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>«Управление муниципальными финансами Ипатовского городского округа Ставропольского края»</w:t>
      </w:r>
      <w:r>
        <w:rPr>
          <w:sz w:val="28"/>
          <w:szCs w:val="28"/>
        </w:rPr>
        <w:t xml:space="preserve"> &lt;*&gt;</w:t>
      </w:r>
    </w:p>
    <w:p>
      <w:pPr>
        <w:pStyle w:val="Normal"/>
        <w:autoSpaceDE w:val="false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520"/>
        <w:gridCol w:w="1260"/>
        <w:gridCol w:w="1080"/>
        <w:gridCol w:w="1260"/>
        <w:gridCol w:w="1260"/>
        <w:gridCol w:w="1260"/>
        <w:gridCol w:w="25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именование Программы, подпрограммы, основного мероприятия подпрограммы  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ового обеспечения по ответственному исполнителю, соисполнителю, участнику программы, подпрограммы, основному мероприятию подпрограммы Программы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бъемы финансового обеспечения  по годам (тыс. рублей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</w:tbl>
    <w:p>
      <w:pPr>
        <w:pStyle w:val="Normal"/>
        <w:spacing w:lineRule="auto" w:line="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18"/>
        <w:gridCol w:w="2520"/>
        <w:gridCol w:w="1260"/>
        <w:gridCol w:w="1080"/>
        <w:gridCol w:w="1260"/>
        <w:gridCol w:w="1260"/>
        <w:gridCol w:w="1262"/>
        <w:gridCol w:w="2522"/>
      </w:tblGrid>
      <w:tr>
        <w:trPr>
          <w:tblHeader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      «Управление муниципальными финансами Ипатовского городского округа Ставропольского края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2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2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2,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2,2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2,26</w:t>
            </w:r>
          </w:p>
        </w:tc>
      </w:tr>
      <w:tr>
        <w:trPr>
          <w:trHeight w:val="113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-бюджетные ассигнования бюджета Ипатовского городского округа Ставропольского края (далее – ассигнования местного бюджета)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6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7,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7,9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7,9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редства федераль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- средства бюджета Ставропольского края (далее – краевой бюдж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6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7,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7,9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7,9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участнику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участнику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участников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1 Повышение качества управления муниципальными финансами в Ипатовском городском округе Ставропольского края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ледующие основные мероприят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устойчивой положительной динамики поступления налоговых и неналоговых доходов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олгосрочной  устойчивости и сбалансированности бюджета Ипатовского городского округа Ставропольского края 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тветственности ГРБС за качество планирования  и поквартального распределения бюджетных ассигнований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качества финансового менеджмента главных администраторов средств бюджета Ипатовского городского  округа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ышение  прозрачности и открытости бюджетного процесса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эффективности реализации муниципальных программ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распределения бюджетных средств и качества бюджетного планирования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муниципальных услуг и оптимизация бюджетных расходов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муниципального финансового контроля с целью ориентации на оценку эффективности бюджетных расходов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Повышение эффективности расходов  бюджета  Ипатовского городского округа Ставропольского кр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сигнования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редства федераль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ства краев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участников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ледующие основные мероприят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бюджетных расходов на содержание органов местного самоуправления (органов местной администрации)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овременных приемов и методов при планировании бюджета городского округа    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с целью перепрофилирования или отчуждения непрофильных активов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чности информации о результатах деятельности муниципальных учреждений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современных требований при  планировании бюджетных ассигнований, в том числе бюджетным и автономному учреждениям на оказание муниципальных услуг с   </w:t>
              <w:br/>
              <w:t xml:space="preserve">учетом муниципального задания       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ация бюджетного (бухгалтерского) учета и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сигнования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редства федераль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ства краев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,1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участников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небюджетной деятельности муниципальных учреждений </w:t>
            </w:r>
          </w:p>
        </w:tc>
        <w:tc>
          <w:tcPr>
            <w:tcW w:w="11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3 Обеспечение реализации муниципальной программы и общепрограммные мероприят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,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,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,1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сигнования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редства федераль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ства краев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участников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ого управления администрации Ипатовского городского округа Ставрополь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,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,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,1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сигнования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редства федераль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ства краев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редусмотренны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,8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участников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Далее в настоящем Приложении используется сокращение - Програм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spacing w:lineRule="exac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exac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autoSpaceDE w:val="false"/>
        <w:spacing w:lineRule="exac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812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Управление муниципальным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812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ами Ипатов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812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812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совых коэффициентах, присвоенных целям муниципальной программы Ипатовского городского округа Ставропольского края «Управление муниципальными финансами Ипатовского городского округа Ставропольского края»&lt;*&gt;, задачам подпрограмм Программы, отражающих значимость (вес) цели Программы в достижении стратегических целей социально-экономического развития Ипатовского городск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Ипатовского городского округа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&lt;**&gt;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900"/>
        <w:gridCol w:w="1080"/>
        <w:gridCol w:w="900"/>
        <w:gridCol w:w="1080"/>
        <w:gridCol w:w="900"/>
        <w:gridCol w:w="900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/n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и Программы, задачи подпрограмм Программы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весовых коэффициентов, присвоенных целям  Программы  и задачам подпрограмм  Программы по годам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долговременной сбалансированности и устойчивости бюджета  Ипатовского городского округа Ставропольского края (далее -местный бюдж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 Программы рациональное управление средствами местного бюджета, повышение эффективности бюджет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1 Повышение качества управления муниципальными финансами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а 1. Подпрограммы 1 Повышение качества управления бюджетным процессо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а 2. Подпрограммы 1 Повышение эффективности использования средств местного бюджета, сокращение неэффективных расходов, выявление и использование резервов для достижения планируемых результа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2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«Повышение эффективности расходов бюджета Ипатовского городского округа Ставропольского края»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Выявление и сокращение неэффективных направлений расходов, в том числе расходов на муниципальное управ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Повышение эффективности деятельности муниципальных учреждений и предприя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Далее в настоящем Приложении используется сокращение - Программа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&gt; Далее в настоящем Приложении используется сокращение - весовые коэффициенты, присвоенные цели Программы и задачам подпрограммы Программы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91360</wp:posOffset>
                </wp:positionH>
                <wp:positionV relativeFrom="paragraph">
                  <wp:posOffset>104140</wp:posOffset>
                </wp:positionV>
                <wp:extent cx="30930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8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E8F7C96AD299228555D4D5032785FB6F1AD4E5996743409C8373866C9D2783B1B103FBE97E79B83AC8113526fA5BK" TargetMode="External"/><Relationship Id="rId3" Type="http://schemas.openxmlformats.org/officeDocument/2006/relationships/hyperlink" Target="consultantplus://offline/ref=3BE8F7C96AD299228555D4D5032785FB6F1AD4E5996743409C8373866C9D2783B1B103FBE97E79B83AC8113526fA5BK" TargetMode="External"/><Relationship Id="rId4" Type="http://schemas.openxmlformats.org/officeDocument/2006/relationships/hyperlink" Target="consultantplus://offline/ref=00A2A6F8AEB8E77F494EDE10EC886DC3699E0581885C948913073CEDE4795DDF901A7AC863047727C086D3t0i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11:00Z</dcterms:created>
  <dc:creator>Усик С Н</dc:creator>
  <dc:description/>
  <cp:keywords/>
  <dc:language>en-US</dc:language>
  <cp:lastModifiedBy>Саша</cp:lastModifiedBy>
  <cp:lastPrinted>2020-12-18T13:14:00Z</cp:lastPrinted>
  <dcterms:modified xsi:type="dcterms:W3CDTF">2020-12-18T10:19:00Z</dcterms:modified>
  <cp:revision>4</cp:revision>
  <dc:subject/>
  <dc:title>Таблица 1</dc:title>
</cp:coreProperties>
</file>