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exact" w:line="24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exact" w:line="24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2020 г. № 1711</w:t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exact" w:line="240"/>
        <w:jc w:val="center"/>
        <w:rPr>
          <w:sz w:val="28"/>
          <w:szCs w:val="28"/>
        </w:rPr>
      </w:pPr>
      <w:hyperlink w:anchor="P44">
        <w:r>
          <w:rPr>
            <w:rStyle w:val="InternetLink"/>
            <w:color w:val="0000FF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административный </w:t>
      </w:r>
      <w:hyperlink r:id="rId2">
        <w:r>
          <w:rPr>
            <w:rStyle w:val="InternetLink"/>
            <w:color w:val="0000FF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3">
        <w:r>
          <w:rPr>
            <w:rStyle w:val="InternetLink"/>
            <w:color w:val="000000"/>
            <w:sz w:val="28"/>
            <w:szCs w:val="28"/>
          </w:rPr>
          <w:t>подпунктах 1 - 4 пункта 1 статьи 3</w:t>
        </w:r>
      </w:hyperlink>
      <w:r>
        <w:rPr>
          <w:sz w:val="28"/>
          <w:szCs w:val="28"/>
        </w:rPr>
        <w:t xml:space="preserve"> Федерального закона от 12 января 1995 года 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, утвержденный постановлением администрации Ипатовского городского округа Ставропольского края от 19 июля 2018 г.  № 888</w:t>
      </w:r>
    </w:p>
    <w:p>
      <w:pPr>
        <w:pStyle w:val="Standard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.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первом подпункта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или МФЦ» дополнить словами «, в пределах Ставропольского края по своему выбору, независимо от его места жительства, места пребывания, места фактического проживания,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ункта 2.6.2 после слов «или МФЦ» дополнить словами «, в пределах Ставропольского края по своему выбору, независимо от его места жительства, места пребывания, места фактического проживания: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перв</w:t>
        </w:r>
      </w:hyperlink>
      <w:r>
        <w:rPr>
          <w:rFonts w:cs="Times New Roman" w:ascii="Times New Roman" w:hAnsi="Times New Roman"/>
          <w:sz w:val="28"/>
          <w:szCs w:val="28"/>
        </w:rPr>
        <w:t>ом подпункта 2.6.3 после слов «или МФЦ» дополнить словами «, в пределах Ставропольского края по своему выбору, независимо от его места жительства, места пребывания, места фактического проживания: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.6.4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В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двенадца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или через «Личный кабинет» на сайте министерства» исключи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2. В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пятнадца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или официальном сайте министерства» исключи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3.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шестнадца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и официальном сайте министерства» исключи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4. В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семнадца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или официальном сайте министерства» исключи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двадцать 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или официальном сайте министерства» исключи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двадцать шес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или официальном сайте министерства» исключи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В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двадцать сед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или официального сайта министерства» исключить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2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полнить подпунктом 2.17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следующего содержани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7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. Способы предварительной записи в МФЦ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телефон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информационно-телекоммуникационной сети «Интернет» на официальном портале сети МФЦ Ставропольского края (umfc26.ru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редством регионального портала (www.26gosuslugi.ru)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.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3.2.1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 одиннадцаты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лжностное лицо управления, ответственное за консультирование заявителя, регистрирует факт обращения заявителя путем внесения информации об обращении заявителя в автоматизированную информационную систему АИС АСП или в журнал по форме, устанавливаемой управлением. Специалист МФЦ регистрирует факт обращения заявителя в ГИС МФЦ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 тринадцаты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 по форме, устанавливаемой управлением. Специалист МФЦ регистрирует факт обращения заявителя в ГИС МФЦ.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 двенадцатый подпункта 3.2.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 управлением, - в АИС АСП. При личном обращении заявителя в МФЦ специалист МФЦ регистрирует заявление в ГИС МФЦ с присвоением регистрационного номера дела и указанием даты регистрации, готовит расписку в получении документов, формируемую в ГИС МФЦ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3.2.2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или сайта министерства» исключи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В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 подпункта 3.2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на сайте министерства» исключи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 второй подпункта 3.2.3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 одиннадцатый подпункта 3.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ителю обеспечивается по его выбору возможность получения уведомления о назначении ЕДВ (отказе в назначении ЕДВ) в виде: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5.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 четверты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имя руководителя МФЦ, в случае если обжалуются действия (бездействие) МФЦ, его должностных лиц;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осле абзаца четвертого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зацем следующего содержани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на имя руководителей организаций, указанных в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в случае если обжалуются действия (бездействие) организаций, работников данных организаций, предусмотренных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 16  Федерального  закона  «Об  организации 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я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Номер страхового свидетельства о государственном пенсионном страховании» заменить словами «Страховой номер индивидуального лицевого счета».</w:t>
      </w:r>
    </w:p>
    <w:p>
      <w:pPr>
        <w:pStyle w:val="Standard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sectPr>
      <w:headerReference w:type="default" r:id="rId34"/>
      <w:headerReference w:type="first" r:id="rId35"/>
      <w:type w:val="nextPage"/>
      <w:pgSz w:w="11906" w:h="16838"/>
      <w:pgMar w:left="1418" w:right="567" w:gutter="0" w:header="284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color w:val="000000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Style16">
    <w:name w:val="Основной текст с отступом Знак"/>
    <w:basedOn w:val="Style13"/>
    <w:qFormat/>
    <w:rPr>
      <w:rFonts w:ascii="Arial" w:hAnsi="Arial" w:eastAsia="Lucida Sans Unicode" w:cs="Arial"/>
      <w:kern w:val="2"/>
      <w:sz w:val="21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Знак"/>
    <w:basedOn w:val="Style13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концевой сноски Знак"/>
    <w:basedOn w:val="Style13"/>
    <w:qFormat/>
    <w:rPr>
      <w:rFonts w:ascii="Arial" w:hAnsi="Arial" w:eastAsia="Lucida Sans Unicode" w:cs="Arial"/>
      <w:kern w:val="2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Текст статьи Знак"/>
    <w:qFormat/>
    <w:rPr>
      <w:sz w:val="26"/>
      <w:szCs w:val="26"/>
    </w:rPr>
  </w:style>
  <w:style w:type="character" w:styleId="2">
    <w:name w:val="Основной текст с отступом 2 Знак"/>
    <w:basedOn w:val="Style13"/>
    <w:qFormat/>
    <w:rPr>
      <w:rFonts w:ascii="Arial" w:hAnsi="Arial" w:eastAsia="Lucida Sans Unicode" w:cs="Arial"/>
      <w:kern w:val="2"/>
      <w:sz w:val="21"/>
      <w:szCs w:val="24"/>
    </w:rPr>
  </w:style>
  <w:style w:type="character" w:styleId="Style21">
    <w:name w:val="Без интервала Знак"/>
    <w:basedOn w:val="Style13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Style23">
    <w:name w:val="Обычный (веб)"/>
    <w:basedOn w:val="Standard"/>
    <w:qFormat/>
    <w:pPr>
      <w:spacing w:before="100" w:after="10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статьи"/>
    <w:basedOn w:val="Normal"/>
    <w:qFormat/>
    <w:pPr>
      <w:widowControl/>
      <w:suppressAutoHyphens w:val="false"/>
      <w:ind w:firstLine="567"/>
      <w:jc w:val="both"/>
      <w:textAlignment w:val="auto"/>
    </w:pPr>
    <w:rPr>
      <w:rFonts w:ascii="Times New Roman" w:hAnsi="Times New Roman" w:eastAsia="Times New Roman" w:cs="Times New Roman"/>
      <w:kern w:val="0"/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false"/>
      <w:ind w:left="83" w:firstLine="72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4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2484BEA6C2E2914A9F42F28284BE70D3A2C30D0C4C51790000C01880CEAF1FD8489A55092B26FC2D94A76EF529169A17D6E676FAE61873CC7FA374YA1BG" TargetMode="External"/><Relationship Id="rId3" Type="http://schemas.openxmlformats.org/officeDocument/2006/relationships/hyperlink" Target="garantf1://10003548.311" TargetMode="External"/><Relationship Id="rId4" Type="http://schemas.openxmlformats.org/officeDocument/2006/relationships/hyperlink" Target="consultantplus://offline/ref=D24F620DC0C6F226B2D2FE34571EEC13F4DE3AB8413F41D1F5DA6F51428F0E2AEC58133BF950808D72C675292BB7ACF221372F66E557E0D2FBC887F5V75BJ" TargetMode="External"/><Relationship Id="rId5" Type="http://schemas.openxmlformats.org/officeDocument/2006/relationships/hyperlink" Target="consultantplus://offline/ref=D24F620DC0C6F226B2D2FE34571EEC13F4DE3AB8413F41D1F5DA6F51428F0E2AEC58133BF950808D72C6712128B7ACF221372F66E557E0D2FBC887F5V75BJ" TargetMode="External"/><Relationship Id="rId6" Type="http://schemas.openxmlformats.org/officeDocument/2006/relationships/hyperlink" Target="consultantplus://offline/ref=D24F620DC0C6F226B2D2FE34571EEC13F4DE3AB8413F41D1F5DA6F51428F0E2AEC58133BF950808D72C675282EB7ACF221372F66E557E0D2FBC887F5V75BJ" TargetMode="External"/><Relationship Id="rId7" Type="http://schemas.openxmlformats.org/officeDocument/2006/relationships/hyperlink" Target="consultantplus://offline/ref=D24F620DC0C6F226B2D2FE34571EEC13F4DE3AB8413F41D1F5DA6F51428F0E2AEC58133BF950808D72C675282EB7ACF221372F66E557E0D2FBC887F5V75BJ" TargetMode="External"/><Relationship Id="rId8" Type="http://schemas.openxmlformats.org/officeDocument/2006/relationships/hyperlink" Target="consultantplus://offline/ref=D24F620DC0C6F226B2D2FE34571EEC13F4DE3AB8413F41D1F5DA6F51428F0E2AEC58133BF950808D72C6752827B7ACF221372F66E557E0D2FBC887F5V75BJ" TargetMode="External"/><Relationship Id="rId9" Type="http://schemas.openxmlformats.org/officeDocument/2006/relationships/hyperlink" Target="consultantplus://offline/ref=D24F620DC0C6F226B2D2FE34571EEC13F4DE3AB8413F41D1F5DA6F51428F0E2AEC58133BF950808D72C671202EB7ACF221372F66E557E0D2FBC887F5V75BJ" TargetMode="External"/><Relationship Id="rId10" Type="http://schemas.openxmlformats.org/officeDocument/2006/relationships/hyperlink" Target="consultantplus://offline/ref=D24F620DC0C6F226B2D2FE34571EEC13F4DE3AB8413F41D1F5DA6F51428F0E2AEC58133BF950808D72C67C2D2AB7ACF221372F66E557E0D2FBC887F5V75BJ" TargetMode="External"/><Relationship Id="rId11" Type="http://schemas.openxmlformats.org/officeDocument/2006/relationships/hyperlink" Target="consultantplus://offline/ref=D24F620DC0C6F226B2D2FE34571EEC13F4DE3AB8413F41D1F5DA6F51428F0E2AEC58133BF950808D72C67C2D29B7ACF221372F66E557E0D2FBC887F5V75BJ" TargetMode="External"/><Relationship Id="rId12" Type="http://schemas.openxmlformats.org/officeDocument/2006/relationships/hyperlink" Target="consultantplus://offline/ref=D24F620DC0C6F226B2D2FE34571EEC13F4DE3AB8413F41D1F5DA6F51428F0E2AEC58133BF950808D72C775292AB7ACF221372F66E557E0D2FBC887F5V75BJ" TargetMode="External"/><Relationship Id="rId13" Type="http://schemas.openxmlformats.org/officeDocument/2006/relationships/hyperlink" Target="consultantplus://offline/ref=D24F620DC0C6F226B2D2FE34571EEC13F4DE3AB8413F41D1F5DA6F51428F0E2AEC58133BF950808D72C67C2C2BB7ACF221372F66E557E0D2FBC887F5V75BJ" TargetMode="External"/><Relationship Id="rId14" Type="http://schemas.openxmlformats.org/officeDocument/2006/relationships/hyperlink" Target="consultantplus://offline/ref=D24F620DC0C6F226B2D2FE34571EEC13F4DE3AB8413F41D1F5DA6F51428F0E2AEC58133BF950808D72C67C2C29B7ACF221372F66E557E0D2FBC887F5V75BJ" TargetMode="External"/><Relationship Id="rId15" Type="http://schemas.openxmlformats.org/officeDocument/2006/relationships/hyperlink" Target="consultantplus://offline/ref=D24F620DC0C6F226B2D2FE34571EEC13F4DE3AB8413F41D1F5DA6F51428F0E2AEC58133BF950808D72C67C2C28B7ACF221372F66E557E0D2FBC887F5V75BJ" TargetMode="External"/><Relationship Id="rId16" Type="http://schemas.openxmlformats.org/officeDocument/2006/relationships/hyperlink" Target="consultantplus://offline/ref=D24F620DC0C6F226B2D2FE34571EEC13F4DE3AB8413F41D1F5DA6F51428F0E2AEC58133BF950808D72C7752828B7ACF221372F66E557E0D2FBC887F5V75BJ" TargetMode="External"/><Relationship Id="rId17" Type="http://schemas.openxmlformats.org/officeDocument/2006/relationships/hyperlink" Target="consultantplus://offline/ref=D24F620DC0C6F226B2D2FE34571EEC13F4DE3AB8413F41D1F5DA6F51428F0E2AEC58133BF950808D72C6762A2FB7ACF221372F66E557E0D2FBC887F5V75BJ" TargetMode="External"/><Relationship Id="rId18" Type="http://schemas.openxmlformats.org/officeDocument/2006/relationships/hyperlink" Target="consultantplus://offline/ref=D24F620DC0C6F226B2D2FE34571EEC13F4DE3AB8413F41D1F5DA6F51428F0E2AEC58133BF950808D72C6732E2CB7ACF221372F66E557E0D2FBC887F5V75BJ" TargetMode="External"/><Relationship Id="rId19" Type="http://schemas.openxmlformats.org/officeDocument/2006/relationships/hyperlink" Target="consultantplus://offline/ref=D24F620DC0C6F226B2D2FE34571EEC13F4DE3AB8413F41D1F5DA6F51428F0E2AEC58133BF950808D72C673212CB7ACF221372F66E557E0D2FBC887F5V75BJ" TargetMode="External"/><Relationship Id="rId20" Type="http://schemas.openxmlformats.org/officeDocument/2006/relationships/hyperlink" Target="consultantplus://offline/ref=D24F620DC0C6F226B2D2FE34571EEC13F4DE3AB8413F41D1F5DA6F51428F0E2AEC58133BF950808D72C67D2D2BB7ACF221372F66E557E0D2FBC887F5V75BJ" TargetMode="External"/><Relationship Id="rId21" Type="http://schemas.openxmlformats.org/officeDocument/2006/relationships/hyperlink" Target="consultantplus://offline/ref=D24F620DC0C6F226B2D2FE34571EEC13F4DE3AB8413F41D1F5DA6F51428F0E2AEC58133BF950808D72C67D2D29B7ACF221372F66E557E0D2FBC887F5V75BJ" TargetMode="External"/><Relationship Id="rId22" Type="http://schemas.openxmlformats.org/officeDocument/2006/relationships/hyperlink" Target="consultantplus://offline/ref=D24F620DC0C6F226B2D2FE34571EEC13F4DE3AB8413F41D1F5DA6F51428F0E2AEC58133BF950808D72C6762D29B7ACF221372F66E557E0D2FBC887F5V75BJ" TargetMode="External"/><Relationship Id="rId23" Type="http://schemas.openxmlformats.org/officeDocument/2006/relationships/hyperlink" Target="consultantplus://offline/ref=D24F620DC0C6F226B2D2FE34571EEC13F4DE3AB8413F41D1F5DA6F51428F0E2AEC58133BF950808D72C6762F2BB7ACF221372F66E557E0D2FBC887F5V75BJ" TargetMode="External"/><Relationship Id="rId24" Type="http://schemas.openxmlformats.org/officeDocument/2006/relationships/hyperlink" Target="consultantplus://offline/ref=D24F620DC0C6F226B2D2FE34571EEC13F4DE3AB8413F41D1F5DA6F51428F0E2AEC58133BF950808D72C6722028B7ACF221372F66E557E0D2FBC887F5V75BJ" TargetMode="External"/><Relationship Id="rId25" Type="http://schemas.openxmlformats.org/officeDocument/2006/relationships/hyperlink" Target="consultantplus://offline/ref=D24F620DC0C6F226B2D2FE34571EEC13F4DE3AB8413F41D1F5DA6F51428F0E2AEC58133BF950808D72C67D2C2DB7ACF221372F66E557E0D2FBC887F5V75BJ" TargetMode="External"/><Relationship Id="rId26" Type="http://schemas.openxmlformats.org/officeDocument/2006/relationships/hyperlink" Target="consultantplus://offline/ref=D24F620DC0C6F226B2D2FE34571EEC13F4DE3AB8413F41D1F5DA6F51428F0E2AEC58133BF950808D72C7752A2DB7ACF221372F66E557E0D2FBC887F5V75BJ" TargetMode="External"/><Relationship Id="rId27" Type="http://schemas.openxmlformats.org/officeDocument/2006/relationships/hyperlink" Target="consultantplus://offline/ref=D24F620DC0C6F226B2D2FE34571EEC13F4DE3AB8413F41D1F5DA6F51428F0E2AEC58133BF950808D72C7752A2AB7ACF221372F66E557E0D2FBC887F5V75BJ" TargetMode="External"/><Relationship Id="rId28" Type="http://schemas.openxmlformats.org/officeDocument/2006/relationships/hyperlink" Target="consultantplus://offline/ref=D24F620DC0C6F226B2D2FE34571EEC13F4DE3AB8413F41D1F5DA6F51428F0E2AEC58133BF950808D72C7752A2DB7ACF221372F66E557E0D2FBC887F5V75BJ" TargetMode="External"/><Relationship Id="rId29" Type="http://schemas.openxmlformats.org/officeDocument/2006/relationships/hyperlink" Target="consultantplus://offline/ref=D24F620DC0C6F226B2D2FE225472B219F0D06CBD453C4986AB8D69061DDF087FAC18156EBA148E8970CD20786BE9F5A26D7C2366F34BE1D1VE55J" TargetMode="External"/><Relationship Id="rId30" Type="http://schemas.openxmlformats.org/officeDocument/2006/relationships/hyperlink" Target="consultantplus://offline/ref=D24F620DC0C6F226B2D2FE225472B219F0D06CBD453C4986AB8D69061DDF087FAC18156EBA148E8970CD20786BE9F5A26D7C2366F34BE1D1VE55J" TargetMode="External"/><Relationship Id="rId31" Type="http://schemas.openxmlformats.org/officeDocument/2006/relationships/hyperlink" Target="consultantplus://offline/ref=D24F620DC0C6F226B2D2FE34571EEC13F4DE3AB8413F41D1F5DA6F51428F0E2AEC58133BF950808D72C6702D2DB7ACF221372F66E557E0D2FBC887F5V75BJ" TargetMode="External"/><Relationship Id="rId32" Type="http://schemas.openxmlformats.org/officeDocument/2006/relationships/hyperlink" Target="consultantplus://offline/ref=D24F620DC0C6F226B2D2FE34571EEC13F4DE3AB8413F41D1F5DA6F51428F0E2AEC58133BF950808D72C6702F26B7ACF221372F66E557E0D2FBC887F5V75BJ" TargetMode="External"/><Relationship Id="rId33" Type="http://schemas.openxmlformats.org/officeDocument/2006/relationships/hyperlink" Target="consultantplus://offline/ref=D24F620DC0C6F226B2D2FE34571EEC13F4DE3AB8413F41D1F5DA6F51428F0E2AEC58133BF950808D72C6702128B7ACF221372F66E557E0D2FBC887F5V75BJ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33:00Z</dcterms:created>
  <dc:creator>Краюшкин Ю.Н.</dc:creator>
  <dc:description/>
  <cp:keywords/>
  <dc:language>en-US</dc:language>
  <cp:lastModifiedBy>Саша</cp:lastModifiedBy>
  <cp:lastPrinted>2020-12-18T16:29:00Z</cp:lastPrinted>
  <dcterms:modified xsi:type="dcterms:W3CDTF">2020-12-18T13:30:00Z</dcterms:modified>
  <cp:revision>4</cp:revision>
  <dc:subject/>
  <dc:title>УТВЕРЖДЕН</dc:title>
</cp:coreProperties>
</file>