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/>
        <w:t>1</w:t>
      </w:r>
    </w:p>
    <w:tbl>
      <w:tblPr>
        <w:tblW w:w="503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администрацией Ипатовского городского округа Ставропольского кра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ча акта приемочной комиссии о завершении переустройства и (или) перепланировки помещения в многоквартирном до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38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Блок-схе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администрацией Ипатовского городского округа Ставропольского края 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дача акта приемочной комиссии о завершении переустройства и (или) перепланировки помещения в многоквартирном до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color w:val="00000A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color w:val="00000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9525</wp:posOffset>
                </wp:positionH>
                <wp:positionV relativeFrom="paragraph">
                  <wp:posOffset>-1270</wp:posOffset>
                </wp:positionV>
                <wp:extent cx="5988685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нформирование и консультирование по вопросу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-0.1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Информирование и консультирование по вопросу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970</wp:posOffset>
                </wp:positionH>
                <wp:positionV relativeFrom="paragraph">
                  <wp:posOffset>137160</wp:posOffset>
                </wp:positionV>
                <wp:extent cx="481965" cy="378460"/>
                <wp:effectExtent l="19050" t="6350" r="18415" b="8890"/>
                <wp:wrapNone/>
                <wp:docPr id="2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783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3" fillcolor="white" stroked="t" o:allowincell="f" style="position:absolute;margin-left:211.1pt;margin-top:10.8pt;width:37.9pt;height:29.75pt;mso-wrap-style:none;v-text-anchor:middle" type="_x0000_t67">
                <v:fill o:detectmouseclick="t" type="solid" color2="black"/>
                <v:stroke color="#404040" weight="1260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00965</wp:posOffset>
                </wp:positionV>
                <wp:extent cx="5988685" cy="554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рием и регистрация заявления и документов на предоставл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униципаль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7.9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Прием и регистрация заявления и документов на предоставл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муниципальной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970</wp:posOffset>
                </wp:positionH>
                <wp:positionV relativeFrom="paragraph">
                  <wp:posOffset>62230</wp:posOffset>
                </wp:positionV>
                <wp:extent cx="527685" cy="299085"/>
                <wp:effectExtent l="34925" t="5715" r="34290" b="5080"/>
                <wp:wrapNone/>
                <wp:docPr id="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211.1pt;margin-top:4.9pt;width:41.5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59690</wp:posOffset>
                </wp:positionV>
                <wp:extent cx="5988685" cy="371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29.25pt;mso-wrap-distance-left:9.05pt;mso-wrap-distance-right:9.05pt;mso-wrap-distance-top:0pt;mso-wrap-distance-bottom:0pt;margin-top:4.7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3025</wp:posOffset>
                </wp:positionH>
                <wp:positionV relativeFrom="paragraph">
                  <wp:posOffset>31750</wp:posOffset>
                </wp:positionV>
                <wp:extent cx="544830" cy="264160"/>
                <wp:effectExtent l="1270" t="5080" r="1270" b="5715"/>
                <wp:wrapNone/>
                <wp:docPr id="6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64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205.75pt;margin-top:2.5pt;width:42.85pt;height:2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</wp:posOffset>
                </wp:positionH>
                <wp:positionV relativeFrom="paragraph">
                  <wp:posOffset>5715</wp:posOffset>
                </wp:positionV>
                <wp:extent cx="6042025" cy="8388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66.05pt;mso-wrap-distance-left:9.05pt;mso-wrap-distance-right:9.05pt;mso-wrap-distance-top:0pt;mso-wrap-distance-bottom:0pt;margin-top:0.4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05410</wp:posOffset>
                </wp:positionV>
                <wp:extent cx="580390" cy="227965"/>
                <wp:effectExtent l="1270" t="5715" r="1905" b="5080"/>
                <wp:wrapNone/>
                <wp:docPr id="8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207.1pt;margin-top:8.3pt;width:45.65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31750</wp:posOffset>
                </wp:positionV>
                <wp:extent cx="598043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правление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36pt;mso-wrap-distance-left:9.05pt;mso-wrap-distance-right:9.05pt;mso-wrap-distance-top:0pt;mso-wrap-distance-bottom:0pt;margin-top:2.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Направление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1660</wp:posOffset>
                </wp:positionH>
                <wp:positionV relativeFrom="paragraph">
                  <wp:posOffset>52705</wp:posOffset>
                </wp:positionV>
                <wp:extent cx="327977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8pt;margin-top:4.15pt;width:25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right="140" w:hanging="0"/>
        <w:rPr/>
      </w:pPr>
      <w:r>
        <w:rPr/>
        <w:t>Приложение 2</w:t>
      </w:r>
    </w:p>
    <w:tbl>
      <w:tblPr>
        <w:tblW w:w="503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Normal"/>
              <w:spacing w:lineRule="exact" w:line="240" w:before="0" w:after="0"/>
              <w:ind w:righ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exact" w:line="240" w:before="0" w:after="0"/>
              <w:ind w:right="1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оставления администрацией </w:t>
            </w:r>
          </w:p>
          <w:p>
            <w:pPr>
              <w:pStyle w:val="Normal"/>
              <w:spacing w:lineRule="exact" w:line="240" w:before="0" w:after="0"/>
              <w:ind w:right="1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патовского городского округа </w:t>
            </w:r>
          </w:p>
          <w:p>
            <w:pPr>
              <w:pStyle w:val="Normal"/>
              <w:spacing w:lineRule="exact" w:line="240" w:before="0" w:after="0"/>
              <w:ind w:righ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авропольского кра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Выдача акта приемочной </w:t>
            </w:r>
          </w:p>
          <w:p>
            <w:pPr>
              <w:pStyle w:val="Normal"/>
              <w:spacing w:lineRule="exact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иссии о завершении переустройства и (или) перепланировки помещения в многоквартирном до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right="140" w:hanging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ЗАЯВЛ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ыдаче акта приемочной комиссии о завершении переустройства и (или) перепланировки помещения в многоквартирном доме</w:t>
      </w:r>
      <w:r>
        <w:rPr/>
        <w:t xml:space="preserve"> (для юридических лиц)</w:t>
      </w:r>
    </w:p>
    <w:tbl>
      <w:tblPr>
        <w:tblW w:w="90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672"/>
        <w:gridCol w:w="1229"/>
        <w:gridCol w:w="689"/>
        <w:gridCol w:w="2493"/>
        <w:gridCol w:w="3288"/>
      </w:tblGrid>
      <w:tr>
        <w:trPr/>
        <w:tc>
          <w:tcPr>
            <w:tcW w:w="2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ЗАЯВЛЕНИЕ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Заказ 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Дата</w:t>
            </w:r>
          </w:p>
        </w:tc>
      </w:tr>
      <w:tr>
        <w:trPr/>
        <w:tc>
          <w:tcPr>
            <w:tcW w:w="2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лаве Ипатовского городского округа Ставропольского кр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ВЕДЕНИЯ О ЗАЯВИТЕЛЕ ИЛИ ПРЕДСТАВИТЕЛЕ ЗАЯВИТЕЛЯ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 юридическом лице</w:t>
            </w:r>
          </w:p>
        </w:tc>
      </w:tr>
      <w:tr>
        <w:trPr>
          <w:trHeight w:val="82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Полное наименов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ОГРН: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3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та государственной регистрац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шу выдать акт приемочной комиссии о завершении переустройства и (или) перепланировки помещения в многоквартирном доме по адресу: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реса и телефоны заявителя или его представителя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явитель: телеф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рес электронной почты _______________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едставитель заявите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ейстующий(ая) в интерес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 осн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елеф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рес электронной почт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_________________ 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67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подпись)        (инициалы, фамили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езультат услуги прошу направить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чтой на адрес местонахожде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электронной почтой, указанной в заявлени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МФЦ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ЗАЯВЛ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ыдаче акта приемочной комиссии о завершении переустройства и (или) перепланировки помещения в многоквартирном доме (для физических лиц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672"/>
        <w:gridCol w:w="1229"/>
        <w:gridCol w:w="822"/>
        <w:gridCol w:w="2360"/>
        <w:gridCol w:w="3288"/>
      </w:tblGrid>
      <w:tr>
        <w:trPr/>
        <w:tc>
          <w:tcPr>
            <w:tcW w:w="2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ЗАЯВЛЕНИЕ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Заказ 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Дата</w:t>
            </w:r>
          </w:p>
        </w:tc>
      </w:tr>
      <w:tr>
        <w:trPr/>
        <w:tc>
          <w:tcPr>
            <w:tcW w:w="2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лаве Ипатовского городского округа Ставропольского кр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9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ЗАЯВИТЕЛЕ ИЛИ ПРЕДСТАВИТЕЛЕ ЗАЯВИТЕЛЯ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физическом лиц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Фамилия, имя, отчество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, удостоверяющего личность: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выдать акт приемочной комиссии о завершении переустройства и (или) перепланировки помещения в многоквартирном доме по адресу: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и телефоны заявителя или его представителя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ь: телеф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_______________________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заявите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ующий(ая) в интерес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9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 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(инициалы, фамили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услуги прошу направить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й на адрес местонахожде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 почтой, указанной в заявлени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не направлять, а сообщить по телефону, указанному в заявл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9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ФЦ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6490</wp:posOffset>
                </wp:positionH>
                <wp:positionV relativeFrom="paragraph">
                  <wp:posOffset>60325</wp:posOffset>
                </wp:positionV>
                <wp:extent cx="229489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4.75pt;width:18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rPr/>
      </w:pPr>
      <w:r>
        <w:rPr/>
        <w:t>Приложение 3</w:t>
      </w:r>
    </w:p>
    <w:tbl>
      <w:tblPr>
        <w:tblW w:w="503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оставления администраци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патовского городского округ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авропольского кра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Выдача акта приемочн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иссии о завершении переустройства и (или) перепланировки помещения в многоквартирном до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Ак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иемочной комиссии о завершении (незавершен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переустройства и (или) перепланировк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помещения в многоквартирном доме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г. Ипато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__» ___________ 20____ г.                                                     №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иемочная комиссия в состав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едседателя комиссии 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  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)                         (должность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Заместителя председателя комиссии 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  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)                          (должность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екретаря комиссии 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  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)                          (должность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Членов комисс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  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)                          (должность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  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)                          (должность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  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)                          (должность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 участием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обственника (нанима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омещения в многоквартирном доме  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едставителя подрядной организации - 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наименование юридического лица - (указывается пр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наличии), при отсутствии указать - хоз. способ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едседателя управляющей организ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собственников помещ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 многоквартирном жилом доме, товарищест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обственников жилья 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азработчика проекта -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Ф.И.О., 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уководствуясь 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eastAsia="ru-RU"/>
          </w:rPr>
          <w:t>статьями  23</w:t>
        </w:r>
      </w:hyperlink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,  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eastAsia="ru-RU"/>
          </w:rPr>
          <w:t>28</w:t>
        </w:r>
      </w:hyperlink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 Жилищного  кодекса Российской Федераци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оизвела осмотр 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омещения в многоквартирном дом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о адресу: 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инадлежащего (занимаемого) 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для физических лиц - Ф.И.О. паспортные данные, адрес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егистрация  по  месту жительства, для юридических лиц - наименование, ИНН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адрес местонахожд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на основании 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ид, реквизиты правоустанавливающего документ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ереустраиваемое и (или) перепланируемое помещение в многоквартирном доме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омиссия установила следующе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1.   Переустройство   и   (или)  перепланировка  (ненужное  зачеркну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существлялись на основании: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Наименование и реквизиты соответствующего реш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.  Фактически собственник (наниматель) завершил строительные работы по переустройству и (или) перепланировке помещения в многоквартирном доме (ненужное зачеркнуть) общей площадью ______________ кв. м (в том числе жилой площадью___________ кв. м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3.   Комиссия   установила   отклонения   от   проектной  документации, невыполнение иных необходимых работ: 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4. Замечания приемочной комиссии: 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ешение приемочной комисс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ереустройство  и  (или)  перепланировка помещения в многоквартирном доме (ненужное зачеркнуть)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завершено, не завершен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одписи: 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Ф.И.О., подпись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7555</wp:posOffset>
                </wp:positionH>
                <wp:positionV relativeFrom="paragraph">
                  <wp:posOffset>74295</wp:posOffset>
                </wp:positionV>
                <wp:extent cx="263842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5.85pt;width:20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rPr/>
      </w:pPr>
      <w:r>
        <w:rPr/>
        <w:t>Приложение 4</w:t>
      </w:r>
    </w:p>
    <w:tbl>
      <w:tblPr>
        <w:tblW w:w="503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оставления администраци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патовского городского округ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авропольского кра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Выдача акта приемочн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иссии о завершении переустройства и (или) перепланировки помещения в многоквартирном до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дача акта приемочной комиссии о завершении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8040</wp:posOffset>
                </wp:positionH>
                <wp:positionV relativeFrom="paragraph">
                  <wp:posOffset>491490</wp:posOffset>
                </wp:positionV>
                <wp:extent cx="26993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pt;margin-top:38.7pt;width:2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                    (дата получения)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54F499B49DEEC5769C4CCA05ABF41C31DBA8808CC625BAD528A536B0FF9877C7D7071463BD974BW5aCG" TargetMode="External"/><Relationship Id="rId3" Type="http://schemas.openxmlformats.org/officeDocument/2006/relationships/hyperlink" Target="consultantplus://offline/ref=9B54F499B49DEEC5769C4CCA05ABF41C31DBA8808CC625BAD528A536B0FF9877C7D7071463BD944EW5aE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34:00Z</dcterms:created>
  <dc:creator>Izhbulaev</dc:creator>
  <dc:description/>
  <dc:language>en-US</dc:language>
  <cp:lastModifiedBy>Саша</cp:lastModifiedBy>
  <cp:lastPrinted>2020-12-18T17:31:00Z</cp:lastPrinted>
  <dcterms:modified xsi:type="dcterms:W3CDTF">2020-12-18T14:34:00Z</dcterms:modified>
  <cp:revision>2</cp:revision>
  <dc:subject/>
  <dc:title/>
</cp:coreProperties>
</file>