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40"/>
        <w:ind w:left="9923" w:hanging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иложение 1</w:t>
      </w:r>
    </w:p>
    <w:p>
      <w:pPr>
        <w:pStyle w:val="Normal"/>
        <w:widowControl/>
        <w:spacing w:lineRule="exact" w:line="240"/>
        <w:ind w:left="9923" w:hanging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к постановлению администрации Ипатовского городского округа Ставропольского края </w:t>
      </w:r>
    </w:p>
    <w:p>
      <w:pPr>
        <w:pStyle w:val="Normal"/>
        <w:widowControl/>
        <w:spacing w:lineRule="exact" w:line="240"/>
        <w:ind w:left="9923" w:hanging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т 30 марта 2020 г. № 432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9639" w:leader="none"/>
          <w:tab w:val="left" w:pos="9781" w:leader="none"/>
        </w:tabs>
        <w:spacing w:lineRule="exact" w:line="240"/>
        <w:ind w:left="9923" w:hanging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«Приложение 1</w:t>
      </w:r>
    </w:p>
    <w:p>
      <w:pPr>
        <w:pStyle w:val="Normal"/>
        <w:widowControl/>
        <w:tabs>
          <w:tab w:val="clear" w:pos="708"/>
          <w:tab w:val="left" w:pos="9639" w:leader="none"/>
          <w:tab w:val="left" w:pos="9781" w:leader="none"/>
        </w:tabs>
        <w:spacing w:lineRule="exact" w:line="240"/>
        <w:ind w:left="9923" w:hanging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к муниципальной программе </w:t>
      </w:r>
    </w:p>
    <w:p>
      <w:pPr>
        <w:pStyle w:val="Normal"/>
        <w:widowControl/>
        <w:tabs>
          <w:tab w:val="clear" w:pos="708"/>
          <w:tab w:val="left" w:pos="9639" w:leader="none"/>
          <w:tab w:val="left" w:pos="9781" w:leader="none"/>
        </w:tabs>
        <w:spacing w:lineRule="exact" w:line="240"/>
        <w:ind w:left="9923" w:hanging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Ипатовского городского округа Ставропольского края </w:t>
      </w:r>
    </w:p>
    <w:p>
      <w:pPr>
        <w:pStyle w:val="Normal"/>
        <w:widowControl/>
        <w:tabs>
          <w:tab w:val="clear" w:pos="708"/>
          <w:tab w:val="left" w:pos="9639" w:leader="none"/>
          <w:tab w:val="left" w:pos="9781" w:leader="none"/>
        </w:tabs>
        <w:spacing w:lineRule="exact" w:line="240"/>
        <w:ind w:left="9923" w:hanging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«Формирование современной городской среды»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Bodytext31"/>
        <w:shd w:fill="auto" w:val="clear"/>
        <w:spacing w:lineRule="exact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Bodytext31"/>
        <w:shd w:fill="auto" w:val="clear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беспечения муниципальной программы Ипатовского городского округа Ставропольского края «Формирование современной городской среды» на 2018-2024 годы</w:t>
      </w:r>
    </w:p>
    <w:p>
      <w:pPr>
        <w:pStyle w:val="Bodytext31"/>
        <w:shd w:fill="auto" w:val="clear"/>
        <w:ind w:left="40" w:hanging="0"/>
        <w:jc w:val="center"/>
        <w:rPr>
          <w:rFonts w:cs="Microsoft Sans Serif"/>
          <w:sz w:val="24"/>
          <w:szCs w:val="24"/>
        </w:rPr>
      </w:pPr>
      <w:r>
        <w:rPr>
          <w:rFonts w:cs="Microsoft Sans Serif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22"/>
        <w:gridCol w:w="2238"/>
        <w:gridCol w:w="1358"/>
        <w:gridCol w:w="1359"/>
        <w:gridCol w:w="1335"/>
        <w:gridCol w:w="1336"/>
        <w:gridCol w:w="1221"/>
        <w:gridCol w:w="1163"/>
        <w:gridCol w:w="1213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№</w:t>
            </w:r>
          </w:p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п/п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Наименование программы, мероприятия программы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Источник финансового обеспечения по ответственному исполнителю программы, мероприятию программы</w:t>
            </w:r>
          </w:p>
        </w:tc>
        <w:tc>
          <w:tcPr>
            <w:tcW w:w="8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20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20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20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202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202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en-US"/>
              </w:rPr>
              <w:t>Программа «Формирование современной городской среды», всег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Все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5129,6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38988,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1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1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/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бюджет Ипатовского городского округа Ставропольского края (далее - муниципальный бюджет), 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925,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4989,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1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1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средства краевого бюджета, 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4204,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23999,6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внебюджетные источ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в т.ч. предусмотренны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/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управлению по работе с территориями администрации Ипатовского городского округа Ставропольского края (далее — управлен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5129,6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38988,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1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1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Муниципальному бюджетному учреждению по физической культуре и спорту «Прогресс» (далее- Прогрес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.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en-US"/>
              </w:rPr>
              <w:t>Мероприятия по благоустройству общественных территорий, всег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7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15129,6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13726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муниципальный бюджет, 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77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b/>
                <w:sz w:val="24"/>
                <w:szCs w:val="24"/>
              </w:rPr>
              <w:t>925,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b/>
              </w:rPr>
              <w:t>1651,8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средства краевого бюдж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b/>
              </w:rPr>
              <w:t>14204,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val="ru-RU" w:eastAsia="en-US"/>
              </w:rPr>
              <w:t>12074,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внебюджетные источ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both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в т.ч. предусмотренны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both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управл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15129,6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13726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20"/>
              <w:ind w:hanging="0"/>
              <w:jc w:val="both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Прогрес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.2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en-US"/>
              </w:rPr>
              <w:t>Мероприятия по благоустройству дворовых территорий, всег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12553,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ascii="Times New Roman" w:hAnsi="Times New Roman"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77"/>
              <w:ind w:hanging="0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муниципальный бюджет, 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627,6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70"/>
              <w:ind w:hanging="0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средства краевого бюджета, 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11925,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70"/>
              <w:ind w:hanging="0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внебюджетные источ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в т.ч. предусмотренны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ascii="Times New Roman" w:hAnsi="Times New Roman"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left="180" w:hanging="0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управл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12553,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.3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en-US"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both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12709,5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74"/>
              <w:ind w:hanging="0"/>
              <w:jc w:val="both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муниципальный бюджет, 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b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66"/>
              <w:ind w:hanging="0"/>
              <w:jc w:val="both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средства краевого бюджета, 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12709,5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70"/>
              <w:ind w:hanging="0"/>
              <w:jc w:val="both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внебюджетные источ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both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в т.ч. предусмотренны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ascii="Times New Roman" w:hAnsi="Times New Roman"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left="180" w:hanging="0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управл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12709,5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  <w:bookmarkStart w:id="0" w:name="_GoBack"/>
      <w:bookmarkEnd w:id="0"/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Calibri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shd w:fill="FFFFFF" w:val="clear"/>
    </w:rPr>
  </w:style>
  <w:style w:type="character" w:styleId="Bodytext211pt">
    <w:name w:val="Body text (2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Bodytext211">
    <w:name w:val="Body text (2) + 1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241"/>
      <w:ind w:hanging="74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238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47:00Z</dcterms:created>
  <dc:creator>User</dc:creator>
  <dc:description/>
  <cp:keywords/>
  <dc:language>en-US</dc:language>
  <cp:lastModifiedBy>Наталья</cp:lastModifiedBy>
  <cp:lastPrinted>2020-03-30T11:56:00Z</cp:lastPrinted>
  <dcterms:modified xsi:type="dcterms:W3CDTF">2020-03-30T07:56:00Z</dcterms:modified>
  <cp:revision>6</cp:revision>
  <dc:subject/>
  <dc:title>Приложение 1</dc:title>
</cp:coreProperties>
</file>