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ПАТОВСКОГО  ГОРОДСКОГО ОКРУГА СТАВРОПОЛЬСКОГО КРАЯ</w:t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45" w:leader="none"/>
          <w:tab w:val="center" w:pos="467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нтября     2020 г.              г. Ипатово                               № 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б утверждении муниципальной программы «Управление муниципальными финансами Ипатовского  городского округа Ставропольского края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орядком разработки, реализации и оценки эффективности  муниципальных программ Ипатовского 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Ставропольского края, утвержденного  постановлением  администрации Ипатовского  </w:t>
      </w:r>
      <w:r>
        <w:rPr>
          <w:bCs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 от 26 декабря 2017 г. № 5, постановлением  Правительства Российской Федерации от 18 мая 2016 г. № 445 «Об утверждении государственной программы Российской Федерации «Развитие федеративных отношений и создание условий для эффективного и ответственного управления региональными и муниципальными финансами» администрация Ипатовского  городского округ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муниципальную программу «Управление муниципальными финансами Ипатовского  городского округа Ставропольского края».</w:t>
      </w:r>
    </w:p>
    <w:p>
      <w:pPr>
        <w:pStyle w:val="Normal"/>
        <w:spacing w:lineRule="atLeast" w:line="280" w:before="0" w:after="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утратившими силу постановления администрации Ипатовского  городского округа Ставропольского края: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9 декабря 2017 г. № 16 «Об утверждении муниципальной программы «Повышение эффективности бюджетных расходов и управления муниципальными финансами Ипатовского городского округа Ставропольского края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8 декабря 2018 г. № 1611 «О внесении изменений в муниципальную программу «Повышение эффективности бюджетных расходов и управления муниципальными финансами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29 декабря 2017 г. № 16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9 декабря 2018 г. № 1734 «О внесении изменений в муниципальную программу «Повышение эффективности бюджетных расходов и управления муниципальными финансами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29 декабря 2017 г. № 16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06 июня 2019 г. № 869 «О внесении изменений в муниципальную программу «Повышение эффективности бюджетных расходов и управления муниципальными финансами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29 декабря 2017 г. № 16</w:t>
      </w:r>
      <w:r>
        <w:rPr/>
        <w:t>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от 28 декабря 2019 г. № 1961 «О внесении изменений в муниципальную программу «Повышение эффективности бюджетных расходов и управления муниципальными финансами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29 декабря 2017 г. № 16</w:t>
      </w:r>
      <w:r>
        <w:rPr/>
        <w:t>».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 района Ставропольского кра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 Ипатовского  городского округа Ставропольского края Фоменко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1 января 2021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патовского </w:t>
      </w:r>
    </w:p>
    <w:p>
      <w:pPr>
        <w:pStyle w:val="TextBody"/>
        <w:spacing w:lineRule="exact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</w:t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>С.Б.Савченко</w:t>
        <w:tab/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52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ект постановления  вносит заместитель главы администрации Ипатовского  городского округа Ставропольского края  </w:t>
      </w:r>
    </w:p>
    <w:p>
      <w:pPr>
        <w:pStyle w:val="Normal"/>
        <w:spacing w:lineRule="exact" w:line="24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Т.А.Фом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патовского  городск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 xml:space="preserve"> Э.В.Кондрать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правового 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патовского  городск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М.А.Ковал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оект подготовлен финансовым управлением администрации Ипатовского  городского округа Ставропольского кра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Л.Г. Домовцова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tbl>
      <w:tblPr>
        <w:tblW w:w="9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47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            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х отношений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                    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молодежной политики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 и спорту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 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плюс                       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                    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а сайт (независимая экспертиза)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обсуждения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егистр (Холин С.П.)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 прокуратуру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05:00Z</dcterms:created>
  <dc:creator>Усик С Н</dc:creator>
  <dc:description/>
  <cp:keywords/>
  <dc:language>en-US</dc:language>
  <cp:lastModifiedBy>FU User</cp:lastModifiedBy>
  <cp:lastPrinted>2020-09-29T10:59:00Z</cp:lastPrinted>
  <dcterms:modified xsi:type="dcterms:W3CDTF">2020-09-29T08:01:00Z</dcterms:modified>
  <cp:revision>17</cp:revision>
  <dc:subject/>
  <dc:title>Документ предоставлен КонсультантПлюс</dc:title>
</cp:coreProperties>
</file>