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финансами Ипатовского городского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Управление муниципальными финансами Ипатовского городск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080"/>
        <w:gridCol w:w="1080"/>
        <w:gridCol w:w="1080"/>
        <w:gridCol w:w="1080"/>
        <w:gridCol w:w="1260"/>
        <w:gridCol w:w="1080"/>
        <w:gridCol w:w="126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8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080"/>
        <w:gridCol w:w="1080"/>
        <w:gridCol w:w="1080"/>
        <w:gridCol w:w="1080"/>
        <w:gridCol w:w="1260"/>
        <w:gridCol w:w="1080"/>
        <w:gridCol w:w="1260"/>
        <w:gridCol w:w="10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: </w:t>
            </w:r>
            <w:r>
              <w:rPr>
                <w:bCs/>
                <w:sz w:val="28"/>
                <w:szCs w:val="28"/>
              </w:rPr>
              <w:t>Управление муниципальными финансами Ипатовского городского округа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Программы Обеспечение долговременной сбалансированности и устойчивости бюджета  Ипатовского городского округа Ставропольского края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расходных обязательств Ипат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вышение качества управления бюджетным процесс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шения задачи подпрограм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сполнения бюджета по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нений, внесенных в решение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бъема расходов бюджета (без субвенций) в IV квартале от среднего объема расходов за I - III кварт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индекс качества финансового менеджмента главных администратор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администрации Ипатовского городского округ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информация о деятельности которых за отчетный финансовый год размещена на официальном сайте для размещения информации о государственных (муниципальных) учреждениях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ответствия  наполнения и актуализаци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оплате труда (включая начисления на оплату труда)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(включая начисления на оплату труд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содержание работников органов местного самоуправления в расчете на одного жителя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а формирования расходов на содержание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мого Правительством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Программы Рациональное управление средствами местного бюдже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ковый номер в крае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йтинг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2</w:t>
            </w:r>
            <w:r>
              <w:rPr/>
              <w:t xml:space="preserve"> П</w:t>
            </w:r>
            <w:r>
              <w:rPr>
                <w:sz w:val="28"/>
                <w:szCs w:val="28"/>
              </w:rPr>
              <w:t>овышение эффективности расходов  бюджета  Ипатовского городского округа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едельной штатной численности работников администрации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расходов бюджета Ипатовского городского округа Ставропольского края, формируемых в рамках муниципальных программ Ипатовского городского округа Ставропольского края, в общем объеме расходов бюджета Ипатовского городск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овышение эффективности деятельности муниципальных учреждений и пред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связи сводных показателей муниципального задания с муниципальными 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на очередной финансовый год, увязанных с реестром расходных обязательств городского округа, в общем объеме расходо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ля муниципальных учреждений и органов местного самоуправления (органов администрации), перешедших на  электронный (безбумажный) документооборот при обслуживании в МКУ «Межведомственная централизованная бухгалтерия» Ипатовского района Ставропольского края, в общем количестве учреждений, обслуживаемых в МКУ МЦ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ложительная динамика объема доходов муниципальных автономных и бюджетных учреждений  от приносящей доход деятельности в отчетном финансово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финансами Ипатовского городского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Управление муниципальными финансами Ипатовского городск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подпрограммы, основного мероприятия подпрограммы 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ъемы финансового обеспечения 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18"/>
        <w:gridCol w:w="2520"/>
        <w:gridCol w:w="1260"/>
        <w:gridCol w:w="1080"/>
        <w:gridCol w:w="1260"/>
        <w:gridCol w:w="1260"/>
        <w:gridCol w:w="1262"/>
        <w:gridCol w:w="2522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а       «Управление муниципальными финансами Ипатовского городского округа Ставропольского кр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9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,9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0,12</w:t>
            </w:r>
          </w:p>
        </w:tc>
      </w:tr>
      <w:tr>
        <w:trPr>
          <w:trHeight w:val="11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бюджета Ипатовского городского округа Ставропольского края (далее – ассигнования местного бюджета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4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0,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,8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4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0,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,8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ГРБС за качество планирования  и поквартального распределения бюджетных ассигнований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 прозрачности и открытости бюджетного процесса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Повышение эффективности расходов  бюджета  Ипатовского городского округа Ставропольского кр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городского округа   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6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ебюджетной деятельности муниципальных учреждений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Обеспечение реализации муниципальной программы и общепрограммные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,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6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,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6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 xml:space="preserve">«Управление муниципальны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финансами Ипатовского город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овых коэффициентах, присвоенных целям муниципальной программы Ипатовского городского округа Ставропольского края «Управление муниципальными финансами Ипатовского городского округа Ставропольского края»&lt;*&gt;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городск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городск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&lt;**&gt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080"/>
        <w:gridCol w:w="900"/>
        <w:gridCol w:w="1080"/>
        <w:gridCol w:w="900"/>
        <w:gridCol w:w="90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 Программы  и задачам подпрограмм  Программы по годам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олговременной сбалансированности и устойчивости бюджета  Ипатовского городского округа Ставропольского края (далее -мест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 рациональное управление средствами местного бюджета, повышение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1 Повышение качества управления муниципальными финансам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Подпрограммы 1 Повышение качества управления бюджетным процесс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а 2. Подпрограммы 1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Повышение эффективности расходов бюджета Ипатовского городского округа Ставропольского края»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Выявление и сокращение неэффективных направлений расходов, в том числе расходов на муниципальное у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эффективности деятельности муниципальных учреждений и пред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Далее в настоящем Приложении используется сокращение - весовые коэффициенты, присвоенные цели Программы и задачам подпрограммы Программы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6:00Z</dcterms:created>
  <dc:creator>Усик С Н</dc:creator>
  <dc:description/>
  <cp:keywords/>
  <dc:language>en-US</dc:language>
  <cp:lastModifiedBy>FU User</cp:lastModifiedBy>
  <cp:lastPrinted>2020-09-15T14:36:00Z</cp:lastPrinted>
  <dcterms:modified xsi:type="dcterms:W3CDTF">2020-10-01T06:33:00Z</dcterms:modified>
  <cp:revision>93</cp:revision>
  <dc:subject/>
  <dc:title>Таблица 1</dc:title>
</cp:coreProperties>
</file>