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«Повышение эффективности бюджетных                                                     расходов и управления муниципальны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финансами Ипатов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городск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90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патовского городск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 Повышение эффективности бюджетных расходов и управления муниципальными финансами Ипатовского городского округа Ставропольского края»</w:t>
      </w:r>
      <w:r>
        <w:rPr>
          <w:sz w:val="20"/>
          <w:szCs w:val="20"/>
        </w:rPr>
        <w:t xml:space="preserve"> &lt;*&gt;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8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40"/>
        <w:gridCol w:w="900"/>
        <w:gridCol w:w="1260"/>
        <w:gridCol w:w="900"/>
        <w:gridCol w:w="900"/>
        <w:gridCol w:w="2520"/>
      </w:tblGrid>
      <w:tr>
        <w:trPr>
          <w:trHeight w:val="8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 </w:t>
            </w:r>
            <w:r>
              <w:rPr/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Наименование подпрограммы Программы, основного  </w:t>
              <w:br/>
              <w:t>мероприятия подпрограммы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Тип основного мероприятия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тветственный исполнитель (соисполнитель, участник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ного мероприятия подпрограммы Программы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Срок   </w:t>
              <w:b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Связь с индикаторами достижения целей Программы и показателями решения задач подпрограммы</w:t>
              <w:br/>
            </w:r>
          </w:p>
        </w:tc>
      </w:tr>
      <w:tr>
        <w:trPr>
          <w:trHeight w:val="15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беспечение долговременной сбалансированности и устойчивости бюджета  Ипатовского городского округа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Повышение  качества управления муниципальными финансами в Ипатовском городском округе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качества управления бюджетным процессом</w:t>
            </w:r>
          </w:p>
        </w:tc>
      </w:tr>
      <w:tr>
        <w:trPr>
          <w:trHeight w:val="2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устойчивой положительной динамики поступления налоговых и неналоговых доходов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, отделами (управлениями) администрации со статусом юридического лица, учреждениями (далее -выполнение функ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Ипатовского городского округа Ставропольского края (далее-финансовое упр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бюджета по расход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изменений, внесенных в решение о бюджете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клонение объема расходов бюджета (без субвенций) в IV квартале от среднего объема расходов за I - III кварталы 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совершенствование процедур муниципального управлени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качества финансового менеджмента главных администраторов средств бюджета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 прозрачности и открытости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мещение на официальном сайте администрации Ипатовского городского округ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, информация о деятельности которых за отчетный финансовый год размещена на официальном сайте для размещения информации о государственных (муниципальных) учреждениях в полном объ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соответствия  наполнения и актуализаци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иказа</w:t>
              </w:r>
            </w:hyperlink>
            <w:r>
              <w:rPr>
                <w:sz w:val="20"/>
                <w:szCs w:val="20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>
          <w:trHeight w:val="12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оплате труда (включая начисления на оплату труда)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(включая начисления на оплату труда)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содержание работников органов местного самоуправления в расчете на одного жителя муниципального образов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</w:tr>
      <w:tr>
        <w:trPr>
          <w:trHeight w:val="80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Рациональное управление средствами местного бюджета, повышение эффективности бюджетных расходов</w:t>
            </w:r>
          </w:p>
        </w:tc>
      </w:tr>
      <w:tr>
        <w:trPr>
          <w:trHeight w:val="696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Повышение эффективности расходов  бюджета  Ипатовского городского округа Ставропольского края</w:t>
            </w:r>
          </w:p>
        </w:tc>
      </w:tr>
      <w:tr>
        <w:trPr>
          <w:trHeight w:val="45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 органы местного самоуправления (органы администрации)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 предельной штатной численности работников администрации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Ипатовско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дельный вес расходов бюджета Ипатовского городского округа Ставропольского края, формируемых в рамках муниципальных программ Ипатовского городского округа Ставропольского края, в общем объеме расходов бюджета Ипатовского городского округа Ставропольского края 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городского округа Ставропольского края (далее -отдел имущества) совместно с ГРБС Ипатовского городского округа Ставропольского края, муниципальное унитарное предприятие Ипатов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йтинг Ипатовского городского округа Ставропольского края по качеству управления бюджетным процессом 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9"/>
              <w:rPr/>
            </w:pPr>
            <w:r>
              <w:rPr/>
              <w:t>Задача 2. Повышение эффективности деятельности муниципальных учреждений</w:t>
            </w:r>
          </w:p>
          <w:p>
            <w:pPr>
              <w:pStyle w:val="TextBody"/>
              <w:spacing w:before="0" w:after="0"/>
              <w:ind w:firstLine="9"/>
              <w:rPr/>
            </w:pPr>
            <w:r>
              <w:rPr/>
              <w:t xml:space="preserve"> </w:t>
            </w:r>
            <w:r>
              <w:rPr/>
              <w:t>и предприятий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патовского городского округа Ставропольского края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йтинг Ипатовского городского округа Ставропольского края по качеству управления бюджетным процессом Обеспечение взаимосвязи сводных показателей муниципального задания с муниципальными  программам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чередной финансовый год, увязанных с реестром расходных обязательств Ипатовского городского округа Ставропольского края, в общем объеме расходов ме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(органы администрации) и подведомственные им муниципальные учрежд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 казенном учреждении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 доля муниципальных учреждений и органов местного самоуправления (органов администрации), перешедших на  электронный (безбумажный) документооборот при обслуживании в МКУ «Межведомственная централизованная бухгалтерия» Ипатовского района Ставропольского края (далее - МКУ МЦБ), в общем количестве учреждений, обслуживаемых в МКУ МЦБ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ебюджетной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(выполнение) муниципальных услуг (работ) муниципальными учреждениями Ипатовского городского округа Ставропольского края, иными некоммерческими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управление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объема доходов муниципальных автономных и бюджетных учреждений  от приносящей доход деятельности в отчетном финансовом году</w:t>
            </w:r>
          </w:p>
        </w:tc>
      </w:tr>
      <w:tr>
        <w:trPr>
          <w:trHeight w:val="62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Обеспечение реализации муниципальной программы и общепрограммные мероприятия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**&gt; Тип основного мероприятия подпрограммы Программы указывается в соответствии с Методическими </w:t>
      </w:r>
      <w:hyperlink r:id="rId3">
        <w:r>
          <w:rPr>
            <w:rStyle w:val="InternetLink"/>
            <w:color w:val="0000FF"/>
            <w:sz w:val="20"/>
            <w:szCs w:val="20"/>
          </w:rPr>
          <w:t>указаниями</w:t>
        </w:r>
      </w:hyperlink>
      <w:r>
        <w:rPr>
          <w:sz w:val="20"/>
          <w:szCs w:val="20"/>
        </w:rPr>
        <w:t xml:space="preserve">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 от 28 декабря 2017 г. № 14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hyperlink" Target="consultantplus://offline/ref=00A2A6F8AEB8E77F494EDE10EC886DC3699E0581885C948913073CEDE4795DDF901A7AC863047727C086D3t0i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02:00Z</dcterms:created>
  <dc:creator>Усик С Н</dc:creator>
  <dc:description/>
  <cp:keywords/>
  <dc:language>en-US</dc:language>
  <cp:lastModifiedBy>FU User</cp:lastModifiedBy>
  <cp:lastPrinted>2020-09-15T14:41:00Z</cp:lastPrinted>
  <dcterms:modified xsi:type="dcterms:W3CDTF">2020-09-15T11:41:00Z</dcterms:modified>
  <cp:revision>45</cp:revision>
  <dc:subject/>
  <dc:title>Таблица 2</dc:title>
</cp:coreProperties>
</file>