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left="5398" w:firstLine="556"/>
        <w:jc w:val="left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ind w:left="5954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ind w:left="5398" w:firstLine="556"/>
        <w:jc w:val="left"/>
        <w:rPr>
          <w:szCs w:val="28"/>
        </w:rPr>
      </w:pPr>
      <w:r>
        <w:rPr>
          <w:szCs w:val="28"/>
        </w:rPr>
        <w:t xml:space="preserve">от «     »                2021 г. № </w:t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rPr/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1709</w:t>
      </w:r>
    </w:p>
    <w:p>
      <w:pPr>
        <w:pStyle w:val="BodyText2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зицию «Объемы и источники финансового обеспечения Программы» паспорта муниципальной программы «Развитие сельского хозяйства в Ипатовском городском округе Ставропольского края» (далее – Программа) изложить в следующей редакции:</w:t>
      </w:r>
    </w:p>
    <w:p>
      <w:pPr>
        <w:pStyle w:val="Normal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– 25784,62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187,6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– 287,6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2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– 23597,0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778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474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835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835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835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835,9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Приложение 1 к муниципальной программе «Развитие сельского хозяйства в Ипатовском городском округе Ставропольского края» подпрограмма 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 изложить в редакции согласно приложению 1 к настоящим изменения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3.Приложение 2 к муниципальной программе «Развитие сельского хозяйства в Ипатовском городском округе Ставропольского края» подпрограмма «Обеспечение реализации программы администрации Ипатовского городского округа Ставропольского края и иных мероприятий» муниципальной программы «Развитие сельского хозяйства в Ипатовском городском округе Ставропольского края» изложить в редакции согласно приложению 2 к настоящим изменениям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4. Приложение 3 к муниципальной программе «Развитие сельского хозяйства в Ипатовском городском округе Ставропольского края» «Сведения об индикаторах достижения целей муниципальной программы «Развитие сельского хозяйства в Ипатовском городском округе Ставропольского края» и показателях решения задач подпрограмм Программы и их значениях» изложить в редакции согласно приложению 3 к настоящим изменениям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5. Приложение 4 к муниципальной Программе «Развитие сельского хозяйства в Ипатовском городском округе Ставропольского края» «Перечень основных мероприятий подпрограмм муниципальной программы «Развитие сельского хозяйства в Ипатовском городском округе Ставропольского края» изложить в редакции согласно приложению 4 к настоящим изменениям. </w:t>
      </w:r>
    </w:p>
    <w:p>
      <w:pPr>
        <w:pStyle w:val="Normal"/>
        <w:widowControl w:val="fals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к муниципальной программе «Развитие сельского хозяйства в Ипатовском городском округе Ставропольского края» «Объемы и источники</w:t>
      </w: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сельского хозяйства в Ипатовском городском округе Ставропольского края» изложить в редакции согласно приложению 5 к настоящим изменениям.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063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641" w:gutter="0" w:header="0" w:top="284" w:footer="0" w:bottom="567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Правовой</cp:lastModifiedBy>
  <cp:lastPrinted>2021-12-30T09:50:00Z</cp:lastPrinted>
  <dcterms:modified xsi:type="dcterms:W3CDTF">2021-12-30T06:52:00Z</dcterms:modified>
  <cp:revision>62</cp:revision>
  <dc:subject/>
  <dc:title/>
</cp:coreProperties>
</file>