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сентября 2021 г. № 1407</w:t>
      </w:r>
      <w:r>
        <w:rPr>
          <w:rFonts w:cs="Times New Roman" w:ascii="Times New Roman" w:hAnsi="Times New Roman"/>
          <w:color w:val="FFFFFF"/>
          <w:sz w:val="28"/>
          <w:szCs w:val="28"/>
        </w:rPr>
        <w:t>30 июня 2014 г. № 6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w:anchor="Par46">
        <w:bookmarkStart w:id="0" w:name="Par50"/>
        <w:bookmarkStart w:id="1" w:name="Par46"/>
        <w:bookmarkEnd w:id="0"/>
        <w:bookmarkEnd w:id="1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ормировании и использовании ведомственн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а управленческих кадров Ипатовского городского 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здания единой системы формирования и использования ведомственного муниципального резерва управленческих кадров Ипатовского городского округа Ставропольского края для замещения руководящих должностей в муниципальном унитарном предприятии, в муниципальных учреждениях Ипатовского городского округа Ставропольского края (далее соответственно – ведомственный резерв, управленческие долж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авовое регулирование отношений, связанных с формированием, ведением, подготовкой и использованием ведомственного резерва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другими нормативными правовыми актами Российской Федерации, законами Ставропольского края и иными нормативными правовыми актами Ставропольского края, муниципальными нормативными правовыми актами Ипатовского городского округа Ставропольского края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омственный резерв формируется в цел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я качества и эффективности работы муниципального унитарного предприятия Ипатовского городского округа Ставропольского края, муниципальных учреждений Ипатовского городского округа Ставропольского края, находящихся в ведении Ипатовского городского округа Ставропольского края (далее - муниципальные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я муниципальных организаций работниками, отвечающими современным требованиям в области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я непрерывности обновления кадрового состава и преемственности в управлении муниципальн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формировании ведомственного резерва должны соблюдаться принцип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упности информации о ведомственном резер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бровольности участия в конкурсе по формированию ведомственного резер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ктивности оценки профессиональных, деловых и личностных качеств лиц, претендующих на включение в ведомственный резерв (далее - претенден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блюдения равенства прав претендентов при формировании ведомственного резер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здания условий для профессионального развития лиц, включенных в ведомственный резерв (далее - кандида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эффективности использования ведомственного резер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78"/>
      <w:bookmarkEnd w:id="2"/>
      <w:r>
        <w:rPr>
          <w:rFonts w:cs="Times New Roman" w:ascii="Times New Roman" w:hAnsi="Times New Roman"/>
          <w:sz w:val="28"/>
          <w:szCs w:val="28"/>
        </w:rPr>
        <w:t>II. Формирование ведомственного резер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ведомственного резерва осуществляется на конкурс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а по формированию ведомственного резерва (далее - конкурс) осуществляется на основании решения главы Ипатовского городского округа Ставропольского края и в порядке, им определяе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омственный резерв формируется на следующие управленческие долж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унитарного предприятия Ипатовского городского округа Ставропольского края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учреждения Ипато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ую управленческую должность должно быть не менее двух кандид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ключение претендента в ведомственный резерв, а также исключение его из ведомственного резерва осуществляется на основании распоряжения администрации Ипато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вух недель со дня вступления в силу вышеуказанного распоряжения администрации Ипатовского городского округа Ставропольского края отделом правового и кадрового обеспечения администрации Ипатовского городского округа Ставропольского края (далее - отдел правового и кадрового обеспечения) в информационно-телекоммуникационной сети «Интернет» размещается информация о включении кандидатов в ведомственный резерв или об исключении их из ведомственного резер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рок нахождения кандидата в ведомственном резерве составляет 5 лет. Датой включения кандидата в ведомственный резерв считается дата издания распоряжения администрации Ипатовского городского округа Ставропольского края о его включении в ведомственный резерв, если иное не указано в данном распоряжении администрации Ипатовского городского округа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91"/>
      <w:bookmarkStart w:id="4" w:name="Par9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Организация работы с ведомственным резер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изацию работы с ведомственным резервом в Ипатовском городском округе Ставропольского края осуществляют отделы аппарата и управления (отделы, комитет) со статусом юридического лица администрации Ипато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дел правового и кадрового обеспеч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еделах своей компетенции принимает участие 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и потребности в ведомственном резер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е правовых актов администрации Ипатовского городского округа Ставропольского края по вопросам формирования и использования ведомственного резер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м обеспечении мероприятий, проводимых в рамках формирования ведомственного резер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обеспечение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е и техническое обеспечение деятельности комиссии по формированию и подготовке ведомственного резерва, образуемой в администрации Ипатовского городского округа Ставропольского края (далее - комисс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ует и ведет ведомственный резерв, организует работу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носит главе Ипатовского городского округа Ставропольского предложения о возможности использования ведомственного резерва для назначения кандидатов на вакантные управленческие должности, в том числе в порядке ро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ет контроль за формированием и использованием ведомственного резер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делы аппарата и управления (отделы, комитет) со статусом юридического лица администрации Ипатовского городского округа Ставропольского края в отношении руководящих должностей в муниципальных организациях по направлению деятельности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о приему документов от кандидатов, проведение мероприятий по оценке профессиональных и личностных качеств кандидатов по вопросам, связанным с выполнением должностных обязанностей по управленческ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кандидатов, включенных в ведомственный резерв, к замещению вакантных управленческих дол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мероприятий, проводимых в рамках формирования ведомственного резер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работка персональных данных о кандидатах в рамках ведения ведомственного резерва осуществляется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дготовка кандидатов к замещению вакантных управленческих должностей представляет собой комплекс мероприятий, направленных на приобретение кандидатами профессиональных знаний, умений и опыта, развитие их профессиональных, деловых и личностных качеств, и осуществляе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кандидата в мероприятиях по обучению и оценке компетенций лиц, включенных в ведомственный резерв, в соответствии с мероприятиями и прогнозируемыми объемами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кандидата в мероприятиях, проводимых органом местного самоуправления, на замещение управленческой должности в котором претендует кандидат (участие в работе советов, комиссий, совещаний, коллегий, рабочих групп, иных координационных и совещательных органов, в подготовке и проведении семинаров, конференций), и иных мероприятиях, проводимых с целью приобретения им навыков решения основных вопросов управления персоналом, а также обмена положительным опытом работы между кандида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подготовка кандидата (приобретение и обновление знаний по отдельным вопросам теории и практики упра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андидатов может осуществляться за счет средств, предусматриваемых в бюджете Ставропольского края и бюджете Ипатовского городского округа Ставропольского края на соответствующий финансовый год и плановый период, а также за счет собственных средств кандидатов.</w:t>
      </w:r>
      <w:bookmarkStart w:id="5" w:name="Par124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Порядок использования ведомственного резерва и исключения из него кандид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наличии нескольких кандидатов, включенных в ведомственный резерв на одну должность, представитель нанимателя или иное лицо, имеющее право назначения на вакантную управленческую должность, принимает решение о предложении управленческой должности одному из кандидатов с учетом степени его подготовленности к исполнению профессиональных служебных обязанностей по соответствующей управленческой должности, определяемой следующими мет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чное собесе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ка результатов подготовки кандидата к замещению данной управленческ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ение отзывов с места работы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Исключение кандидата из ведомственного резерва осуществляется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значение кандидата на управленческую должность, на которую он состоял в ведомственном резер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ключение управленческой должности, на замещение которой претендует кандидат, из перечня дол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исьменное заявление кандидата об исключении его из ведомственного резер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мерть кандидата или признание его судом умершим или безвестно отсутствующ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ечение срока нахождения в ведомственном резер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есоответствие квалификационных требований к управленческой должности вследствие изменения таких квалификационны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кандидата от замещения управленческой должности, предложенной ему в порядке, определенном настоящим Полож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езд кандидата на постоянное место жительства за пределы Ипато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реорганизации, а также изменения управленческой должности, на замещение которой претендует кандидат, по решению комиссии кандидаты включаются в ведомственный резерв на иную управленческую должность при условии соответствия их предъявляемым квалификационным требованиям к данной управленческ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48790</wp:posOffset>
                </wp:positionH>
                <wp:positionV relativeFrom="paragraph">
                  <wp:posOffset>46990</wp:posOffset>
                </wp:positionV>
                <wp:extent cx="2286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7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outlineLvl w:val="0"/>
        <w:rPr/>
      </w:pPr>
      <w:bookmarkStart w:id="6" w:name="Par167"/>
      <w:bookmarkEnd w:id="6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Утвержден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Ипатовского городск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т 23 сентября 2021 г. № 1407</w:t>
      </w:r>
      <w:r>
        <w:rPr>
          <w:rFonts w:cs="Times New Roman" w:ascii="Times New Roman" w:hAnsi="Times New Roman"/>
          <w:color w:val="FFFFFF"/>
          <w:sz w:val="28"/>
          <w:szCs w:val="28"/>
        </w:rPr>
        <w:t>от 30 июня 2014 г. № 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w:anchor="Par172">
        <w:bookmarkStart w:id="7" w:name="Par172"/>
        <w:bookmarkEnd w:id="7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конкурса по формирова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домственного муниципального резерва управленческих кадров </w:t>
      </w:r>
      <w:r>
        <w:rPr>
          <w:rFonts w:cs="Times New Roman" w:ascii="Times New Roman" w:hAnsi="Times New Roman"/>
          <w:sz w:val="28"/>
          <w:szCs w:val="28"/>
        </w:rPr>
        <w:t>Ипатовского городского округа Ставропольского края для замещения руководящих должностей в муниципальных унитарных предприятиях Ипатовского городского округа Ставропольского края, в муниципальных учреждениях Ипат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оцедуру отбора, оценки знаний, навыков, умений, деловых и личностных качеств граждан, изъявивших желание участвовать в конкурсе по формирова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домственного муниципального резерва управленческих кадров </w:t>
      </w:r>
      <w:r>
        <w:rPr>
          <w:rFonts w:cs="Times New Roman" w:ascii="Times New Roman" w:hAnsi="Times New Roman"/>
          <w:sz w:val="28"/>
          <w:szCs w:val="28"/>
        </w:rPr>
        <w:t>Ипатовского городского округа Ставропольского края для замещения руководящих должностей в муниципальных унитарных предприятиях Ипатовского городского округа Ставропольского края, в муниципальных учреждениях Ипатовского городского округа Ставропольского края (далее соответственно - конкурс, ведомственный резерв, управленческие долж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ведомственного резерва производится в порядке, предусматриваемом положением о формировании, ведении, подготовке и использовании </w:t>
      </w:r>
      <w:r>
        <w:rPr>
          <w:rFonts w:cs="Times New Roman" w:ascii="Times New Roman" w:hAnsi="Times New Roman"/>
          <w:bCs/>
          <w:sz w:val="28"/>
          <w:szCs w:val="28"/>
        </w:rPr>
        <w:t>ведомственного резер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" w:name="Par188"/>
      <w:bookmarkEnd w:id="8"/>
      <w:r>
        <w:rPr>
          <w:rFonts w:cs="Times New Roman" w:ascii="Times New Roman" w:hAnsi="Times New Roman"/>
          <w:sz w:val="28"/>
          <w:szCs w:val="28"/>
        </w:rPr>
        <w:t>3. В ведомственный резерв включаются граждане Российской Федерации в возрасте от 25 лет до 60 лет, владеющие государственным языком Российской Федерации, имеющие высшее образование и соответствующие установленным квалификационным требованиям к управленческим должностям, на которые формируется ведомственный резер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курс для замещения руководящих должностей в муниципальном унитарном предприятии, в муниципальных учреждениях Ипатовского городского округа Ставропольского края проводится комиссией по формированию и подготовке ведомственного резерва, образуем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Ипатовского городского округа Ставропольского края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онное и техническое обеспечение проведения конкурса осуществляется отделом правового и кадрового обеспечения администрации Ипатовского городского округа Ставропольского края (далее - отдел правового и кадрового обеспеч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курс проводится в три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первом этапе конкурса отделом правового и кадрового обеспечения в информационно-телекоммуникационной сети «Интернет» размещается объявление о приеме документов для участия в конкурсе, в котором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управленческих должностей, на которые формируется ведомственный резер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валификационные требования к управленческим должнос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, представляемых для участия в конкурсе (далее - докумен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сто и время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, до истечения которого принимаются документы, а также сведения об источнике подробной информации о конкурсе (адрес, контактный телефо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9" w:name="Par198"/>
      <w:bookmarkEnd w:id="9"/>
      <w:r>
        <w:rPr>
          <w:rFonts w:cs="Times New Roman" w:ascii="Times New Roman" w:hAnsi="Times New Roman"/>
          <w:sz w:val="28"/>
          <w:szCs w:val="28"/>
        </w:rPr>
        <w:t>8. Гражданин Российской Федерации, претендующий на включение в ведомственный резерв и изъявивший желание участвовать в конкурсе (далее - претендент), представляет в отдел аппарата или управление (отдел, комитет) со статусом юридического лица администраци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чное зая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олненная и подписанная анкета по форме, утвержденной распоряжением Правительства Российской Федерации от 26 мая 2005 г. № 667-р, с фот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паспорта или иного документа, удостоверяющего личность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документов об образовании и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я трудовой книжки, заверенная нотариально или кадровой службой по месту службы (работы), и (или) сведения о трудовой деятельности, предусмотренные статьей 6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и (или) иные документы, подтверждающие служебную (трудовую) деятельность претендента (за исключением случаев, когда служебная (трудовая) деятельность осуществляется впервы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огласие на обработку персональных данны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кументы, указанные в </w:t>
      </w:r>
      <w:hyperlink w:anchor="Par1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яются претендентом в отдел аппарата или управление (отдел, комитет) со статусом юридического лица администрации Ипатовского городского округа Ставропольского края в течение 21 календарного дня со дня объявления об их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тендент не допускается к участию во втором этапе конкурс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исквалификации, осуждения претендента к наказанию в соответствии с приговором суда, вступившим в законную силу, а также наличия у него неснятой или непогашенной су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воевременного представления документов, представления их не в полном объеме или с нарушением правил оформ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я подложных документов или заведомо лож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несоответствия претендента квалификационным требованиям к управленческой должности, на которую формируется ведомственный резерв, а также требованиям, установленным </w:t>
      </w:r>
      <w:hyperlink w:anchor="Par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 втором этапе конкурса проводится тестирование в целях оценки профессиональных и личностных качеств кандидатов по вопросам, связанным с выполнением должностных обязанностей по управленческой должности, на замещение которой проводится конкурс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по единому для всех кандидатов перечню теоретических вопросов по каждой конкретной управленческой должности с предложенными вариантами ответов на них. Тест должен содержать 20 вопросов. Количество вариантов ответов на каждый вопрос теста должно быть не менее дву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м предоставляется равное количество времени для подготовки письменных ответов на вопросы теста. Общее время для подготовки ответов не должно превышать 2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тестирования оцениваются отделами аппарата, управлением (отделом, комитетом) со статусом юридического лица администрации Ипатовского городского округа Ставропольского края по десятибалльной шка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аллов, если даны правильные ответы на 17 - 20 вопросов т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баллов, если даны правильные ответы на 13 - 16 вопросов т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баллов, если даны правильные ответы на 9 - 12 вопросов т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алла, если даны правильные ответы на 5 - 8 вопросов т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, если даны правильные ответы на 1 - 4 вопроса т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, если даны неправильные ответы на все вопросы т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тдел аппарата или управление (отдел, комитет) со статусом юридического лица администрации Ипатовского городского округа Ставропольского края, курирующие направление деятельности по управленческой должности и по которой объявлен конкурс, не позднее чем за 10 календарных дней до дня проведения второго этапа конкурса представляет в отдел правового и кадрового обеспечения администрации тесты с вопро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тика вопросов должна быть направлена на проверку знаний кандидатами законодательства по направлению деятельности, противодействии корруп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равового и кадрового обеспечения администрации  осуществляет проверку правильности оформления представленных материалов в течение 5 рабочих дней со дня их пред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 третьем этапе комиссия оценивает кандидата в его отсут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кандидату выставляется суммированный балл, который заносится в протокол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 итогам проведения конкурсных процедур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комендовать главе Ипатовского городского округа Ставропольского края включить претендента в ведомственный резер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азать претенденту во включении его в ведомственный резер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зультаты, полученные претендентами в ходе проведения конкурсных процедур, считаются действительными в течение 6 месяцев с даты их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этого времени претенденты могут обратиться с заявлением о допуске к участию в конкурсе на другие группы управленческих должностей, если о проведении такого конкурса объявлено в соответствии с настоящим Порядком. В этом случае претенденты участвуют только в конкурсных процедурах на другие группы управленческих дол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" w:name="Par238"/>
      <w:bookmarkEnd w:id="10"/>
      <w:r>
        <w:rPr>
          <w:rFonts w:cs="Times New Roman" w:ascii="Times New Roman" w:hAnsi="Times New Roman"/>
          <w:sz w:val="28"/>
          <w:szCs w:val="28"/>
        </w:rPr>
        <w:t>16. Документы претендентов, не допущенных к участию в конкурсе, и претендентов, участвовавших в конкурсе, но не прошедших его, возвращаются отделом правового и кадрового обеспечения по их письменным заявлениям о возврате документов в течение года со дня заверш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етендент, не допущенный к участию в конкурсе, вправе обжаловать такое реше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асходы, связанные с участием в конкурсе (проезд к месту проведения конкурса и обратно, наем жилого помещения, проживание и другие), осуществляются претендентами за счет собственных средств.</w:t>
      </w:r>
    </w:p>
    <w:p>
      <w:pPr>
        <w:pStyle w:val="Normal"/>
        <w:pBdr>
          <w:bottom w:val="single" w:sz="4" w:space="1" w:color="000000"/>
        </w:pBd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8232C0CA62B8948170BA15A7167B395D726EB814AE86A3613F54F1B6L" TargetMode="External"/><Relationship Id="rId3" Type="http://schemas.openxmlformats.org/officeDocument/2006/relationships/hyperlink" Target="consultantplus://offline/ref=CF8232C0CA62B8948170A418B17A2533587137B019F0D9F16C35014E613D609CF2B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09:00Z</dcterms:created>
  <dc:creator>Кудлай</dc:creator>
  <dc:description/>
  <cp:keywords/>
  <dc:language>en-US</dc:language>
  <cp:lastModifiedBy>Саша</cp:lastModifiedBy>
  <cp:lastPrinted>2021-09-23T11:47:00Z</cp:lastPrinted>
  <dcterms:modified xsi:type="dcterms:W3CDTF">2021-09-23T08:48:00Z</dcterms:modified>
  <cp:revision>4</cp:revision>
  <dc:subject/>
  <dc:title/>
</cp:coreProperties>
</file>