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ind w:left="6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240" w:before="0" w:after="0"/>
              <w:ind w:left="60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 w:before="0" w:after="0"/>
              <w:ind w:left="6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ind w:left="6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 августа 2021 г. № 12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«Развитие транспортной системы и обеспечение безопасности дорожного движения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17 декабря 2020 г. № 169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озицию «Объемы и источники финансового обеспечения Программы» паспорта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(далее-Программа)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 обеспеч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489 035,34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патовского городского округа Ставропольского края 265 893,86 тыс. рублей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-  47 833,8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-  40 012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-  40 012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-  46 012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-  46 012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-  46 012,0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223 141,4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223 141,4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 паспорте подпрограммы «Дорожное хозяйство и обеспечение безопасности дорожного движения в Ипатовском городском округе Ставропольского края»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приложения 1 к Программе: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 Позицию «Показатели решения задач Подпрограммы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233"/>
      </w:tblGrid>
      <w:tr>
        <w:trPr>
          <w:trHeight w:val="167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казатели решения </w:t>
            </w:r>
          </w:p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139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изготовленных информационных материалов по повышению безопасности дорожного движения к уровню прошлого года; </w:t>
            </w:r>
          </w:p>
          <w:p>
            <w:pPr>
              <w:pStyle w:val="Normal"/>
              <w:spacing w:lineRule="auto" w:line="240" w:before="0" w:after="0"/>
              <w:ind w:left="-14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роведенных викторин,  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ов на знание правил дорожного движения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ися общеобразовательных школ к уровню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ого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и установленных дорожных знаков;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шеходных переходов;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тяженности автомобильных дорог, </w:t>
            </w:r>
          </w:p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оторые изготовлены (обновлены) проекты организации дорожного движения к общей протяжен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4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плановых проверок за сохран-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ю автомобильных дорог местного значения в</w:t>
            </w:r>
          </w:p>
          <w:p>
            <w:pPr>
              <w:pStyle w:val="Normal"/>
              <w:spacing w:lineRule="auto" w:line="240" w:before="0" w:after="0"/>
              <w:ind w:left="-14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сроки в общем количестве запла-</w:t>
            </w:r>
          </w:p>
          <w:p>
            <w:pPr>
              <w:pStyle w:val="Normal"/>
              <w:spacing w:lineRule="auto" w:line="240" w:before="0" w:after="0"/>
              <w:ind w:left="-14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рованных проверок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340"/>
      </w:tblGrid>
      <w:tr>
        <w:trPr>
          <w:trHeight w:val="3665" w:hRule="atLeast"/>
        </w:trPr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146 959,35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Ипатовского городского округа Ставропольского края 146 959,35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 22 899,35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23 012,0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23 012,0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26 012,0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26 012,0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26 012,00 тысяч руб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3. Позицию «Ожидаемые конечные результаты реализации подпрограммы»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жидаемые конечные результаты реализации подпрограммы»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увеличение количества изготовленных информационных материалов по повышению безопасности дорожного движения на 2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увеличение количества проведенных викторин, конкурсов на знание правил дорожного движения учащимися общеобразовательных школ на 4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замена и установка 150 дорожных зна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устройство 3 пешеходных пере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тяженности автомобильных дорог, на которые изготовлены (обновлены) проекты организации дорожного движения к общей протяженности автомобильных дорог к 2026 г. до 1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топроцентное проведение плановых проверок за сохранностью автомобильных дорог местного значения в установленные сроки в общем количестве запланированных проверок».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В паспорте подпрограммы «Развитие транспортной системы Ипатовского городского округа Ставропольского края»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приложение 2 к Програм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 Позицию «Показатели решения задач Подпрограммы»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реализованных инициативных проек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 Позицию «Объемы и источники финансового обеспечения Подпрограммы» изло</w:t>
      </w:r>
      <w:r>
        <w:rPr/>
        <w:t xml:space="preserve">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подпрограммы составит 342 075,99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Ипатовского городского округа Ставропольского края 118 934,51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4 934,5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 00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 0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0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 0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0 000,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223 141,4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223 141,4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3 Позицию «Ожидаемые конечные результаты реализации подпрограммы»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жегодная реализация инициативных проектов в стопроцентном объем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аздел «Характеристика основных мероприятий Подпрограммы» подпрограммы «Развитие транспортной системы Ипатовского городского округа Ставропольского края»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приложения 2 к Программе дополнить пунктом 2 следующего содерж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 Реализация инициативных проектов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Cs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ализация отобранных инициативных проектов, выдвинутых населением Ипатовского городского округа Ставропольского края и утвержд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м Думы 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рамках решения вопросов местного значения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протяженности автомобильных дорог на территории Ипатовского городского округа Ставропольского края, соответствующих нормативным требованиям к транспортно-эксплуатационным показателям, в результате проведения ремон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риложение 3 к Программе изложить в редакции согласно Приложению 1 к настоящим измен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4 к Программе изложить в редакции согласно Приложению 2 к настоящим измен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Приложение 5 к Программе изложить в редакции согласно Приложению 3 к настоящим измене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и обеспечение безопасности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го движения Ипатовского городского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», утвержденную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патовского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17 декабря 2020 г. № 1699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3 к муниципальной программе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 и обеспечение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дорожного движения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«Развитие транспортной системы и обеспечение безопасности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Ипатовского городского округа Ставропольского края» и показателях решения задач подпрограмм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их значениях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57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     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"/>
        <w:gridCol w:w="5526"/>
        <w:gridCol w:w="994"/>
        <w:gridCol w:w="993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 Обеспечение безопасности участников дорожного движения Ипатовского городского округа Ставропольского края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рожно-транспортных происшествий на территории Ипатовского городского округа Ставропольского края из-за сопутствующих услов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 «Дорожное хозяйство и обеспечение безопасности  дорожного движения в Ипатовском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м округе Ставропольского кра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 «Проведение активной профилактической работы с участниками дорожного движения по предупреждению нарушений правил дорожного движени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изготовленных информационных материалов по повышению безопасности дорожного движения к уровню прошлого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 «Проведение для детей обучающих мероприятий по безопасности дорожного движени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1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проведенных викторин, конкурсов на знание правил дорожного движения учащимися общеобразовательных школ к уровню прошлого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3  «Обеспечение функционирования существующей сети автомобильных дорог общего пользования на территории Ипатовского городского округа Ставропольского кра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и установленных дорожных зна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шеходных пере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4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тяженности автомобильных дорог на которые изготовлены (обновлены) проекты организации дорожного движения к общей протяженности автомобильных дор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4 «Осуществление муниципального контроля за сохранностью автомобильных дорог местного значения в границах Ипатовского городского округа Ставропольского кра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1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плановых проверок за сохранностью автомобильных дорог местного значения в установленные сроки в общем количестве запланированных  прове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Обеспечение доступности услуг автотранспортного комплекса для населения Ипатовского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, общего пользования местного значения не отвечающих нормативным требованиям, в общей протяженности автомобильных дорог общего пользования местного знач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2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Ипатовского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Развитие транспортной системы Ипатовского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Формирование единой сети автомобильных дорог общего пользования местного значения на территории Ипатовского городского округа Ставропольского края, обеспечивающей доступность транспортных услуг,   обеспечивающей  работоспособность транспортной системы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автомобильных дорог на территории Ипатовского городского округа Ставропольского края, соответствующих нормативным требованиям к транспортно-эксплуатационным показателям, в результате проведения ремонта. капитального ремонта  местных автомобильных дорог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2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 на территории Ипатовского городского округа Ставропольского кр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>
          <w:trHeight w:val="9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3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униципальных маршрутов регулярных перевозок по нерегулируемым тарифам на территории Ипатовского городского округа Ставропольского кр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</w:tr>
      <w:tr>
        <w:trPr>
          <w:trHeight w:val="9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4.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ализованных инициативных прое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ragraph">
                  <wp:posOffset>47625</wp:posOffset>
                </wp:positionV>
                <wp:extent cx="41027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7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и обеспечение безопасности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го движения Ипатовского городского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», утвержденную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патовского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17 декабря 2020 г. № 1699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4 к муниципальной программе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 и обеспечение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дорожного движения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9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"/>
        <w:gridCol w:w="3180"/>
        <w:gridCol w:w="7"/>
        <w:gridCol w:w="1919"/>
        <w:gridCol w:w="208"/>
        <w:gridCol w:w="41"/>
        <w:gridCol w:w="2794"/>
        <w:gridCol w:w="1215"/>
        <w:gridCol w:w="1134"/>
        <w:gridCol w:w="3886"/>
        <w:gridCol w:w="14374"/>
      </w:tblGrid>
      <w:tr>
        <w:trPr>
          <w:trHeight w:val="240" w:hRule="atLeast"/>
          <w:cantSplit w:val="true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 Программы, основного мероприятия подпрограммы Программ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0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индикаторами достижения целей Программы и показателями решения задач подпрограммы 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: 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участников дорожного движения Ипатовского городского округа Ставропольского края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и обеспечение безопасности дорожного движения в Ипатовском  городском 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е Ставропольского кр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1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Проведение активной профилактической работы с участниками дорожного движения по предупреждению нарушений правил дорожного движения»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мероприятий по повышению безопасности дорожного дви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(услуг) отделами администрации, отделами (управлениями) администрации со статусом юридического лица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- управление по работе с территориями Ипатовского городского округа Ставропольского края (далее- Управление),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- Отдел образования администрации Ипатовского городского округа Ставропольского края (далее-Отдел образо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рожно-транспортных происшествий на территории Ипатовского городского округа Ставропольского края из-за сопутствующих условий;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количества изготовленных информационных материалов по повышению безопасности дорожного движения к уровню прошлого года 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2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 «Проведение для детей обучающих мероприятий по безопасности дорожного движения»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детей в безопасности дорожного дви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(услуг) отделами адми-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рации, отделами (управлениями) администрации со статусом юридического лиц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рожно-транспортных происшествий на территории Ипатовского городского округа Ставропольского края из-за сопутствующих условий;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проведенных викторин, конкурсов на знание правил дорожного движения учащимися общеобразовательных школ к уровню прошлого года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Обеспечение функционирования существующей сети автомобильных дорог общего пользования на территории Ипатовского городского округа»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движения и устранение аварийно опасных участков на автомобильных дорогах общего пользования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(услуг) отделами адми-нистрации, от-делами (управ-лениями) адми-нистрации со статусом юри-дического лица 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 на территории Ипатовского городского округа Ставропольского края из-за сопутствующих условий;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и установленных дорожных знаков;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устрое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ых переходов;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тяженности автомобильных дорог на которые изготовлены (обновлены) проекты организации дорожного движения к общей протяженности автомобильных дорог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Осуществление муниципального контроля за сохранностью автомобильных дорог местного значения в границах Ипатовского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»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лановых проверок за сохранностью автомобильных дорог местного значения в установленные сро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(услуг) отделами адми-нистрации, от-делами (управ-лениями) адми-нистрации со статусом юри-дического лиц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 на территории Ипатовского городского округа Ставропольского края из-за сопутствующих условий;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плановых проверок за сохранностью автомобильных дорог местного значения в установленные сроки в общем количестве запланированных  проверок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Программы: Обеспечение доступности услуг автотранспортного комплекса для населения Ипатовского 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Ставропольского края</w:t>
            </w:r>
          </w:p>
        </w:tc>
        <w:tc>
          <w:tcPr>
            <w:tcW w:w="1437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транспортной системы Ипатовского городского округа Ставропольского края»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1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Формирование единой сети автомобильных дорог общего пользования местного значения на территории Ипатовского городского округа Ставропольского края, обеспечивающей доступность транспортных услуг,   обеспечивающей  работоспособность транспортной системы»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1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и тротуаров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(услуг) отделами адми-нистрации, от-делами (управ-лениями) адми-нистрации со статусом юри-дического лиц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, общего пользования местного значения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;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на территории Ипатовского городского округа Ставропольского края, соответствующих нормативным требованиям к транспортно-эксплуатационным показателям, в результате проведения ремонта, капитального ремонта  местных автомобильных дорог;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отремонтированных тротуаров на территории Ипатовского городского округа Ставропольского края; 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маршрутов регулярных перевозок по нерегулируемым та-рифам на территории Ипатовского городского округа Ставропольского края.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5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, общего пользования местного значения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;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ализованных инициативных проектов.</w:t>
            </w:r>
          </w:p>
        </w:tc>
        <w:tc>
          <w:tcPr>
            <w:tcW w:w="1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45180</wp:posOffset>
                </wp:positionH>
                <wp:positionV relativeFrom="paragraph">
                  <wp:posOffset>-1905</wp:posOffset>
                </wp:positionV>
                <wp:extent cx="41186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и обеспечение безопасности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го движения Ипатовского городского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», утвержденную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патовского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17 декабря 2020 г. № 1699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5 к муниципальной программе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 и обеспечение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дорожного движения 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hd w:fill="FFFFFF" w:val="clear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ой программы «Развитие транспортной системы и обеспечение безопас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Ипатовского городского округа Ставропольского кра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476"/>
        <w:gridCol w:w="3658"/>
        <w:gridCol w:w="1413"/>
        <w:gridCol w:w="1276"/>
        <w:gridCol w:w="1273"/>
        <w:gridCol w:w="1273"/>
        <w:gridCol w:w="1413"/>
        <w:gridCol w:w="1552"/>
      </w:tblGrid>
      <w:tr>
        <w:trPr>
          <w:trHeight w:val="28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ового обеспечения по ответственному исполнителю, соисполнителю, участнику программы, подпрограммы программы, основному мероприятию Программы 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</w:tr>
      <w:tr>
        <w:trPr>
          <w:trHeight w:val="2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9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12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бюджетные ассигнования бюджета Ипатовского городского округа Ставропольского кра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лее – ассигнования местного бюджет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83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12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14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96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00,00</w:t>
            </w:r>
          </w:p>
        </w:tc>
      </w:tr>
      <w:tr>
        <w:trPr>
          <w:trHeight w:val="54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</w:tr>
      <w:tr>
        <w:trPr>
          <w:trHeight w:val="54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участнику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рожное хозяйство и обеспечение безопасности  дорожного движения Ипатовского городского округа Ставропольского края», все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89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12,00</w:t>
            </w:r>
          </w:p>
        </w:tc>
      </w:tr>
      <w:tr>
        <w:trPr>
          <w:trHeight w:val="1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89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12,00</w:t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8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00,00</w:t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сновному мероприятию  «Информационное обеспечение мероприятий по повышению безопасности дорожного движения» Подпрограммы всего: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2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основному мероприятию «Обеспечение участия детей в безопасности дорожного движения в Ипатовском городском округе Ставропольского края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2.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по мероприятию  «Проведение мероприятий, участие в конкурсах, связанных с безопасностью дорожного движения. Укрепление учебно-материальной базы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основному мероприятию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лучшение условий движения и  устранению аварийно-  опасных участков на автомобильных дорогах общего пользования» Подпрограммы всего: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8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0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8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8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.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«Содержание автомобильных дорог», изготовление сметной документац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3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0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.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по мероприятию «Замена и установка дорожных знаков»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.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«Установка и содержание светофоро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.4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«Обустройство пешеходных переходов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.5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«Разработка проектов организации дорожного движения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.6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основному мероприятию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ие плановых проверок за сохранностью автомобильных дорог местного значения в установленные сроки» Подпрограммы всего: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транспортной системы Ипатовского городского округа Ставропольского края», все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07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3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14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07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сновному мероприятию «Ремонт автомобильных дорог и тротуаров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47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4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7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      «Ремонт автомобильных дорог с асфальтобетонным покрытием», изготовление сметной документац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894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4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4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      «Ремонт дорог в щебеночном исполнени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«Ремонт троту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0</w:t>
            </w:r>
          </w:p>
        </w:tc>
      </w:tr>
      <w:tr>
        <w:trPr>
          <w:trHeight w:val="38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36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мес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сновному мероприятию «Реализация инициативных проектов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2.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ятию «Ремонт межпоселковой дороги в щебеночном исполнении с. Добровольное-х. Веселый Ипатовского городского округа Ставропольского края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51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2.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меропри-ятию «Ремонт межпоселковой дороги в щебе-ночном исполне-нии х.Кочержинский от примыкания к автомобильной дороге Р 216 (Астрахань-Элиста-Ставрополь) 441 км+200м к ул. Ипатово Ипатовского городского округа Ставропольского края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местного бюдж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1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hi-IN"/>
    </w:rPr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31:00Z</dcterms:created>
  <dc:creator>Гость</dc:creator>
  <dc:description/>
  <cp:keywords/>
  <dc:language>en-US</dc:language>
  <cp:lastModifiedBy>Саша</cp:lastModifiedBy>
  <cp:lastPrinted>2021-08-24T16:49:00Z</cp:lastPrinted>
  <dcterms:modified xsi:type="dcterms:W3CDTF">2021-08-24T13:59:00Z</dcterms:modified>
  <cp:revision>4</cp:revision>
  <dc:subject/>
  <dc:title/>
</cp:coreProperties>
</file>