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057" w:hanging="0"/>
        <w:outlineLvl w:val="1"/>
        <w:rPr/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11057" w:hanging="0"/>
        <w:rPr>
          <w:sz w:val="28"/>
          <w:szCs w:val="28"/>
        </w:rPr>
      </w:pPr>
      <w:r>
        <w:rPr>
          <w:sz w:val="28"/>
          <w:szCs w:val="28"/>
        </w:rPr>
        <w:t xml:space="preserve">к изменениям, которые вносятся </w:t>
      </w:r>
    </w:p>
    <w:p>
      <w:pPr>
        <w:pStyle w:val="Normal"/>
        <w:spacing w:lineRule="exact" w:line="240"/>
        <w:ind w:left="11057" w:hanging="0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spacing w:lineRule="exact" w:line="240"/>
        <w:ind w:left="11057" w:hanging="0"/>
        <w:rPr>
          <w:sz w:val="28"/>
          <w:szCs w:val="28"/>
        </w:rPr>
      </w:pPr>
      <w:r>
        <w:rPr>
          <w:sz w:val="28"/>
          <w:szCs w:val="28"/>
        </w:rPr>
        <w:t xml:space="preserve">«Развитие сельского хозяйства </w:t>
      </w:r>
    </w:p>
    <w:p>
      <w:pPr>
        <w:pStyle w:val="Normal"/>
        <w:spacing w:lineRule="exact" w:line="240"/>
        <w:ind w:left="11057" w:hanging="0"/>
        <w:rPr>
          <w:sz w:val="28"/>
          <w:szCs w:val="28"/>
        </w:rPr>
      </w:pPr>
      <w:r>
        <w:rPr>
          <w:sz w:val="28"/>
          <w:szCs w:val="28"/>
        </w:rPr>
        <w:t xml:space="preserve">в Ипатовском городском округе </w:t>
      </w:r>
    </w:p>
    <w:p>
      <w:pPr>
        <w:pStyle w:val="Normal"/>
        <w:spacing w:lineRule="exact" w:line="240"/>
        <w:ind w:left="11057" w:hanging="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», утвержденную постановлением администрации </w:t>
      </w:r>
    </w:p>
    <w:p>
      <w:pPr>
        <w:pStyle w:val="Normal"/>
        <w:spacing w:lineRule="exact" w:line="240"/>
        <w:ind w:left="11057" w:hanging="0"/>
        <w:rPr>
          <w:sz w:val="28"/>
          <w:szCs w:val="28"/>
        </w:rPr>
      </w:pPr>
      <w:r>
        <w:rPr>
          <w:sz w:val="28"/>
          <w:szCs w:val="28"/>
        </w:rPr>
        <w:t xml:space="preserve">Ипатовского городского округа </w:t>
      </w:r>
    </w:p>
    <w:p>
      <w:pPr>
        <w:pStyle w:val="Normal"/>
        <w:spacing w:lineRule="exact" w:line="240"/>
        <w:ind w:left="11057" w:hanging="0"/>
        <w:rPr/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ind w:left="11057"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>от 18 декабря 2020 г. № 170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057" w:hanging="0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1057" w:hanging="0"/>
        <w:rPr>
          <w:sz w:val="28"/>
          <w:szCs w:val="28"/>
        </w:rPr>
      </w:pPr>
      <w:r>
        <w:rPr>
          <w:sz w:val="28"/>
          <w:szCs w:val="28"/>
        </w:rPr>
        <w:t xml:space="preserve">«Приложение 3 </w:t>
      </w:r>
    </w:p>
    <w:p>
      <w:pPr>
        <w:pStyle w:val="Normal"/>
        <w:spacing w:lineRule="exact" w:line="240"/>
        <w:ind w:left="11057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exact" w:line="240"/>
        <w:ind w:left="11057" w:hanging="0"/>
        <w:rPr>
          <w:sz w:val="28"/>
          <w:szCs w:val="28"/>
        </w:rPr>
      </w:pPr>
      <w:r>
        <w:rPr>
          <w:sz w:val="28"/>
          <w:szCs w:val="28"/>
        </w:rPr>
        <w:t xml:space="preserve">«Развитие сельского хозяйства </w:t>
      </w:r>
    </w:p>
    <w:p>
      <w:pPr>
        <w:pStyle w:val="Normal"/>
        <w:spacing w:lineRule="exact" w:line="240"/>
        <w:ind w:left="11057" w:hanging="0"/>
        <w:rPr>
          <w:sz w:val="28"/>
          <w:szCs w:val="28"/>
        </w:rPr>
      </w:pPr>
      <w:r>
        <w:rPr>
          <w:sz w:val="28"/>
          <w:szCs w:val="28"/>
        </w:rPr>
        <w:t xml:space="preserve">в Ипатовском городском округе </w:t>
      </w:r>
    </w:p>
    <w:p>
      <w:pPr>
        <w:pStyle w:val="Normal"/>
        <w:spacing w:lineRule="exact" w:line="240"/>
        <w:ind w:left="11057"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>Ставропольского кра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б индикаторах достижения целей муниципальной программы «Развитие сельского хозяйства в Ипатовском городском округе Ставропольского края» и показателях решения задач подпрограмм Программы и их значениях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802"/>
        <w:gridCol w:w="15"/>
        <w:gridCol w:w="821"/>
        <w:gridCol w:w="18"/>
        <w:gridCol w:w="6"/>
        <w:gridCol w:w="990"/>
        <w:gridCol w:w="996"/>
        <w:gridCol w:w="1000"/>
        <w:gridCol w:w="992"/>
        <w:gridCol w:w="990"/>
        <w:gridCol w:w="992"/>
        <w:gridCol w:w="992"/>
        <w:gridCol w:w="991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ндикатора достижения цели Программы и показателя решения задачи подпрограммы </w:t>
            </w:r>
          </w:p>
        </w:tc>
        <w:tc>
          <w:tcPr>
            <w:tcW w:w="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      измерения</w:t>
            </w:r>
          </w:p>
        </w:tc>
        <w:tc>
          <w:tcPr>
            <w:tcW w:w="79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индикатора достижения цели Программы и показателя решения задачи подпрограммы по годам</w:t>
            </w:r>
          </w:p>
        </w:tc>
      </w:tr>
      <w:tr>
        <w:trPr>
          <w:trHeight w:val="65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85" w:hRule="atLeast"/>
        </w:trPr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рограмма «Развитие сельского хозяйства в Ипатовском городском округе Ставропольского края»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.</w:t>
            </w:r>
          </w:p>
        </w:tc>
        <w:tc>
          <w:tcPr>
            <w:tcW w:w="1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highlight w:val="yellow"/>
              </w:rPr>
            </w:pPr>
            <w:r>
              <w:rPr/>
              <w:t>Цель 1 Программы:</w:t>
            </w:r>
            <w:r>
              <w:rPr>
                <w:spacing w:val="-4"/>
              </w:rPr>
              <w:t xml:space="preserve"> </w:t>
            </w:r>
            <w:r>
              <w:rPr/>
              <w:t>Устойчивое развитие отрасли «сельского хозяйства», способствующее повышению конкурентоспособности сельскохозяйственной продукции, произведенной в Ипатовском городском округе Ставропольского края</w:t>
            </w:r>
          </w:p>
        </w:tc>
      </w:tr>
      <w:tr>
        <w:trPr>
          <w:trHeight w:val="39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sz w:val="24"/>
                <w:szCs w:val="24"/>
              </w:rPr>
              <w:t>Индикатор достижения цели Программы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1.</w:t>
            </w:r>
            <w:r>
              <w:rPr>
                <w:lang w:val="en-US"/>
              </w:rPr>
              <w:t>1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jc w:val="both"/>
              <w:rPr/>
            </w:pPr>
            <w:r>
              <w:rPr/>
              <w:t xml:space="preserve">Рост производства продукции сельского хозяйства в хозяйствах всех категорий (в сопоставимых ценах) 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/>
              <w:t>в процентах к предыдущему году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Подпрограмма 1 </w:t>
            </w:r>
            <w:r>
              <w:rPr>
                <w:spacing w:val="-1"/>
              </w:rPr>
              <w:t>«</w:t>
            </w:r>
            <w:r>
              <w:rPr/>
              <w:t>Развитие растениеводства и животноводства в Ипатовском городском округе Ставропольского края 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lang w:val="en-US"/>
              </w:rPr>
              <w:t>I.</w:t>
            </w: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1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/>
              <w:t>Задача 1 «</w:t>
            </w:r>
            <w:r>
              <w:rPr>
                <w:spacing w:val="-4"/>
              </w:rPr>
              <w:t>Повышение занятости, уровня качества жизни населения, проживающего в сельской местности  Ипатовского городского округа Ставропольского края</w:t>
            </w:r>
            <w:r>
              <w:rPr/>
              <w:t xml:space="preserve">»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Показатель решения задачи Подпрограммы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2</w:t>
            </w:r>
            <w:r>
              <w:rPr>
                <w:lang w:val="en-US"/>
              </w:rPr>
              <w:t>.1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300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сельскохозяйственных организаций (с учетом субсидий)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2</w:t>
            </w:r>
            <w:r>
              <w:rPr>
                <w:lang w:val="en-US"/>
              </w:rPr>
              <w:t>.</w:t>
            </w: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300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работников сельского хозяйства (без субъектов малого предпринимательства)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8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28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303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2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5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69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69,00</w:t>
            </w:r>
          </w:p>
        </w:tc>
      </w:tr>
      <w:tr>
        <w:trPr>
          <w:trHeight w:val="7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2.3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Темп прироста среднемесячной заработной платы работников сельского хозяйства (без субъектов малого предпринимательства)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 к базисному году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24,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2.4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Доля прибыльных сельскохозяйственных организаций в общем их числе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2.5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300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ельскохозяйственных организаций Ипатовского городского округа Ставропольского края, охваченных соревнованием к общему числу сельскохозяйственных предприятий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3.</w:t>
            </w:r>
          </w:p>
        </w:tc>
        <w:tc>
          <w:tcPr>
            <w:tcW w:w="1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Задача 2 «Повышение престижа работы в предприятиях и организациях агропромышленного комплекса»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азатель решения задачи Подпрограмм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300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рганизаций агропромышленного комплекса Ипатовского городского округа Ставропольского края, участвующих в мероприятиях, способствующих продвижению продукции местных товаропроизводителей за пределы Ставропольского края в общем количестве организаций агропромышленного комплекса Ипатовского городского округа Ставропольского края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4.</w:t>
            </w:r>
          </w:p>
        </w:tc>
        <w:tc>
          <w:tcPr>
            <w:tcW w:w="1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Задача 3 «</w:t>
            </w:r>
            <w:r>
              <w:rPr>
                <w:spacing w:val="-4"/>
              </w:rPr>
              <w:t>Стимулирование роста производства основных видов сельскохозяйственной продукции</w:t>
            </w:r>
            <w:r>
              <w:rPr/>
              <w:t xml:space="preserve">»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азатель решения задачи Подпрограммы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4.1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Валовой сбор зерновых и зернобобовых культур в хозяйствах всех категорий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4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4.2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Темп роста валового сбора зерновых и зернобобовых культур в сельскохозяйственных организациях, крестьянских (фермерских) хозяйствах, включая индивидуальных предпринимателей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 к базисному году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,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4.3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Доля площади, засеваемой элитными семенами, в общей площади посевов 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4.4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й сбор овощей открытого грунта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4.5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й сбор картофеля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4.6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акладки многолетних плодовых и ягодных насаждений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га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4.7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племенного поголовья в общем поголовье скота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4.8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леменного условного маточного поголовья сельскохозяйственных животных в сельскохозяйственных организациях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условных голов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4.9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численности племенного условного маточного поголовья сельскохозяйственных животных в сельскохозяйственных организациях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 к базисному году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4.10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молочных коров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голов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4.11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rFonts w:eastAsia="Courier New"/>
                <w:sz w:val="24"/>
                <w:szCs w:val="24"/>
              </w:rPr>
            </w:pPr>
            <w:r>
              <w:rPr>
                <w:sz w:val="26"/>
                <w:szCs w:val="26"/>
              </w:rPr>
              <w:t>Производство скота и птицы (на убой в живом весе) в хозяйствах всех категорий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4.12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олока в хозяйствах всех категорий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4.13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rFonts w:eastAsia="Courier New"/>
                <w:sz w:val="24"/>
                <w:szCs w:val="24"/>
              </w:rPr>
              <w:t xml:space="preserve">Темп роста производства молока </w:t>
            </w:r>
            <w:r>
              <w:rPr>
                <w:sz w:val="24"/>
                <w:szCs w:val="24"/>
              </w:rPr>
              <w:t>в хозяйствах всех категорий</w:t>
            </w:r>
          </w:p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lef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ах к базисному году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4.14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rFonts w:eastAsia="Courier New"/>
                <w:sz w:val="24"/>
                <w:szCs w:val="24"/>
              </w:rPr>
              <w:t>Численность маточного поголовья овец и коз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гол.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4.15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Производство шерсти, полученной от тонкорунных и полутонкорунных пород овец, 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4.16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Численность поголовья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</w:t>
            </w:r>
          </w:p>
          <w:p>
            <w:pPr>
              <w:pStyle w:val="BodyText21"/>
              <w:spacing w:lineRule="exact" w:line="240"/>
              <w:jc w:val="lef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гол.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4.17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rFonts w:eastAsia="Courier New"/>
                <w:sz w:val="24"/>
                <w:szCs w:val="24"/>
              </w:rPr>
              <w:t xml:space="preserve">Прирост объема сельскохозяйственной продукции, произведенной крестьянскими (фермерскими) хозяйствами, включая индивидуальных предпринимателей, получившими грантовую поддержку, к году, предшествующему году предоставления субсидий 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4.18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rFonts w:eastAsia="Courier New"/>
                <w:sz w:val="24"/>
                <w:szCs w:val="24"/>
              </w:rPr>
              <w:t xml:space="preserve">Прирост объема сельскохозяйственной продукции, реализованной сельскохозяйственными потребительскими кооперативами, получившими грантовую поддержку, к году, предшествующему году предоставления субсидий (при условии получения сельскохозяйственными потребительскими кооперативами грантовой поддержки) 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4.19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Ввод в эксплуатацию мелиорируемых земель 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таров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53" w:hanging="0"/>
        <w:jc w:val="center"/>
        <w:outlineLvl w:val="2"/>
        <w:rPr>
          <w:color w:val="FFFFFF"/>
          <w:u w:val="single"/>
        </w:rPr>
      </w:pPr>
      <w:r>
        <w:rPr>
          <w:u w:val="single"/>
        </w:rPr>
        <w:t xml:space="preserve">                                                   </w:t>
      </w:r>
      <w:r>
        <w:rPr>
          <w:color w:val="FFFFFF"/>
          <w:u w:val="single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sectPr>
          <w:type w:val="nextPage"/>
          <w:pgSz w:orient="landscape" w:w="16838" w:h="11906"/>
          <w:pgMar w:left="567" w:right="709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0632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к изменениям, которые вносятся 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«Развитие сельского хозяйства 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в Ипатовском городском округе 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», утвержденную постановлением администрации 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Ипатовского городского округа </w:t>
      </w:r>
    </w:p>
    <w:p>
      <w:pPr>
        <w:pStyle w:val="Normal"/>
        <w:spacing w:lineRule="exact" w:line="240"/>
        <w:ind w:left="10620" w:hanging="0"/>
        <w:rPr/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>от 18 декабря 2020 г. № 170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«Приложение 4 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«Развитие сельского хозяйства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Ипатовском городском округе </w:t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>Ставропольского края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 xml:space="preserve">основных мероприятий подпрограмм муниципальной программы «Развитие сельского хозяйства в Ипатовском городском округе Ставропольского края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843"/>
        <w:gridCol w:w="2126"/>
        <w:gridCol w:w="993"/>
        <w:gridCol w:w="992"/>
        <w:gridCol w:w="7371"/>
      </w:tblGrid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ind w:left="72" w:right="-28" w:hanging="0"/>
              <w:jc w:val="center"/>
              <w:rPr/>
            </w:pPr>
            <w:r>
              <w:rPr>
                <w:sz w:val="26"/>
                <w:szCs w:val="26"/>
              </w:rPr>
              <w:t>Наименование подпрограммы Программы, основного мероприятия подпрограммы Программы</w:t>
            </w:r>
            <w:r>
              <w:rPr>
                <w:spacing w:val="-2"/>
                <w:sz w:val="26"/>
                <w:szCs w:val="26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ind w:left="-54" w:right="-28" w:hanging="0"/>
              <w:jc w:val="center"/>
              <w:rPr/>
            </w:pPr>
            <w:r>
              <w:rPr>
                <w:spacing w:val="-2"/>
                <w:sz w:val="26"/>
                <w:szCs w:val="26"/>
              </w:rPr>
              <w:t>Тип 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sz w:val="26"/>
                <w:szCs w:val="26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</w:tc>
        <w:tc>
          <w:tcPr>
            <w:tcW w:w="7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spacing w:val="-4"/>
                <w:sz w:val="26"/>
                <w:szCs w:val="26"/>
              </w:rPr>
              <w:t xml:space="preserve">Связь с индикаторами достижения целей Программы и показателями решения задач подпрограммы 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а</w:t>
            </w:r>
          </w:p>
          <w:p>
            <w:pPr>
              <w:pStyle w:val="ConsPlusCell1"/>
              <w:jc w:val="center"/>
              <w:rPr/>
            </w:pPr>
            <w:r>
              <w:rPr>
                <w:sz w:val="26"/>
                <w:szCs w:val="26"/>
              </w:rPr>
              <w:t>реал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sz w:val="26"/>
                <w:szCs w:val="26"/>
              </w:rPr>
              <w:t>окончания реализации</w:t>
            </w:r>
          </w:p>
        </w:tc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49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1 Программы: Устойчивое развитие отрасли сельского хозяйства, способствующее повышению конкурентоспособности сельскохозяйственной продукции, произведенной в Ипатовском городском округе Ставропольского края</w:t>
            </w:r>
            <w:r>
              <w:rPr>
                <w:spacing w:val="-4"/>
                <w:sz w:val="26"/>
                <w:szCs w:val="26"/>
              </w:rPr>
              <w:t xml:space="preserve"> </w:t>
            </w:r>
          </w:p>
        </w:tc>
      </w:tr>
      <w:tr>
        <w:trPr>
          <w:trHeight w:val="430" w:hRule="atLeast"/>
          <w:cantSplit w:val="true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Подпрограмма 1 </w:t>
            </w:r>
            <w:r>
              <w:rPr>
                <w:spacing w:val="-1"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Развитие растениеводства и животноводства в Ипатовском городском округе Ставропольского края»</w:t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.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Задача 1 «</w:t>
            </w:r>
            <w:r>
              <w:rPr>
                <w:spacing w:val="-4"/>
                <w:sz w:val="26"/>
                <w:szCs w:val="26"/>
              </w:rPr>
              <w:t>Повышение занятости, уровня качества жизни населения, проживающего в сельской местности Ипатовского городского округа Ставропольского края</w:t>
            </w:r>
            <w:r>
              <w:rPr>
                <w:sz w:val="26"/>
                <w:szCs w:val="26"/>
              </w:rPr>
              <w:t xml:space="preserve">» </w:t>
            </w:r>
          </w:p>
        </w:tc>
      </w:tr>
      <w:tr>
        <w:trPr>
          <w:trHeight w:val="480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1.</w:t>
            </w:r>
            <w:r>
              <w:rPr>
                <w:sz w:val="26"/>
                <w:szCs w:val="26"/>
                <w:lang w:val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Организация соревнования и поощрение победителей среди сельскохозяйственных организаций Ипатов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6"/>
                <w:szCs w:val="26"/>
              </w:rPr>
              <w:t>Выполнение функций (услуг) отделами администрации, структурными подразделениями администрации, обладающих статусом юридического лица, учрежд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Отдел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 (далее – отдел сельского хозяйс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26 г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/>
            </w:pPr>
            <w:r>
              <w:rPr>
                <w:sz w:val="26"/>
                <w:szCs w:val="26"/>
              </w:rPr>
              <w:t>рост производства продукции сельского хозяйствах в хозяйствах всех категорий (в сопоставимых ценах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рентабельность сельскохозяйственных организаций (с учетом субсидий)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/>
            </w:pPr>
            <w:r>
              <w:rPr>
                <w:sz w:val="26"/>
                <w:szCs w:val="26"/>
              </w:rPr>
              <w:t>среднемесячная заработная плата работников сельского хозяйства (без субъектов малого предпринимательства);</w:t>
            </w:r>
          </w:p>
          <w:p>
            <w:pPr>
              <w:pStyle w:val="Normal"/>
              <w:autoSpaceDE w:val="false"/>
              <w:spacing w:lineRule="exact" w:line="240"/>
              <w:rPr>
                <w:sz w:val="26"/>
                <w:szCs w:val="26"/>
              </w:rPr>
            </w:pPr>
            <w:r>
              <w:rPr/>
              <w:t>темп прироста среднемесячной заработной платы работников сельского хозяйства (без субъектов малого предпринимательства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/>
            </w:pPr>
            <w:r>
              <w:rPr>
                <w:sz w:val="26"/>
                <w:szCs w:val="26"/>
              </w:rPr>
              <w:t>доля прибыльных сельскохозяйственных организаций в общем их числе;</w:t>
            </w:r>
          </w:p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доля сельскохозяйственных организаций Ипатовского городского округа Ставропольского края, охваченных соревнованием к общему числу сельскохозяйственных предприятий. 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firstLine="34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2 «Повышение престижа работы в предприятиях и организациях агропромышленного комплекса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firstLine="34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1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1.2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Организация и проведение празднич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6"/>
                <w:szCs w:val="26"/>
              </w:rPr>
              <w:t>Выполнение функций (услуг) отделами администрации, структурными подразделениями администрации, обладающих статусом юридического лица, учрежд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отдел сельского хозяйства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26г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/>
            </w:pPr>
            <w:r>
              <w:rPr>
                <w:sz w:val="26"/>
                <w:szCs w:val="26"/>
              </w:rPr>
              <w:t>рост производства продукции сельского хозяйствах в хозяйствах всех категорий (в сопоставимых ценах);</w:t>
            </w:r>
          </w:p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доля организаций агропромышленного комплекса Ипатовского городского округа Ставропольского края, участвующих в мероприятиях, способствующих продвижению продукции местных товаропроизводителей за пределы Ставропольского края в общем количестве организаций агропромышленного комплекса Ипатовского городского округа Ставропольского края.</w:t>
            </w:r>
          </w:p>
          <w:p>
            <w:pPr>
              <w:pStyle w:val="BodyText2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3 «</w:t>
            </w:r>
            <w:r>
              <w:rPr>
                <w:spacing w:val="-4"/>
                <w:sz w:val="26"/>
                <w:szCs w:val="26"/>
              </w:rPr>
              <w:t>Стимулирование роста производства основных видов сельскохозяйственной продукции»</w:t>
            </w:r>
          </w:p>
        </w:tc>
      </w:tr>
      <w:tr>
        <w:trPr>
          <w:trHeight w:val="103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1.3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Осуществление переданных государственных полномоч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6"/>
                <w:szCs w:val="26"/>
              </w:rPr>
              <w:t>Выполнение функций (услуг) отделами администрации, структурными подразделениями администрации, обладающих статусом юридического лица, учрежд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отдел сельского хозяйства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26г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/>
            </w:pPr>
            <w:r>
              <w:rPr>
                <w:sz w:val="26"/>
                <w:szCs w:val="26"/>
              </w:rPr>
              <w:t>рост производства продукции сельского хозяйствах в хозяйствах всех категорий (в сопоставимых ценах)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6"/>
                <w:szCs w:val="26"/>
              </w:rPr>
              <w:t>валовой сбор зерновых и зернобобовых культур в хозяйствах всех категорий;</w:t>
            </w:r>
          </w:p>
          <w:p>
            <w:pPr>
              <w:pStyle w:val="Normal"/>
              <w:autoSpaceDE w:val="false"/>
              <w:spacing w:lineRule="exact" w:line="240"/>
              <w:rPr>
                <w:sz w:val="26"/>
                <w:szCs w:val="26"/>
              </w:rPr>
            </w:pPr>
            <w:r>
              <w:rPr/>
              <w:t>темп роста валового сбора зерновых и зернобобовых культур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6"/>
                <w:szCs w:val="26"/>
              </w:rPr>
              <w:t>доля площади, засеваемой элитными семенами, в общей площади посевов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6"/>
                <w:szCs w:val="26"/>
              </w:rPr>
              <w:t>валовой сбор овощей открытого грунта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6"/>
                <w:szCs w:val="26"/>
              </w:rPr>
              <w:t>валовой сбор картофеля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6"/>
                <w:szCs w:val="26"/>
              </w:rPr>
              <w:t>площадь закладки многолетних плодовых и ягодных насаждений;</w:t>
            </w:r>
          </w:p>
          <w:p>
            <w:pPr>
              <w:pStyle w:val="Normal"/>
              <w:autoSpaceDE w:val="false"/>
              <w:spacing w:lineRule="exact" w:line="240"/>
              <w:rPr>
                <w:sz w:val="26"/>
                <w:szCs w:val="26"/>
              </w:rPr>
            </w:pPr>
            <w:r>
              <w:rPr/>
              <w:t>удельный вес племенного поголовья в общем поголовье скота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6"/>
                <w:szCs w:val="26"/>
              </w:rPr>
              <w:t>численность племенного условного маточного поголовья сельскохозяйственных животных в сельскохозяйственных организациях;</w:t>
            </w:r>
          </w:p>
          <w:p>
            <w:pPr>
              <w:pStyle w:val="Normal"/>
              <w:autoSpaceDE w:val="false"/>
              <w:spacing w:lineRule="exact" w:line="240"/>
              <w:rPr>
                <w:sz w:val="26"/>
                <w:szCs w:val="26"/>
              </w:rPr>
            </w:pPr>
            <w:r>
              <w:rPr/>
              <w:t>сохранение численности племенного условного маточного поголовья сельскохозяйственных животных в сельскохозяйственных организациях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6"/>
                <w:szCs w:val="26"/>
              </w:rPr>
              <w:t>численность молочных коров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6"/>
                <w:szCs w:val="26"/>
              </w:rPr>
              <w:t>производство скота и птицы (на убой в живом весе) в хозяйствах всех категорий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6"/>
                <w:szCs w:val="26"/>
              </w:rPr>
              <w:t>производство молока в хозяйствах всех категорий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Courier New"/>
              </w:rPr>
              <w:t xml:space="preserve">темп роста производства молока </w:t>
            </w:r>
            <w:r>
              <w:rPr/>
              <w:t>в хозяйствах всех категорий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ourier New"/>
                <w:sz w:val="26"/>
                <w:szCs w:val="26"/>
              </w:rPr>
              <w:t>численность маточного поголовья овец и коз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Courier New"/>
                <w:sz w:val="26"/>
                <w:szCs w:val="26"/>
              </w:rPr>
              <w:t>производство шерсти, полученной от тонкорунных и полутонкорунных пород овец, в</w:t>
            </w:r>
            <w:r>
              <w:rPr>
                <w:sz w:val="26"/>
                <w:szCs w:val="26"/>
              </w:rPr>
              <w:t xml:space="preserve">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exact" w:line="24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26"/>
                <w:szCs w:val="26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yandex-sans;Times New Roman" w:hAnsi="yandex-sans;Times New Roman" w:cs="yandex-sans;Times New Roman"/>
                <w:color w:val="000000"/>
                <w:sz w:val="26"/>
                <w:szCs w:val="26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Численность поголовья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Courier New"/>
                <w:sz w:val="26"/>
                <w:szCs w:val="26"/>
              </w:rPr>
              <w:t>прирост объема сельскохозяйственной продукции, произведенной крестьянскими (фермерскими) хозяйствами, включая индивидуальных предпринимателей, получившими грантовую поддержку, к году, предшествующему году предоставления субсидий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Courier New"/>
                <w:sz w:val="26"/>
                <w:szCs w:val="26"/>
              </w:rPr>
              <w:t>прирост объема сельскохозяйственной продукции, реализованной сельскохозяйственными потребительскими кооперативами, получившими грантовую поддержку, к году, предшествующему году предоставления субсидий (при условии получения сельскохозяйственными потребительскими кооперативами грантовой поддержки);</w:t>
            </w:r>
          </w:p>
          <w:p>
            <w:pPr>
              <w:pStyle w:val="Normal"/>
              <w:spacing w:lineRule="exact" w:line="240"/>
              <w:jc w:val="both"/>
              <w:rPr>
                <w:rFonts w:eastAsia="Courier New"/>
                <w:sz w:val="26"/>
                <w:szCs w:val="26"/>
              </w:rPr>
            </w:pPr>
            <w:r>
              <w:rPr>
                <w:rFonts w:eastAsia="Courier New"/>
                <w:sz w:val="26"/>
                <w:szCs w:val="26"/>
              </w:rPr>
              <w:t>ввод в эксплуатацию мелиорируемых земель.</w:t>
            </w:r>
          </w:p>
        </w:tc>
      </w:tr>
      <w:tr>
        <w:trPr>
          <w:trHeight w:val="72" w:hRule="atLeast"/>
          <w:cantSplit w:val="true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Подпрограмма 2 </w:t>
            </w:r>
            <w:r>
              <w:rPr>
                <w:spacing w:val="-1"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Обеспечение реализации программы администрации Ипатовского городского округа Ставропольского края и иных мероприятий»</w:t>
            </w:r>
          </w:p>
        </w:tc>
      </w:tr>
      <w:tr>
        <w:trPr>
          <w:trHeight w:val="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6"/>
                <w:szCs w:val="26"/>
              </w:rPr>
              <w:t>Выполнение функций (услуг) отделами администрации, структурными подразделениями администрации, обладающих статусом юридического лица, учрежд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отдел сельского хозяйства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26г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Организация проведения на территории Ипатовского городского округа Ставропольского края мероприятий по отлову и содержанию безнадзорных живот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6"/>
                <w:szCs w:val="26"/>
              </w:rPr>
              <w:t>Выполнение функций (услуг) отделами администрации, структурными подразделениями администрации, обладающих статусом юридического лица, учрежд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отдел сельского хозяйства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26г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53" w:hanging="0"/>
        <w:jc w:val="center"/>
        <w:outlineLvl w:val="2"/>
        <w:rPr/>
      </w:pPr>
      <w:r>
        <w:rPr>
          <w:u w:val="single"/>
        </w:rPr>
        <w:t xml:space="preserve">                                                   </w:t>
      </w:r>
      <w:r>
        <w:rPr>
          <w:color w:val="FFFFFF"/>
          <w:u w:val="single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FFFFFF"/>
          <w:sz w:val="16"/>
          <w:szCs w:val="16"/>
          <w:u w:val="single"/>
        </w:rPr>
      </w:pPr>
      <w:r>
        <w:rPr>
          <w:color w:val="FFFFFF"/>
          <w:sz w:val="16"/>
          <w:szCs w:val="16"/>
          <w:u w:val="single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0632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к изменениям, которые вносятся 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«Развитие сельского хозяйства 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в Ипатовском городском округе 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», утвержденную постановлением администрации 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Ипатовского городского округа </w:t>
      </w:r>
    </w:p>
    <w:p>
      <w:pPr>
        <w:pStyle w:val="Normal"/>
        <w:spacing w:lineRule="exact" w:line="240"/>
        <w:ind w:left="10620" w:hanging="0"/>
        <w:rPr/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ind w:left="10620" w:hanging="0"/>
        <w:rPr/>
      </w:pPr>
      <w:r>
        <w:rPr>
          <w:sz w:val="28"/>
          <w:szCs w:val="28"/>
        </w:rPr>
        <w:t>от 18 декабря 2020 г. № 170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«Приложение 5 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«Развитие сельского хозяйства 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в Ипатовском городском округе </w:t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>Ставропольского края»</w:t>
      </w:r>
    </w:p>
    <w:p>
      <w:pPr>
        <w:pStyle w:val="Normal"/>
        <w:spacing w:lineRule="exact" w:line="240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 xml:space="preserve">муниципальной программы «Развитие сельского хозяйства в Ипатовском городском округе Ставропольского края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180340</wp:posOffset>
                </wp:positionH>
                <wp:positionV relativeFrom="paragraph">
                  <wp:posOffset>635</wp:posOffset>
                </wp:positionV>
                <wp:extent cx="91744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44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8"/>
                              <w:gridCol w:w="2927"/>
                              <w:gridCol w:w="3060"/>
                              <w:gridCol w:w="1390"/>
                              <w:gridCol w:w="1254"/>
                              <w:gridCol w:w="1254"/>
                              <w:gridCol w:w="1254"/>
                              <w:gridCol w:w="1254"/>
                              <w:gridCol w:w="1217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Наименование Программы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одпрограммы, основн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мероприятия подпрограммы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"/>
                                    </w:rPr>
                                  </w:pPr>
                                  <w:r>
                                    <w:rPr>
                                      <w:spacing w:val="-2"/>
                                    </w:rPr>
                                    <w:t>Источники финансового обеспечения по ответственному исполнителю, соисполнителю программы, подпрограммы, основному мероприятию подпрограммы Программы</w:t>
                                  </w:r>
                                </w:p>
                              </w:tc>
                              <w:tc>
                                <w:tcPr>
                                  <w:tcW w:w="762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Объемы финансового обеспечения по годам (тыс.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1г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2г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г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4г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5г.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6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грамма «Развитие сельского хозяйства в Ипатовском городском округе Ставропольского края»</w:t>
                                  </w:r>
                                </w:p>
                                <w:p>
                                  <w:pPr>
                                    <w:pStyle w:val="BodyText21"/>
                                    <w:spacing w:lineRule="exact" w:line="24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21"/>
                                    <w:spacing w:lineRule="exact" w:line="24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21"/>
                                    <w:spacing w:lineRule="exact" w:line="24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21"/>
                                    <w:spacing w:lineRule="exact" w:line="24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exact" w:line="24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сего, в том числе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38,97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38,97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38,97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38,97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38,97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38,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exact" w:line="24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бюджетные ассигнования бюджета Ипатовского городского округа Ставропольского края (далее – ассигнования местного бюджета) 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38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38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38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38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38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3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exact" w:line="24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редства федераль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редства бюджета Ставропольского края (далее – краевой бюджет)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58,97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58,97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58,97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58,97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58,97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58,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з них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38,97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38,97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38,97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38,97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38,97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38,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exact" w:line="28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оисполнителям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exact" w:line="28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редства участников Программы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exact" w:line="28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логовые расходы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дпрограмм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2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«Развитие растениеводства и животноводства», всего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7,13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7,13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7,13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7,13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7,1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7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ассигнования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средства федераль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средства краев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,13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,13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,13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,13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,1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из них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7,13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7,13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7,13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7,13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7,1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7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 xml:space="preserve">соисполнителям 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средства участников Программы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налоговые расходы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.1.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 основному мероприятию «Организация соревнования и поощрение победителей среди сельскохозяйственных организаций Ипатовского городского округа Ставропольского края»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ассигнования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средства федераль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средства краев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из них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 xml:space="preserve">соисполнителям 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средства участников Программы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налоговые расходы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.1.1.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.ч. по мероприятию «Расходы на подведение итогов соревнования»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ассигнования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средства федераль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средства краев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из них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 xml:space="preserve">соисполнителям 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средства участников Программы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налоговые расходы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.2.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 основному мероприятию «Организация и проведение праздничных мероприятий»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exact" w:line="24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ассигнования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средства федераль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средства краев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из них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 xml:space="preserve">соисполнителям 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средства участников Программы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налоговые расходы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.2.1.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.ч. по мероприятию «Расходы на проведение мероприятий, способствующих продвижению продукции местных товаропроизводителей за пределы Ставропольского края»</w:t>
                                  </w:r>
                                </w:p>
                                <w:p>
                                  <w:pPr>
                                    <w:pStyle w:val="BodyText2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2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2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2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2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2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2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2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ассигнования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средства федераль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средства краев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из них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 xml:space="preserve">соисполнителям 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средства участников Программы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налоговые расходы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.3.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 основному мероприятию «Осуществление переданных государственных полномочий»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,13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,13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,13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,13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,1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ассигнования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средства федераль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средства краев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,13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,13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,13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,13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,1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из них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,13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,13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,13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,13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,1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 xml:space="preserve">соисполнителям 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средства участников Программы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налоговые расходы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.3.1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.ч. по мероприятию «Оказание содействия достижению целевых показателей реализации региональных программ развития агропромышленного комплекса (возмещение части процентной ставки по долгосрочным, среднесрочным кредитам, взятым малыми формами хозяйствования)»</w:t>
                                  </w:r>
                                </w:p>
                                <w:p>
                                  <w:pPr>
                                    <w:pStyle w:val="BodyText2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2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2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ассигнования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средства федераль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средства краев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из них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 xml:space="preserve">соисполнителям 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средства участников Программы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налоговые расходы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.3.2.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.ч по мероприятию «Организация и проведение мероприятий по борьбе с иксодовыми клещами- переносчиками Крымской геморрагической лихорадки в природных биотопах»</w:t>
                                  </w:r>
                                </w:p>
                                <w:p>
                                  <w:pPr>
                                    <w:pStyle w:val="BodyText2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2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2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2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2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2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,13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,13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,13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,13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,1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ассигнования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средства федераль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средства краев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,13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,13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,13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,13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,1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из них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,13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,13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,13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,13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,1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 xml:space="preserve">соисполнителям 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средства участников Программы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налоговые расходы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.3.3.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.ч по мероприятию «Выплата грантов личным подсобным хозяйствам на закладку сада суперинтенсивного тип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odyText2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ассигнования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средства федераль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средства краев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из них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 xml:space="preserve">соисполнителям 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средства участников Программы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налоговые расходы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2.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2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дпрограмма «Обеспечение реализации программы администрации Ипатовского городского округа Ставропольского края и иных мероприятий»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01,84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01,84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01,84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01,84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01,8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01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ассигнования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средства федераль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средства краев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01,84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01,84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01,84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01,84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01,8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01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из них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01,84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01,84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01,84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01,84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01,8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01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 xml:space="preserve">соисполнителям 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средства участников Программы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налоговые расходы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2.1.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4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Основное мероприят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4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«Осуществление управленческих функций  пореализации отдельных государственных полномочий  в области сельского хозяйства»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755,02 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755,02 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755,02 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755,02 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755,02 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755,0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ассигнования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средства федераль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средства краев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755,02 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755,02 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755,02 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755,02 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755,02 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755,0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из них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755,02 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755,02 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755,02 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755,02 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755,02 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755,0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 xml:space="preserve">соисполнителям 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средства участников Программы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налоговые расходы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2.2.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ное мероприятие «Организация мероприятий при осуществлении деятельности по обращению с животными без владельцев», всего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6,82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6,82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6,82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6,82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6,8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6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ассигнования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средства федераль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средства краев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6,82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6,82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6,82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6,82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6,8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6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из них предусмотренные: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ответственному исполнителю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6,82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6,82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6,82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6,82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6,8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6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 xml:space="preserve">соисполнителям 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средства участников Программы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80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налоговые расходы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4pt;height:595.3pt;mso-wrap-distance-left:0pt;mso-wrap-distance-right:9pt;mso-wrap-distance-top:0pt;mso-wrap-distance-bottom:0pt;margin-top:0.05pt;mso-position-vertical-relative:text;margin-left:-14.2pt;mso-position-horizontal-relative:text">
                <v:fill opacity="0f"/>
                <v:textbox inset="0in,0in,0in,0in">
                  <w:txbxContent>
                    <w:tbl>
                      <w:tblPr>
                        <w:tblW w:w="14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8"/>
                        <w:gridCol w:w="2927"/>
                        <w:gridCol w:w="3060"/>
                        <w:gridCol w:w="1390"/>
                        <w:gridCol w:w="1254"/>
                        <w:gridCol w:w="1254"/>
                        <w:gridCol w:w="1254"/>
                        <w:gridCol w:w="1254"/>
                        <w:gridCol w:w="1217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9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именование Программы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рограммы, основ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ероприятия подпрограммы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граммы</w:t>
                            </w:r>
                          </w:p>
                        </w:tc>
                        <w:tc>
                          <w:tcPr>
                            <w:tcW w:w="3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>Источники финансового обеспечения по ответственному исполнителю, соисполнителю программы, подпрограммы, основному мероприятию подпрограммы Программы</w:t>
                            </w:r>
                          </w:p>
                        </w:tc>
                        <w:tc>
                          <w:tcPr>
                            <w:tcW w:w="762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/>
                            </w:pPr>
                            <w:r>
                              <w:rPr/>
                              <w:t>Объемы финансового обеспечения по годам (тыс. рублей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1г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2г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г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4г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5г.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6г.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pacing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грамма «Развитие сельского хозяйства в Ипатовском городском округе Ставропольского края»</w:t>
                            </w:r>
                          </w:p>
                          <w:p>
                            <w:pPr>
                              <w:pStyle w:val="BodyText21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21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21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21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сего, в том числе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138,97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138,97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138,97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138,97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138,97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138,9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бюджетные ассигнования бюджета Ипатовского городского округа Ставропольского края (далее – ассигнования местного бюджета) 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38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38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38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38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38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38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редства федеральн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редства бюджета Ставропольского края (далее – краевой бюджет)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758,97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758,97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758,97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758,97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758,97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758,9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з них предусмотренные: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color w:val="FF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color w:val="FF0000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138,97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138,97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138,97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138,97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138,97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138,97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exact" w:line="28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оисполнителям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exact" w:line="28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редства участников Программы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exact" w:line="28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логовые расходы местн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</w:t>
                            </w:r>
                          </w:p>
                        </w:tc>
                        <w:tc>
                          <w:tcPr>
                            <w:tcW w:w="29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одпрограмм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2"/>
                              <w:rPr/>
                            </w:pPr>
                            <w:r>
                              <w:rPr>
                                <w:b/>
                              </w:rPr>
                              <w:t>«Развитие растениеводства и животноводства», всего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7,13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7,13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7,13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7,13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7,13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7,13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ассигнования местн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0,0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средства федеральн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средства краев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,13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,13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,13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,13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,13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,13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из них предусмотренные: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7,13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7,13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7,13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7,13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7,13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7,13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 xml:space="preserve">соисполнителям 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средства участников Программы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налоговые расходы местн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.1.</w:t>
                            </w:r>
                          </w:p>
                        </w:tc>
                        <w:tc>
                          <w:tcPr>
                            <w:tcW w:w="29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 основному мероприятию «Организация соревнования и поощрение победителей среди сельскохозяйственных организаций Ипатовского городского округа Ставропольского края»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00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ассигнования местн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00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средства федеральн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средства краев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из них предусмотренные: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0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 xml:space="preserve">соисполнителям 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средства участников Программы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налоговые расходы местн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.1.1.</w:t>
                            </w:r>
                          </w:p>
                        </w:tc>
                        <w:tc>
                          <w:tcPr>
                            <w:tcW w:w="29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.ч. по мероприятию «Расходы на подведение итогов соревнования»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ассигнования местн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00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средства федеральн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средства краев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из них предусмотренные: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00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 xml:space="preserve">соисполнителям 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средства участников Программы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налоговые расходы местн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.2.</w:t>
                            </w:r>
                          </w:p>
                        </w:tc>
                        <w:tc>
                          <w:tcPr>
                            <w:tcW w:w="29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 основному мероприятию «Организация и проведение праздничных мероприятий»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0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exact" w:line="240"/>
                              <w:jc w:val="both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ассигнования местн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средства федеральн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средства краев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из них предусмотренные: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00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 xml:space="preserve">соисполнителям 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средства участников Программы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налоговые расходы местн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.2.1.</w:t>
                            </w:r>
                          </w:p>
                        </w:tc>
                        <w:tc>
                          <w:tcPr>
                            <w:tcW w:w="29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.ч. по мероприятию «Расходы на проведение мероприятий, способствующих продвижению продукции местных товаропроизводителей за пределы Ставропольского края»</w:t>
                            </w:r>
                          </w:p>
                          <w:p>
                            <w:pPr>
                              <w:pStyle w:val="BodyText2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2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2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2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2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2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2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2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0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ассигнования местн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00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средства федеральн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средства краев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из них предусмотренные: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00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 xml:space="preserve">соисполнителям 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средства участников Программы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налоговые расходы местн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.3.</w:t>
                            </w:r>
                          </w:p>
                        </w:tc>
                        <w:tc>
                          <w:tcPr>
                            <w:tcW w:w="29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lineRule="exact" w:line="2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 основному мероприятию «Осуществление переданных государственных полномочий»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,13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,13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,13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,13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,13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,13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exact" w:line="2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ассигнования местн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exact" w:line="2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средства федеральн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exact" w:line="2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средства краев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,13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,13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,13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,13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,13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,13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exact" w:line="2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из них предусмотренные: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exact" w:line="2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,13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,13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,13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,13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,13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,13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exact" w:line="2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 xml:space="preserve">соисполнителям 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exact" w:line="2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средства участников Программы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exact" w:line="2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налоговые расходы местн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.3.1</w:t>
                            </w:r>
                          </w:p>
                        </w:tc>
                        <w:tc>
                          <w:tcPr>
                            <w:tcW w:w="29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.ч. по мероприятию «Оказание содействия достижению целевых показателей реализации региональных программ развития агропромышленного комплекса (возмещение части процентной ставки по долгосрочным, среднесрочным кредитам, взятым малыми формами хозяйствования)»</w:t>
                            </w:r>
                          </w:p>
                          <w:p>
                            <w:pPr>
                              <w:pStyle w:val="BodyText2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2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2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ассигнования местн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средства федеральн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средства краев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из них предусмотренные: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color w:val="FF0000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color w:val="FF0000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color w:val="FF0000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color w:val="FF0000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color w:val="FF0000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color w:val="FF0000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 xml:space="preserve">соисполнителям 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средства участников Программы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налоговые расходы местн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pacing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.3.2.</w:t>
                            </w:r>
                          </w:p>
                        </w:tc>
                        <w:tc>
                          <w:tcPr>
                            <w:tcW w:w="29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.ч по мероприятию «Организация и проведение мероприятий по борьбе с иксодовыми клещами- переносчиками Крымской геморрагической лихорадки в природных биотопах»</w:t>
                            </w:r>
                          </w:p>
                          <w:p>
                            <w:pPr>
                              <w:pStyle w:val="BodyText2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2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2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2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2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2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,13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,13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,13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,13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,13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,1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ассигнования местн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средства федеральн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средства краев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,13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,13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,13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,13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,13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,1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из них предусмотренные: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,13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,13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,13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,13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,13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,1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 xml:space="preserve">соисполнителям 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средства участников Программы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налоговые расходы местн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pacing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.3.3.</w:t>
                            </w:r>
                          </w:p>
                        </w:tc>
                        <w:tc>
                          <w:tcPr>
                            <w:tcW w:w="29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.ч по мероприятию «Выплата грантов личным подсобным хозяйствам на закладку сада суперинтенсивного тип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ассигнования местн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средства федеральн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средства краев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из них предусмотренные: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color w:val="FF0000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color w:val="FF0000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color w:val="FF0000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color w:val="FF0000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color w:val="FF0000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color w:val="FF0000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 xml:space="preserve">соисполнителям 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средства участников Программы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налоговые расходы местн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2.</w:t>
                            </w:r>
                          </w:p>
                        </w:tc>
                        <w:tc>
                          <w:tcPr>
                            <w:tcW w:w="29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2"/>
                              <w:rPr/>
                            </w:pPr>
                            <w:r>
                              <w:rPr>
                                <w:b/>
                              </w:rPr>
                              <w:t>Подпрограмма «Обеспечение реализации программы администрации Ипатовского городского округа Ставропольского края и иных мероприятий»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01,84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01,84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01,84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01,84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01,84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01,8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ассигнования местн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средства федеральн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средства краев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01,84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01,84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01,84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01,84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01,84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01,8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из них предусмотренные: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01,84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01,84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01,84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01,84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01,84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01,8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 xml:space="preserve">соисполнителям 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средства участников Программы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налоговые расходы местн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2.1.</w:t>
                            </w:r>
                          </w:p>
                        </w:tc>
                        <w:tc>
                          <w:tcPr>
                            <w:tcW w:w="29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40"/>
                              <w:outlineLvl w:val="2"/>
                              <w:rPr/>
                            </w:pPr>
                            <w:r>
                              <w:rPr/>
                              <w:t>Основное мероприят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40"/>
                              <w:outlineLvl w:val="2"/>
                              <w:rPr/>
                            </w:pPr>
                            <w:r>
                              <w:rPr/>
                              <w:t>«Осуществление управленческих функций  пореализации отдельных государственных полномочий  в области сельского хозяйства»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755,02 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755,02 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755,02 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755,02 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755,02 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755,02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ассигнования местн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средства федеральн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средства краев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755,02 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755,02 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755,02 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755,02 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755,02 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755,02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из них предусмотренные: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755,02 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755,02 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755,02 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755,02 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755,02 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755,02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 xml:space="preserve">соисполнителям 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средства участников Программы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налоговые расходы местн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2.2.</w:t>
                            </w:r>
                          </w:p>
                        </w:tc>
                        <w:tc>
                          <w:tcPr>
                            <w:tcW w:w="29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ное мероприятие «Организация мероприятий при осуществлении деятельности по обращению с животными без владельцев», всего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6,82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6,82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6,82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6,82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6,82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6,82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ассигнования местн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средства федеральн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средства краев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6,82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6,82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6,82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6,82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6,82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6,82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из них предусмотренные: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ответственному исполнителю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6,82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6,82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6,82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6,82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6,82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6,82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 xml:space="preserve">соисполнителям 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средства участников Программы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80"/>
                              <w:outlineLvl w:val="2"/>
                              <w:rPr/>
                            </w:pPr>
                            <w:r>
                              <w:rPr/>
                              <w:t>налоговые расходы местн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34055</wp:posOffset>
                </wp:positionH>
                <wp:positionV relativeFrom="paragraph">
                  <wp:posOffset>596900</wp:posOffset>
                </wp:positionV>
                <wp:extent cx="480631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2.05pt;margin-top:4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851" w:right="641" w:gutter="0" w:header="0" w:top="567" w:footer="0" w:bottom="0"/>
      <w:pgNumType w:start="2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744710" cy="1466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471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67.3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6">
    <w:name w:val="a6"/>
    <w:basedOn w:val="Style5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MMTopic1">
    <w:name w:val="MM Topic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S1">
    <w:name w:val="s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/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2">
    <w:name w:val="pa2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pacing w:before="280" w:after="119"/>
    </w:pPr>
    <w:rPr/>
  </w:style>
  <w:style w:type="paragraph" w:styleId="MMTopic11">
    <w:name w:val="MM Topic 1"/>
    <w:basedOn w:val="Heading1"/>
    <w:qFormat/>
    <w:pPr>
      <w:keepLines/>
      <w:numPr>
        <w:ilvl w:val="0"/>
        <w:numId w:val="2"/>
      </w:numPr>
      <w:spacing w:lineRule="auto" w:line="240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cs="Cambria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color w:val="4F81BD"/>
      <w:sz w:val="24"/>
      <w:szCs w:val="24"/>
    </w:rPr>
  </w:style>
  <w:style w:type="paragraph" w:styleId="MMTopic4">
    <w:name w:val="MM Topic 4"/>
    <w:basedOn w:val="Heading4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F81BD"/>
      <w:sz w:val="24"/>
      <w:szCs w:val="24"/>
    </w:rPr>
  </w:style>
  <w:style w:type="paragraph" w:styleId="MMTopic5">
    <w:name w:val="MM Topic 5"/>
    <w:basedOn w:val="Heading5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 w:val="false"/>
      <w:iCs w:val="false"/>
      <w:color w:val="243F60"/>
      <w:sz w:val="24"/>
      <w:szCs w:val="24"/>
    </w:rPr>
  </w:style>
  <w:style w:type="paragraph" w:styleId="MMTopic6">
    <w:name w:val="MM Topic 6"/>
    <w:basedOn w:val="Heading6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/>
      <w:iCs/>
      <w:color w:val="243F60"/>
      <w:sz w:val="24"/>
      <w:szCs w:val="24"/>
    </w:rPr>
  </w:style>
  <w:style w:type="paragraph" w:styleId="MMTopic7">
    <w:name w:val="MM Topic 7"/>
    <w:basedOn w:val="Heading7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</w:rPr>
  </w:style>
  <w:style w:type="paragraph" w:styleId="MMTopic8">
    <w:name w:val="MM Topic 8"/>
    <w:basedOn w:val="Heading8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 w:val="false"/>
      <w:iCs w:val="false"/>
      <w:color w:val="404040"/>
      <w:sz w:val="20"/>
      <w:szCs w:val="20"/>
    </w:rPr>
  </w:style>
  <w:style w:type="paragraph" w:styleId="MMTopic9">
    <w:name w:val="MM Topic 9"/>
    <w:basedOn w:val="Heading9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14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right="43" w:firstLine="709"/>
      <w:jc w:val="both"/>
      <w:textAlignment w:val="baseline"/>
    </w:pPr>
    <w:rPr>
      <w:sz w:val="28"/>
      <w:szCs w:val="20"/>
    </w:rPr>
  </w:style>
  <w:style w:type="paragraph" w:styleId="TimesNewRoman">
    <w:name w:val="Нормальный (таблица) + Times New Roman"/>
    <w:basedOn w:val="Normal"/>
    <w:qFormat/>
    <w:pPr>
      <w:jc w:val="both"/>
    </w:pPr>
    <w:rPr>
      <w:bCs/>
      <w:sz w:val="28"/>
      <w:szCs w:val="28"/>
    </w:rPr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7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3:45:00Z</dcterms:created>
  <dc:creator>Гриценко</dc:creator>
  <dc:description/>
  <dc:language>en-US</dc:language>
  <cp:lastModifiedBy>Саша</cp:lastModifiedBy>
  <cp:lastPrinted>2021-08-31T16:44:00Z</cp:lastPrinted>
  <dcterms:modified xsi:type="dcterms:W3CDTF">2021-08-31T13:45:00Z</dcterms:modified>
  <cp:revision>2</cp:revision>
  <dc:subject/>
  <dc:title/>
</cp:coreProperties>
</file>