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387" w:firstLine="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387" w:firstLine="6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387" w:firstLine="6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5387" w:firstLine="6"/>
        <w:rPr/>
      </w:pPr>
      <w:r>
        <w:rPr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spacing w:lineRule="exact" w:line="240"/>
        <w:ind w:left="5387" w:firstLine="6"/>
        <w:rPr>
          <w:sz w:val="28"/>
          <w:szCs w:val="28"/>
        </w:rPr>
      </w:pPr>
      <w:r>
        <w:rPr>
          <w:sz w:val="28"/>
          <w:szCs w:val="28"/>
        </w:rPr>
        <w:t>от 15 сентября 2021 г. № 1388</w:t>
      </w:r>
    </w:p>
    <w:p>
      <w:pPr>
        <w:pStyle w:val="Normal"/>
        <w:spacing w:lineRule="exact" w:line="240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Ипатовского городского округа Ставропольского кра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2 год и на плановый период  2023 и 2024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Основные направления бюджетной и налоговой политики Ипатовского городского округа Ставропольского края на 2022 год и на плановый период  2023 и 2024 годов (далее - основные направления)</w:t>
      </w:r>
      <w:r>
        <w:rPr/>
        <w:t xml:space="preserve"> </w:t>
      </w:r>
      <w:r>
        <w:rPr>
          <w:sz w:val="28"/>
          <w:szCs w:val="28"/>
        </w:rPr>
        <w:t xml:space="preserve">разработаны в соответствии со статьей 172 Бюджетного кодекса Российской Федерации, распоряжением Правительства Ставропольского края от 30 августа  2021 г. № 332-рп «Об утверждении основных направлений бюджетной и налоговой политики Ставропольского края на 2022 год и плановый период 2023 и 2024 годов», решением Думы Ипатовского городского округа Ставропольского края от 20 сентября 2017 г. № 19 «Об утверждении Положения о  бюджетном процессе в Ипатовском городском округе Ставропольского края», с целью определения подходов к формированию основных характеристик и прогнозируемых параметров проекта бюджета Ипатовского городского округа Ставропольского края на 2022 год и на плановый период 2023 и 2024 годов (далее - местный бюджет).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2. В условиях преодоления экономических последствий распространения новой коронавирусной инфекции базовым принципом ответственной бюджетной и налоговой политики Ипатовского городского округа Ставропольского края является обеспечение сбалансированности местного бюджета. </w:t>
      </w:r>
      <w:r>
        <w:rPr>
          <w:sz w:val="28"/>
          <w:szCs w:val="28"/>
        </w:rPr>
        <w:t xml:space="preserve">Основные направления </w:t>
      </w:r>
      <w:r>
        <w:rPr>
          <w:color w:val="000000"/>
          <w:sz w:val="28"/>
          <w:szCs w:val="28"/>
        </w:rPr>
        <w:t xml:space="preserve">сохраняют преемственность в отношении определенных ранее приоритетов, </w:t>
      </w:r>
      <w:r>
        <w:rPr>
          <w:sz w:val="28"/>
          <w:szCs w:val="28"/>
        </w:rPr>
        <w:t xml:space="preserve">бюджетной и налоговой политики Ставропольского края, </w:t>
      </w:r>
      <w:r>
        <w:rPr>
          <w:sz w:val="28"/>
        </w:rPr>
        <w:t>Ипатовского городского округа Ставропольского края,</w:t>
      </w:r>
      <w:r>
        <w:rPr>
          <w:sz w:val="28"/>
          <w:szCs w:val="28"/>
        </w:rPr>
        <w:t xml:space="preserve"> с учетом необходимости достижения целей муниципальных программ Ипатовского городского округа Ставропольского края (далее – Ипатовский городской округ) и обеспечения устойчивого развития Ипатовского городского округа, социальной стабильности при эффективном использовании средств местного бюджет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сновные направления направлены на</w:t>
      </w:r>
      <w:r>
        <w:rPr>
          <w:color w:val="000000"/>
          <w:sz w:val="28"/>
          <w:szCs w:val="28"/>
        </w:rPr>
        <w:t xml:space="preserve"> реализацию мер по социально-</w:t>
      </w:r>
      <w:r>
        <w:rPr>
          <w:sz w:val="28"/>
          <w:szCs w:val="28"/>
        </w:rPr>
        <w:t>экономическому развитию и оздоровлению муниципальных финансов Ипатовского городского округа, выполнение которых будет осуществляться в условиях выполнения обязательств, установленных соглашением с  министерством финансов Ставропольского края. План  мероприятий по оздоровлению муниципальных финансов Ипатовского городского округа Ставропольского края на 2018 - 2024 годы, утвержден распоряжением администрации Ипатовского городского округа Ставропольского края от 13 ноября 2018 г. № 516-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Бюджетное планирование будет основываться  на «базовом варианте» прогноза социально-экономического развития Ипатовского городского округа на среднесрочный период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Формирование и исполнение местного бюджета будет осуществляться на основе муниципальных программ, что предполагает увязку бюджетных ассигнований и конкретных мероприятий, направленных на достижение приоритетных целей социально-экономического развития Ипатов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II. Основные направления налоговой политик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Ипатовского городского округа на 2022 год</w:t>
      </w:r>
    </w:p>
    <w:p>
      <w:pPr>
        <w:pStyle w:val="ConsPlus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 2023 и 2024 год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 Основные направления налоговой политики Ипатовского городского округа на 2022 год  и на плановый период  2023 и 2024 годов сохраняют преемственность уже реализуемых мер по повышению эффективности использования доходного потенциала для обеспечения сбалансированности местного бюджета, а также дополнительных доходов, в том числе за счет погашения налогоплательщиками задолженности по обязательным платежам в местный бюдж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Целью налоговой политики Ипатовского городского округа  на 2022 год и на плановый период  2023 и 2024 годов (далее - налоговая политика) является создание эффективной и стабильной налоговой системы, обеспечивающей бюджетную устойчивость в среднесрочной и долгосрочной перспективе, а также дальнейшее повышение эффективности налоговой системы. Приоритетами налоговой политики являются, увеличение налогового потенциала посредством реализации мер направленных на повышение собираемости налогов и сборов, снижение масштабов уклонения от уплаты налогов. Одновременно в рамках своих полномочий планируется дальнейшее повышение эффективности системы налогового администрирования. В то же время изменения налогового законодательства в части отмены единого налога на вмененный доход для отдельных видов деятельности, снижают доходный потенциал. По принятым законодательным решениям федерального уровня в отношении отмены с 1 января 2021 года системы налогообложения в виде единого налога на вмененный доход для отдельных видов деятельности местный бюджет лишился важного доходного источни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ширение области применения патентной системы налогообложения на виды предпринимательской деятельности, где применялся режим единого налога на вмененный доход для отдельных видов деятельности, установление дополнительного норматива отчислений в местный бюджет от налога, взимаемого в связи с применением упрощенной системы налогообложения в размере 15 %  не покрывает в полном объеме выпадающие доходы местного бюджета по налогам на совокупный доход в связи с переходом организаций и индивидуальных предпринимателей на иные виды налогооб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Основными направлениями налоговой политики остаются создание благоприятных условий для устойчивого развития экономики Ипатовского городского округа, поддержка развития субъектов малого и среднего предпринимательства, повышение уровня и улучшение качества жизни незащищенных слоев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Основные направления налоговой политики будут направлены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рганизацию мероприятий, направленных на обеспечение в полном объеме запланированных налоговых поступ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вышение эффективности управления муниципальным имуществом Ипатовского городского округа посредств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мероприятий по выявлению незарегистрированных и неиспользуемых земельных и имущественных объектов, а также фактов несоответствия в сведениях о земельных участках между категорией земельного участка и видом разрешенного ис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работы по оптимизации структуры муниципальной собственности, в том числе сокращения имущества, не обеспечивающего выполнение функций и полномочий органов мест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учет изменения кадастровой стоимости объектов недвижимого имуще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организацию межведомственного взаимодействия администрации Ипатовского городского округа  Ставропольского края с налоговыми, правоохранительными, надзорными органами, и органами по исполнению судебных актов в целях легализации налогооблагаемой баз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взыскание задолженности по налоговым платежам в местный бюдж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создание условий для привлечения инвестиций в экономику Ипатовского городского округа в целях ее устойчивого разви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 соответствии со статьей 174.3 Бюджетного кодекса Российской Федерации ежегодно формируется перечень налоговых расходов Ипатовского городского округа в порядке, установленном постановлением администрации Ипатовского городского округа Ставропольского края от 28 января 2021 г. № 62 «Об утверждении порядка формирования перечня налоговых расходов Ипатовского городского округа Ставропольского края» и утверждается приказом финансов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направления бюджетной политик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патовского городского округа </w:t>
      </w:r>
    </w:p>
    <w:p>
      <w:pPr>
        <w:pStyle w:val="ConsPlusNormal"/>
        <w:jc w:val="center"/>
        <w:rPr/>
      </w:pPr>
      <w:r>
        <w:rPr>
          <w:sz w:val="28"/>
          <w:szCs w:val="28"/>
        </w:rPr>
        <w:t>на 2022 год и на плановый период  2023 и 2024 год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Бюджетная политика реализуется через исполнение действующих расходных обязательств Ипатовского городского округа, возникших в результате принятых муниципальных правовых актов Ипатовского городского округа в соответствии со статьёй 16 Федерального закона Российской Федерации от 06 октября 2003 г. № 131-ФЗ «Об организации местного самоуправления в Российской Федерации», законами Ставропольского края о наделении отдельными государственными полномочиями Ставропольского края и иными нормативными актам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ая цель бюджетной политики Ипатовского городского округа на 2022 год и на плановый период 2023 и 2024 годов (далее бюджетная политика) состоит в улучшении условий и качества жизни местного населения, адресном решении социальных проблем, повышении качества муниципальных услуг за счёт обеспечения долгосрочной сбалансированности и устойчивости бюджетной системы Ипатовского городского округа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. Местный бюджет ежегодно получает дотацию на выравнивание бюджетной обеспеченности из бюджета Ставропольского края (далее -краевой бюджет). В соответствии с приказом министерства финансов Ставропольского края от 30 июля 2021 г. №  177 «Об утверждении перечней муниципальных образований Ставропольского края, соответствующих условиям, определенным статьей 136 Бюджетного кодекса Российской Федерации»  доля указанной дотации из краевого бюджета в течение двух из трех последних отчетных финансовых лет превышала 5% объема собственных доходов местного бюджета. В этой связи к местному бюджету применяются ограничения, установленные пунктом 2 статьи 136 Бюджетного кодекса Российской Федерации.</w:t>
      </w:r>
    </w:p>
    <w:p>
      <w:pPr>
        <w:pStyle w:val="Normal"/>
        <w:spacing w:lineRule="auto" w:line="232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3.Бюджетная политика </w:t>
      </w:r>
      <w:r>
        <w:rPr>
          <w:color w:val="000000"/>
          <w:sz w:val="28"/>
          <w:szCs w:val="28"/>
        </w:rPr>
        <w:t xml:space="preserve">будет направлена н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льнейшее применение практики инициативного бюджетирования в рамках проектов, основанных на местных инициативах в целях вовлечения в решение первоочередных проблем местного значения граждан и привлечения внебюджетных источников на решение вопросов местного знач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ормирование бездефицитного местного бюджета, в программном форма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безусловное выполнение социальных обязательств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направление расходов местного бюджета в приоритетном порядке на обеспечение и развитие социально-культурной сфер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недопущение увеличения штатной численности работников бюджетной сферы и органов местного самоуправления Ипатовского городского округа, а также количества муниципальных учреждений в течение финансового года по сравнению с численностью на 1 января текущего года, за исключением случаев, когда увеличение необходимо для реализации переданных в соответствии с законодательством отдельных  государственных полномочий Ставропольского края или связано с объективной необходимость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расширение практики использования механизмов муниципально-частного партнерства, в том числе в социальной сфере.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 Основными направлениями бюджетной политики в области расходов остаются - обеспечение устойчивости и сбалансированности местного бюджета в условиях падения собственных доходов, в связи с ухудшением  экономической ситуации, связанной с распространением новой коронавирусной инфекции, за счет обеспечения режима экономного и рационального использования бюджетных средств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С целью повышения эффективности расходования бюджетных средств будут приниматься меры, направленные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проведение инвентаризации мероприятий муниципальных программ Ипатовского городского округа   с целью включения в них в качестве целевых показателей достижение целей и результатов региональных проектов;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 w:val="28"/>
          <w:szCs w:val="28"/>
        </w:rPr>
        <w:t xml:space="preserve">2) неустановление расходных обязательств, не связанных с решением вопросов, </w:t>
      </w:r>
      <w:r>
        <w:rPr>
          <w:bCs/>
          <w:color w:val="000000"/>
          <w:sz w:val="28"/>
          <w:szCs w:val="28"/>
        </w:rPr>
        <w:t xml:space="preserve">отнесенных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Конституцией</w:t>
        </w:r>
      </w:hyperlink>
      <w:r>
        <w:rPr>
          <w:bCs/>
          <w:color w:val="000000"/>
          <w:sz w:val="28"/>
          <w:szCs w:val="28"/>
        </w:rPr>
        <w:t xml:space="preserve"> Российской</w:t>
      </w:r>
      <w:r>
        <w:rPr>
          <w:bCs/>
          <w:sz w:val="28"/>
          <w:szCs w:val="28"/>
        </w:rPr>
        <w:t xml:space="preserve"> Федерации и федеральными законами к полномочиям органов местного самоуправления городских округов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 w:val="28"/>
          <w:szCs w:val="28"/>
        </w:rPr>
        <w:t>3) недопущение принятия новых расходных обязательств, не обеспеченных источниками финансирования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4) соблюдение норматива формирования расходов на содержание органов местного самоуправления Ипатовского городского округа, установленных Правительством Ставропольского края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допущение снижения достигнутых ранее показателей уровня оплаты труда отдельных категорий работников, определенных Указами Президента Российской Федерации от 7 мая 2012 г. № 597 «О мероприятиях по реализации государственной социальной политики», от 1 июня 2012 г. № 761 «О Национальной стратегии действий в интересах детей на 2012 - 2017 годы»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6) своевременное проведение конкурсных процедур и сокращение неэффективных расход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вовлечение жителей Ипатовского городского округа в процесс принятия решений о распределении муниципальных финансов, реализация мероприятий, направленных на развитие механизмов инициативного бюджет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завершение создания системы внутреннего финансового ауди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функционирование работоспособной системы внутреннего финансового аудита, осуществляемого в соответствии с федеральными стандартами внутреннего финансового аудита и с учетом специфики структуры и функций участников бюджетного процесса Ипатовского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 внутреннего финансового аудита должна предусматривать не только определение и проведение контрольных действий с учетом оценки рисков, но и проведение системной работы по устранению причин и условий реализации рисков, приводящих к нарушениям в финансово-бюджетной сфере. Также с учетом изменений бюджетного законодательства необходимо усовершенствовать порядок проведения мониторинга качества финансового менеджмента, осуществляемого главными администраторами средств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ная деятельность всех органов, осуществляющих функции и полномочия учредителя, должна основываться на единых методологических подходах и быть нацелена на снижение доли неэффективных расходов и повышение уровня финансовой дисциплины в муниципальных учреждениях Ипатовского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) осуществление работы по недопущению образования просроченной кредиторской задолже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осуществление продаж объектов собственности, ранее неоднократно выставляемых на продажу, посредством публичного предложения по более низкой цене, с целью снижения затрат на содержание неиспользуемого имущества и скорейшей его реал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16. Обеспечение открытости и прозрачности бюджетного процесса, </w:t>
      </w:r>
      <w:r>
        <w:rPr>
          <w:sz w:val="28"/>
          <w:szCs w:val="28"/>
        </w:rPr>
        <w:t>доступности информации о муниципальных финансах Ипатовского городского округа будет осуществляться пут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азмещения информации о муниципальных финансах на едином портале бюджетной системы Российской Федерации в соответствии с требованиями приказа Министерства финансов Российской Федерации от 28 декабря 2016 г. № 243н «О составе и порядке размещения и предоставления информации на едином портале бюджетной системы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дальнейшего ведения рубрики «Открытый бюджет для граждан» на официальном сайте администрации Ипатовского городского округа в информационно-телекоммуникационной сети «Интернет», где информация о муниципальных финансах представляется для граждан в наглядном и доступном вид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участия в различных конкурсах в сфере муниципальных  финан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Бюджетная политика в сфере межбюджетных отношений будет направлена на мотивированное обоснование потребностей Ипатовского городского округа по сохранению и увеличению доходной базы и активное привлечение в местный бюджет межбюджетных трансфертов, максимальное участие в реализации программ и мероприятий, софинансируемых из краев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е отношения в 2022 году и плановом периоде 2023 и 2024 годов продолжат формироваться в соответствии с Бюджетным кодексом Российской Федерации, в условиях выполнения  Соглашения о мерах по социально-экономическому развитию и оздоровлению муниципальных финансов муниципального образования Ставропольского края, ежегодно заключаемого с министерством финансов Ставропольского края. Развитие взаимоотношений с органами государственной власти Ставропольского края будет  направлено на привлечение в местный бюджет межбюджетных трансфертов за счет своевременного предоставления отраслевыми (функциональными) органами администрации Ипатовского городского округа в профильные министерства и ведомства заявок и предложений по участию Ипатовского городского округа  в государственных программах, конкурсах и проектах, направленных на выделение дополнительных средств из краев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практика замены части дотации на выравнивание уровня бюджетной обеспеченности дифференцированными нормативами отчислений от налога на доходы физ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Исполнение органами местного самоуправления Ипатовского городского округа  передаваемых отдельных государственных полномочий Ставропольского края будет осуществляться за счет субвенций из краев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  <w:szCs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6546CB7BDE0C15E34FD1F7F4E7E01C01575F81593B5DD88DDA326D138CC4FAC7E0BA6789407AC0713665P8U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42:00Z</dcterms:created>
  <dc:creator>Усик С Н</dc:creator>
  <dc:description/>
  <cp:keywords/>
  <dc:language>en-US</dc:language>
  <cp:lastModifiedBy>Саша</cp:lastModifiedBy>
  <cp:lastPrinted>2021-09-15T15:42:00Z</cp:lastPrinted>
  <dcterms:modified xsi:type="dcterms:W3CDTF">2021-09-15T12:42:00Z</dcterms:modified>
  <cp:revision>4</cp:revision>
  <dc:subject/>
  <dc:title>Документ предоставлен КонсультантПлюс</dc:title>
</cp:coreProperties>
</file>