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сентября 2021 г. № 1389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выплаты денежной компенсации стоимости двухразового питания родителям (законным представителям) обучающихся с ограниченными возможностями  здоровья муниципальных общеобразовательных организаций Ипатовского городского округа Ставропольского края, получающих образование на дому в 2021 году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выплаты денежной компенсации стоимости двухразового питания родителям (законным представителям) обучающихся с ограниченными возможностями здоровья муниципальных общеобразовательных организаций Ипатовского городского округа Ставропольского края, получающих образование на дому в 2021 году (далее – Порядок) устанавливает  механизм и условия выплаты денежной компенсации стоимости двухразового питания обучающихся с ограниченными возможностями  здоровья муниципальных общеобразовательных организаций Ипатовского городского округа Ставропольского края, получающих образование по образовательным программам начального общего, основного общего и среднего общего образования на дому (за исключением детей-сирот и детей, оставшихся без попечения родителей), в том числе с использованием дистанционных образовательных технологий, их родителям (законным представителям) (далее соответственно – денежная компенсация, обучающийся с ограниченными возможностями здоровья, образовательная организация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аво на получение денежной компенсации имеет один из родителей (законных представителей) обучающегося с ограниченными возможностями здоровья.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Финансовое обеспечение расходов, связанных с выплатой денежной компенсации, осуществляется за счет средств бюджета Ипатовского городского округа Ставропольского кра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лата денежной компенсации осуществляется  образовательной организацией по месту учебы обучающегося с ограниченными возможностями здоровья на основании представленных его родителям (законным представителем) следующих документов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денежной компенсации с указанием реквизитов лицевого счета родителя (законного представителя) обучающегося с ограниченными возможностями здоровья, открытого в кредитной организации на территории Российской Федерации, на который должна быть перечислена денежная компенсация (далее соответственно – заявление, лицевой счет родителя (законного представителя) обучающегося с ограниченными возможностями здоровья)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спорт или иной документ, удостоверяющий личность родителя обучающегося с ограниченными возможностями здоровь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идетельство о рождении (паспорт) обучающегося с ограниченными возможностями здоровья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 заключение врачебной комиссии медицинской организации государственной системы  здравоохранения Ставропольского края, подтверждающее нуждаемость обучающегося с ограниченными возможностями здоровья в обучении по основным общеобразовательным программам на дому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лючение психолого-медико-педагогической комисси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далее – документы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за денежной компенсацией законного представителя, он представляет паспорт или иной документ, удостоверяющий личность, и документ, подтверждающий его полномоч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кументы представляются  в образовательную организацию родителем (законным представителем) обучающегося с ограниченными возможностями здоровья  самостоятельно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 могут быть предоставлены родителем (законным представителем) обучающегося с  ограниченными возможностями здоровья, как в подлинниках, так и в копиях, заверенных в установленном порядке. С подлинников документов образовательной организацией изготавливаются копии, которые ею заверяются, а подлинники документов возвращаются родителю (законному представителю) обучающегося с ограниченными возможностями здоровь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лучае направления документов посредством почтовой связи (заказным почтовым отправление) они должны быть заверены в установленном порядке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и документы в форме электронных документов направляются в образовательную организацию в порядке, установленном постановлением Правительства Российской Федерации от 07 июля 2011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организация не позднее рабочего дня, следующего за днем принятия заявления и документов посредством почтовой связи или в форме электронных документов, направляет родителю (законному представителю) обучающегося с ограниченными возможностями здоровья уведомление об их поступлени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 принимаются образовательной организацией  к рассмотрению на следующий  рабочий день после дня их поступления в образовательную организацию в полном объеме, правильно оформленным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родителем (законным представителем)  обучающегося с ограниченным возможностями здоровья документов не в полном объеме, и (или) неправильного оформленных образовательная организация в течение 2 рабочих дней со дня их получения направляет родителю (законному представителю) обучающегося с ограниченными возможностями здоровья уведомление об  оставлении заявления и документов без рассмотрения с перечнем недостающих документов и (или) документов, неправильно оформленных, посредством почтовой связи или в форме     электронного документа по адресу электронной почты¸ указанному в заявлении (далее – уведомление об оставлении без рассмотрения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ь (законный представитель) обучающегося с ограниченными возможностями здоровья не позднее 30 календарных дней со дня получения им   из образовательной организации уведомления об оставлении без рассмотрения представляет в образовательную организацию недостающими (или) правильно оформленные документы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шение о назначении (отказе в назначении) денежной компенсации принимается образовательной организацией в течение     3 рабочих дней со дня принятия ею заявления и документов к рассмотрению. Решение оформляется приказом образовательной организа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ом решении образовательная организация письменно уведомляет родителя  (законного представителя) обучающегося с ограниченными возможностями здоровья в течение 3 рабочих дней со дня принятия такого реше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е о решении, принятом по заявлению и документам, поданным родителем (законным представителем) обучающегося с ограниченными возможностями здоровья в электронном виде, направляется в форме электронного документа по адресу электронной почты, указанному в заявлен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 (законный представитель) обучающегося с ограниченными возможностями здоровья имеет право обратиться в образовательную организацию с заявлением о предоставлении ему денежной компенсации с соблюдением требований, установленных настоящим Порядко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аниями для отказа в назначении денежной  компенсации являютс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достоверность  сведений, содержащихся в  представленных родителем (законным представителем) обучающегося  с ограниченными возможностями здоровья документах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представление документов в полном объеме, правильно оформленных, в течение 30 календарных дней со дня направления родителю (законному представителю) обучающегося с ограниченными возможностями здоровья уведомления об оставлении без рассмотр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ыплата денежной компенсации осуществляется на основании приказа образовательной организации о назначении выплаты денежной компенса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Размер денежной компенсации  на одного обучающегося с ограниченными  возможностями  здоровья  составляет  70 рублей в день с учетом стоимости  двухразового питания в образовательных организациях, определенной в соответствии с требованиями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санитарно-эпидемиологических правил и норм</w:t>
      </w:r>
      <w:r>
        <w:rPr>
          <w:color w:val="22272F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ПиН 2.3/2.4.3590-20 «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Санитарно-эпидемиологические требования к организации общественного питания населения</w:t>
      </w:r>
      <w:r>
        <w:rPr>
          <w:rFonts w:cs="Times New Roman" w:ascii="Times New Roman" w:hAnsi="Times New Roman"/>
          <w:sz w:val="28"/>
          <w:szCs w:val="28"/>
        </w:rPr>
        <w:t>», утвержденных постановлением Главного государственного санитарного врача Российской Федерации от 27 октября 2020 г. № 32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 Сумма денежной компенсации рассчитывается образовательной организацией ежемесячно исходя из ее размера, установленного пунктом 9 настоящего Порядка, и фактического количества учебных дней в месяц, в которые обучающийся с ограниченными возможностями здоровья получал образование на дому, согласно учебному плану, годовому календарному учебному графику и расписанию занятий, которые утверждаются образовательной организацией и согласовываются родителем (законным представителем)  обучающегося с ограниченными возможностями здоровья (далее – фактическое количество учебных дней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 исчислении фактического количества учебных дней не учитываютс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рабочие праздничные дни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дни, в которые занятия не состоялись по причине болезни обучающегося с ограниченными возможностями здоровья, подтвержденные медицинские справкой, выданной в установленном порядке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ериоды нахождения обучающегося с ограниченными возможностями здоровья в организациях, предоставляющих реабилитационные услуги в стационарной форме, на территории Ставропольского края и за его пределам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иоды нахождения обучающегося с ограниченными  возможностями здоровья  в организациях отдыха детей и их оздоровления, санаториях, на стационарном  лечении в медицинских организациях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) периоды нахождения обучающегося  с ограниченными возможностями в других организациях на полном государственном обеспечении;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 учебные дни, пропущенные обучающимся с ограниченными возможностями здоровья без уважительной прич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актическое количество учебных дней учитывается  в отношении  каждого обучающегося с ограниченными возможностями  здоровья в журнале учета посещаемости и успеваемости обучающихся по установленной форме, которые ежемесячно образовательной организацией согласовываются с его родителем  (законным представителем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количестве учебных дней расчета размера суммы денежной компенсации утверждаются руководителем образовательной организации в течение первых 3 рабочих дней   месяца, следующего за отчетным месяце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умма денежной компенсации выплачивается родителю (законному представителю) обучающегося с ограниченными возможностями здоровья ежемесячно в срок до 20 числа месяца, следующего за месяцем, за который выплачивается денежная компенсация, путем ее перечисления на лицевой счет родителя (законного представителя)  обучающегося с ограниченными возможностями здоровь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Основаниями для прекращения выплаты денежной компенсации родителю (законному представителю) обучающегося с ограниченными возможностями здоровья являются следующие обстоятельства: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истечение срока действия документов, указанных в подпунктах 4 и 5 пункта 4 настоящего Порядка (при наличии в них сроков действия)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отчисление обучающегося с ограниченными возможностями здоровья  из образовательной организац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мерть обучающегося с ограниченными возможностями здоровья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знание обучающегося с ограниченным возможностями здоровья судом безвестно  отсутствующим или объявление умершим в порядке, установленном действующим законодательством Российской Федерации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 отобрание в соответствии со статьей 77 Семейного кодекса Российской Федерации обучающегося с ограниченным возможностями здоровья у родителя (законного представителя), по заявлению которого выплачивается денежная компенсация, органом опеки и попечительств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лишение родителя обучающегося с ограниченными возможностями здоровья, по заявлению которого выплачивается денежная компенсация, родительских прав, прекращение полномочий законного представителя обучающегося с ограниченными возможностями здоровь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ступление в силу приговора суда о назначении наказания в идее лишения свободы в отношении  родителя (законного представителя) обучающегося с ограниченными возможностями здоровья, по заявлению которого выплачивается денежная компенсац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знание  родителя (законного представителя) обучающегося с ограниченными возможностями здоровья, по заявлению которого выплачивается денежная компенсация, судом недееспособным или ограниченно дееспособны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мерть родителя (законного представителя) обучающегося с ограниченными возможностями здоровья, по заявлению которого выплачивалась денежная компенсац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4. При выявлении образовательной организацией одного из обстоятельств, указанных в пункте 13 настоящего Порядка, выплата денежной компенсации родителю (законному представителю) обучающегося с ограниченными возможностями здоровья прекращается с 1-го числа месяца, следующего за месяцем наступления такого обстоятельства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злишне выплаченные суммы денежных компенсаций подлежат возврату родителем (законным представителя) обучающегося с ограниченными возможностями здоровья, в том случае, если переплата  произошла по его вине (представление документов с заведомо ложными сведениями, сокрытие данных, влияющих на право получения денежной компенсации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bidi w:val="0"/>
      <w:spacing w:lineRule="auto" w:line="288"/>
      <w:jc w:val="both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27:00Z</dcterms:created>
  <dc:creator>Наталья</dc:creator>
  <dc:description/>
  <cp:keywords/>
  <dc:language>en-US</dc:language>
  <cp:lastModifiedBy>Саша</cp:lastModifiedBy>
  <cp:lastPrinted>2021-09-15T15:48:00Z</cp:lastPrinted>
  <dcterms:modified xsi:type="dcterms:W3CDTF">2021-09-15T12:48:00Z</dcterms:modified>
  <cp:revision>4</cp:revision>
  <dc:subject/>
  <dc:title>проект</dc:title>
</cp:coreProperties>
</file>