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распоряжением администрации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 xml:space="preserve">от 24 декабря 2020 г. № 516-р 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 xml:space="preserve">(в редакции распоряжения 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spacing w:lineRule="exact" w:line="240"/>
        <w:ind w:left="10348" w:hanging="0"/>
        <w:rPr>
          <w:lang w:val="ru-RU"/>
        </w:rPr>
      </w:pPr>
      <w:r>
        <w:rPr>
          <w:lang w:val="ru-RU"/>
        </w:rPr>
        <w:t>от 06 сентября 2021 г. № 385-р)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>Детальный план –граф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ализации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на 2021 год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268"/>
        <w:gridCol w:w="992"/>
        <w:gridCol w:w="1305"/>
        <w:gridCol w:w="850"/>
        <w:gridCol w:w="851"/>
        <w:gridCol w:w="1276"/>
        <w:gridCol w:w="1105"/>
        <w:gridCol w:w="850"/>
        <w:gridCol w:w="1276"/>
      </w:tblGrid>
      <w:tr>
        <w:trPr>
          <w:trHeight w:val="9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 xml:space="preserve">Наименование основного мероприятия подпрограммы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мероприятия, контрольного события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Дата наступления контрольного событ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Объем и источники финансового обеспечения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тыс. рублей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Местный бюджет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том числ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Средства участников Программы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Налоговы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5+9)</w:t>
            </w:r>
          </w:p>
        </w:tc>
      </w:tr>
      <w:tr>
        <w:trPr>
          <w:trHeight w:val="1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ства участников Программы</w:t>
            </w:r>
            <w:r>
              <w:rPr>
                <w:b/>
                <w:vertAlign w:val="superscript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аевой бюджет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</w:tr>
      <w:tr>
        <w:trPr>
          <w:trHeight w:val="1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0975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3151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0975,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«Дорожное хозяйство и обеспечение безопасности  дорожного движения в Ипатовском городском округе Ставропольского края»,(далее –Подпрограмма)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8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899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   «Информационное обеспечение мероприятий по повышению безопасности дорожного движен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личество изготовленных информационных материалов по повышению безопасност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 «Обеспечение участия детей в безопасности дорожного движения в Ипатовском городском округе Ставрополь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в т.ч. мероприятие </w:t>
            </w:r>
            <w:r>
              <w:rPr>
                <w:b/>
                <w:lang w:val="ru-RU"/>
              </w:rPr>
              <w:t>«</w:t>
            </w:r>
            <w:r>
              <w:rPr>
                <w:lang w:val="ru-RU"/>
              </w:rPr>
              <w:t>Проведение мероприятий, участие в конкурсах, связанных с безопасностью дорожного движения. Укрепление учебно-материальной ба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личество проведенных викторин, конкурсов на знание правил дорожного движения учащимися общеобразовательных шко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«Улучшение условий движения и  устранение аварийно- опасных участков на автомобильных дорогах общего пользования» Подпрограммы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88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887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 т.ч. мероприятие «Содержание автомобильных дорог, изготовление сметной документ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38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387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личество изготовленных 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 т.ч. мероприятие «Замена и установка дорожных зна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личество замененных и установленных дорож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 т.ч. мероприятие «Установка и содержание светофо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3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31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личество светофорных объектов, на которых выполнено содержание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 т.ч. мероприятие «Обустройство пешеходных перехо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6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68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личество обустроенных пешеходных переходов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 т.ч. мероприятие «Разработка проектов организаци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ротяженность автомобильных дорог на которые изготовлены (обновлены) проекты организации дорожного дв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«Проведение плановых проверок за сохранностью автомобильных дорог местного значения в установленные срок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личество проведенных плановых проверок за сохранностью автомобильных дорог местного зна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b/>
                <w:lang w:val="ru-RU"/>
              </w:rPr>
              <w:t>Подпрограмма «Развитие транспортной системы Ипат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807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3141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8075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новное мероприятие «Ремонт автомобильных дорог и тротуа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747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3141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7476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в т.ч. мероприяти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«Ремонт автомобильных дорог с асфальтобетонным покрыти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894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3141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8949,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тяженность автомобильных дорог с асфальтобетонным покрытием на которых выполнен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2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 т.ч. мероприятие «Ремонт дорог в щебеночном исполнении»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0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05,28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тяженность автомобильных дорог в щебеночном исполнении на которых выполнен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</w:t>
            </w:r>
            <w:r>
              <w:rPr>
                <w:lang w:val="ru-RU"/>
              </w:rPr>
              <w:t>.2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т.ч. мероприятие «Ремонт тротуаров</w:t>
            </w:r>
            <w:r>
              <w:rPr>
                <w:bCs/>
                <w:lang w:val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2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21,18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ротяженность отремонтированных троту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1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/>
              <w:t>I</w:t>
            </w:r>
            <w:r>
              <w:rPr>
                <w:lang w:val="ru-RU"/>
              </w:rPr>
              <w:t>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новное мероприятие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Реализация инициативных прое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9,72</w:t>
            </w:r>
          </w:p>
        </w:tc>
      </w:tr>
      <w:tr>
        <w:trPr>
          <w:trHeight w:val="1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/>
              <w:t>I</w:t>
            </w:r>
            <w:r>
              <w:rPr>
                <w:lang w:val="ru-RU"/>
              </w:rPr>
              <w:t>.2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в т.ч. мероприятие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Ремонт межпоселковой дороги в щебеночном исполнении с. Добровольное-х. Веселый Ипат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,00</w:t>
            </w:r>
          </w:p>
        </w:tc>
      </w:tr>
      <w:tr>
        <w:trPr>
          <w:trHeight w:val="2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/>
              <w:t>I</w:t>
            </w:r>
            <w:r>
              <w:rPr>
                <w:lang w:val="ru-RU"/>
              </w:rPr>
              <w:t>.2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т.ч. мероприятие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Ремонт межпоселковой дороги в щебеночном исполнении х. Кочержинский от примыкания к автомобильной дороге Р 216 (Астрахань-Элиста-Ставрополь) 441 км+200м к ул. Ипатово Ипат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9,72</w:t>
            </w:r>
          </w:p>
        </w:tc>
      </w:tr>
      <w:tr>
        <w:trPr>
          <w:trHeight w:val="1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личество реализованных инициатив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каченко Е.А. начальник управления по работе с территориями АИГО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/>
    </w:rPr>
  </w:style>
  <w:style w:type="character" w:styleId="Style12">
    <w:name w:val="Сильная ссылка"/>
    <w:qFormat/>
    <w:rPr>
      <w:b/>
      <w:bCs/>
      <w:color w:val="76923C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Normal"/>
    <w:qFormat/>
    <w:pP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4:00Z</dcterms:created>
  <dc:creator>user</dc:creator>
  <dc:description/>
  <cp:keywords/>
  <dc:language>en-US</dc:language>
  <cp:lastModifiedBy>Саша</cp:lastModifiedBy>
  <cp:lastPrinted>2021-09-06T09:54:00Z</cp:lastPrinted>
  <dcterms:modified xsi:type="dcterms:W3CDTF">2021-09-06T06:54:00Z</dcterms:modified>
  <cp:revision>4</cp:revision>
  <dc:subject/>
  <dc:title/>
</cp:coreProperties>
</file>