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673"/>
      </w:tblGrid>
      <w:tr>
        <w:trPr/>
        <w:tc>
          <w:tcPr>
            <w:tcW w:w="6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732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Ипатов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3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          2022 г.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37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орые вносятся в муниципальную программу «Малое село Ипатовского городского округа Ставропольского края», утвержденную постановлением администрации 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 декабря 2020 г. № 17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зицию «Объемы и источники финансового обеспечения Программы паспорта муниципальной программы «Малое село Ипатовского городского округа Ставропольского края» изложить в следующей редакции (далее - Программ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69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рограммы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за счет средств бюджета Ипатовского городского округа Ставропольского края составит 12256,80 тыс. рублей, в том числе по годам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684,14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976,66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2296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100,00 тыс. рубле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зиц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ъемы и источники финансового обеспечения подпрограммы» паспорта подпрограммы «Комфортная сельская среда» муниципальной Программы Ипатовского городского округа Ставропольского края «Малое село Ипатовского городского округа Ставропольского края» приложения 1 к Программ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69"/>
      </w:tblGrid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бъемы и источники финансового обеспечения подпрограммы</w:t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одпрограммы за счет средств бюджета Ипатовского городского округа Ставропольского края составит 12256,80 тыс. рублей, в том числе по годам: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- 1684,14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1976,66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- 2296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 - 2100,00 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 год - 2100,00 тыс. рублей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е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Программе «Объемы и источники финансового обеспечения муниципальной программы «Малое село Ипатовского городского округа Ставропольского края» изложить в следующей редакции:</w:t>
      </w:r>
      <w:r>
        <w:rPr/>
        <w:t xml:space="preserve"> 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3"/>
      </w:tblGrid>
      <w:tr>
        <w:trPr/>
        <w:tc>
          <w:tcPr>
            <w:tcW w:w="5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ложение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лое село Ипатовского город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3" w:name="P99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ЕМЫ И ИСТОЧН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ОВ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ЛОЕ СЕЛО ИПАТ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ВРОПОЛЬСКОГО КРАЯ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4"/>
        <w:gridCol w:w="3402"/>
        <w:gridCol w:w="1134"/>
        <w:gridCol w:w="1304"/>
        <w:gridCol w:w="1134"/>
        <w:gridCol w:w="1389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«Малое село Ипатовского городского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ассигнования бюджета Ипатовского городского округа Ставропольского края (далее соответственно - ассигнования местного бюджета, местны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бюджета Ставропольского края (далее - краевой бюдж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Комфортная сельская ср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: «Фонд сельского старос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: «Поддержка сельских инициа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сигнования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4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ому исполн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участнику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участников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логовые расходы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EF033C3E6699DE7E06BE6DD1826241A14C8222E7F6E423BA40F3F2533767C83C5C890EF87DEF6D5A29B9F217A0B3DD95AC704DE575882DFE99D3C6FCFCI" TargetMode="External"/><Relationship Id="rId3" Type="http://schemas.openxmlformats.org/officeDocument/2006/relationships/hyperlink" Target="consultantplus://offline/ref=97EF033C3E6699DE7E06BE6DD1826241A14C8222E7F6E423BA40F3F2533767C83C5C890EF87DEF6D5A29B9F314A0B3DD95AC704DE575882DFE99D3C6FCFC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0:59:00Z</dcterms:created>
  <dc:creator>ПОПОВ</dc:creator>
  <dc:description/>
  <cp:keywords/>
  <dc:language>en-US</dc:language>
  <cp:lastModifiedBy>ПОПОВ</cp:lastModifiedBy>
  <cp:lastPrinted>2022-12-26T18:30:00Z</cp:lastPrinted>
  <dcterms:modified xsi:type="dcterms:W3CDTF">2022-12-26T15:31:00Z</dcterms:modified>
  <cp:revision>6</cp:revision>
  <dc:subject/>
  <dc:title/>
</cp:coreProperties>
</file>