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9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>
          <w:trHeight w:val="2392" w:hRule="atLeast"/>
        </w:trPr>
        <w:tc>
          <w:tcPr>
            <w:tcW w:w="479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муниципальной программе Ипатовского городского округа Ставропольского края «Формирование современной городской среды» на 2018-2024 годы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Ипатовского городского округа Ставропольского края «Формирование современной городской среды» на 2018-2024 годы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Современная городская среда»</w:t>
      </w:r>
      <w:r>
        <w:rPr>
          <w:sz w:val="28"/>
          <w:szCs w:val="28"/>
        </w:rPr>
        <w:t xml:space="preserve"> муниципальной программы Ипатовского городского округа Ставропольского края «Формирование современной городской среды» на 2018-2024 годы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9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Современная городская среда»</w:t>
            </w:r>
            <w:r>
              <w:rPr>
                <w:sz w:val="28"/>
                <w:szCs w:val="28"/>
              </w:rPr>
              <w:t xml:space="preserve"> муниципальной программы Ипатовского городского округа Ставропольского края «Формирование современной городской среды» на 2018-2024 годы (далее – под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правление по работе с территориями администрации Ипатовского городского округа Ставропольского края (далее – управление)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формирования единого облика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общественных территорий от общего количества общественных территорий;</w:t>
            </w:r>
          </w:p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дворовых территорий от общего количества дворовых территорий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граждан, вовлеченных в реализацию мероприятий по благоустройству общественных территорий, а также дворовых территорий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4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</w:r>
            <w:r>
              <w:rPr/>
              <w:tab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бъем финансового обеспечения Подпрограммы составит 90 543,31 тысяч рублей, в том числе по источникам финансового обеспечения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юджет Ипатовского городского округа Ставропольского края – 17 737,00 тысяч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 год – 1100,0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9 год – 14 989,14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год – 463,29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1 год – 1120,1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2 год – 21,47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3 год –  21,5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4 год –  21,5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 счет средств бюджета Ставропольского края – 72 806,31 тысяч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 год – 14 204,14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9 год – 23 999,66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год – 0,00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1 год –  13 200,08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2год – 21 402,43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3 год –  0,0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4 год – 0,00 тысяч рублей».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общественных территорий от общего количества общественных территорий 16,8 % к 2024 году;</w:t>
            </w:r>
          </w:p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дворовых территорий от общего количества дворовых территорий 13,6% к 2024 году;</w:t>
            </w:r>
          </w:p>
          <w:p>
            <w:pPr>
              <w:pStyle w:val="ConsPlusCell"/>
              <w:ind w:left="-75"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граждан, вовлеченных в реализацию мероприятий по благоустройству общественных территорий, а также дворовых территорий 12500 к 2024 году.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основное мероприятие «Р</w:t>
      </w:r>
      <w:r>
        <w:rPr>
          <w:sz w:val="28"/>
          <w:szCs w:val="28"/>
          <w:lang w:eastAsia="en-US"/>
        </w:rPr>
        <w:t>еализация регионального проекта «Формирование комфортной городской сре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полагает проведение работ по благоустройству общественных территорий, расположенных на территории Ипатовского городского округа Ставропольского края, организацию управлением проведения однодневного субботника по уборке дворовых территорий и общественных территорий в Ипатовском округе, включенных в адресные перечни дворовых территорий и адресные перечни обществе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данного мероприятия является </w:t>
      </w:r>
      <w:r>
        <w:rPr>
          <w:rFonts w:eastAsia="Times New Roman"/>
          <w:sz w:val="28"/>
          <w:szCs w:val="28"/>
          <w:lang w:eastAsia="ru-RU"/>
        </w:rPr>
        <w:t>управление по работе с территориями Ипатовского городского округа Ставропольского края (далее – управление).</w:t>
      </w:r>
    </w:p>
    <w:p>
      <w:pPr>
        <w:pStyle w:val="ConsPlusCell"/>
        <w:ind w:left="-75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мероприятия станет увеличение благоустроенных дворовых и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3575</wp:posOffset>
                </wp:positionH>
                <wp:positionV relativeFrom="paragraph">
                  <wp:posOffset>7620</wp:posOffset>
                </wp:positionV>
                <wp:extent cx="4467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2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Верхний колонтитул Знак"/>
    <w:qFormat/>
    <w:rPr>
      <w:rFonts w:eastAsia="Lucida Sans Unicode"/>
      <w:sz w:val="24"/>
    </w:rPr>
  </w:style>
  <w:style w:type="character" w:styleId="Style16">
    <w:name w:val="Нижний колонтитул Знак"/>
    <w:qFormat/>
    <w:rPr>
      <w:rFonts w:eastAsia="Lucida Sans Unicode"/>
      <w:sz w:val="24"/>
    </w:rPr>
  </w:style>
  <w:style w:type="character" w:styleId="Style17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МаркТабл"/>
    <w:qFormat/>
    <w:pPr>
      <w:widowControl/>
      <w:tabs>
        <w:tab w:val="clear" w:pos="709"/>
        <w:tab w:val="left" w:pos="360" w:leader="none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4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5:11:00Z</dcterms:created>
  <dc:creator>Отдел муниципального хозяйства</dc:creator>
  <dc:description/>
  <cp:keywords/>
  <dc:language>en-US</dc:language>
  <cp:lastModifiedBy>ПОПОВ</cp:lastModifiedBy>
  <cp:lastPrinted>2022-01-02T11:06:00Z</cp:lastPrinted>
  <dcterms:modified xsi:type="dcterms:W3CDTF">2022-01-02T08:07:00Z</dcterms:modified>
  <cp:revision>7</cp:revision>
  <dc:subject/>
  <dc:title/>
</cp:coreProperties>
</file>