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387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твержден</w:t>
      </w:r>
    </w:p>
    <w:p>
      <w:pPr>
        <w:pStyle w:val="Normal"/>
        <w:spacing w:lineRule="exact" w:line="240"/>
        <w:ind w:left="5387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остановлением администрации Ипатовского городского округа Ставропольского края </w:t>
      </w:r>
    </w:p>
    <w:p>
      <w:pPr>
        <w:pStyle w:val="Normal"/>
        <w:spacing w:lineRule="exact" w:line="240"/>
        <w:ind w:left="5387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31 января 2023 г. № 104</w:t>
      </w:r>
    </w:p>
    <w:p>
      <w:pPr>
        <w:pStyle w:val="Normal"/>
        <w:spacing w:lineRule="exact" w:line="24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exact" w:line="24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  <w:lang w:bidi="mr-IN"/>
        </w:rPr>
        <w:t xml:space="preserve">Перечень объектов, </w:t>
      </w:r>
      <w:r>
        <w:rPr>
          <w:sz w:val="28"/>
          <w:szCs w:val="28"/>
        </w:rPr>
        <w:t xml:space="preserve">находящихся в муниципальной собственности Ипатовского городского округа Ставропольского края,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в отношении которых планируется заключение концессионных соглашений в 2023 году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1142" w:type="dxa"/>
        <w:jc w:val="left"/>
        <w:tblInd w:w="-113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8"/>
        <w:gridCol w:w="1032"/>
        <w:gridCol w:w="1275"/>
        <w:gridCol w:w="1418"/>
        <w:gridCol w:w="1276"/>
        <w:gridCol w:w="992"/>
        <w:gridCol w:w="1134"/>
        <w:gridCol w:w="1134"/>
        <w:gridCol w:w="1276"/>
        <w:gridCol w:w="1077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0" w:name="P50"/>
            <w:bookmarkEnd w:id="0"/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</w:rPr>
              <w:t>Наименование создаваемого (реконструируемого)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</w:rPr>
              <w:t>Описание услуг (деятельности), предусмотренных в рамках эксплуатации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80" w:hanging="0"/>
              <w:jc w:val="center"/>
              <w:rPr/>
            </w:pPr>
            <w:r>
              <w:rPr>
                <w:sz w:val="20"/>
                <w:szCs w:val="20"/>
              </w:rPr>
              <w:t>Местоположение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</w:rPr>
              <w:t>Тип работ (строительство/реконструкц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гаемая стоимость создания (реконструкции) объекта, тыс. руб.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внебюджетных средств на создание (реконструкцию) объекта, тыс. руб.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бюджетных средств на создание (реконструкцию) объекта, тыс. руб.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</w:rPr>
              <w:t>Количественные и качественные характеристики объек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создания (реконструкции) объекта*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спределительные газовые сети и газопроводы-вводы п.Дружный Ипатовский район Ставропольский кра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C24"/>
                <w:sz w:val="20"/>
                <w:szCs w:val="20"/>
                <w:shd w:fill="FFFFFF" w:val="clear"/>
              </w:rPr>
              <w:t>Наружные газопроводы, обеспечивающие подачу газа от магистральных газопроводов до газопроводов - вводов, а также газопроводы высокого и среднего давлений, предназначенные для подачи газа к одному объект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тавропольский (край), Ипатовский (р-н), Дружный (п.), ул. Северная, ул. Новая, ул. Юбилейная,ул. Н. Мель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конструк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72" w:leader="none"/>
                <w:tab w:val="center" w:pos="7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4 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ТС пру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02124"/>
                <w:sz w:val="20"/>
                <w:szCs w:val="20"/>
                <w:shd w:fill="FFFFFF" w:val="clear"/>
              </w:rPr>
              <w:t>Сооружения, подвергающиеся воздействию водной среды, предназначенные </w:t>
            </w:r>
            <w:r>
              <w:rPr>
                <w:bCs/>
                <w:color w:val="202124"/>
                <w:sz w:val="20"/>
                <w:szCs w:val="20"/>
                <w:shd w:fill="FFFFFF" w:val="clear"/>
              </w:rPr>
              <w:t>для использования и охраны водных ресурсов, предотвращения негативного воздействия вод, в том числе загрязненных жидкими отхо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оссийская Федерация, Ставропольский край, р-н Ипатовский, в 4,1 км северо-западнее с. Большая Джа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конструк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 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идротехническое сооружение в составе: поз.1-дамба L=50.0 м.п.; поз.2- перепускная труба L=10.0 м.п., назначение: Сооружение. Протяженность: 50.0 м.п. Инвентарный номер: 08688/52. Литер: Г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02124"/>
                <w:sz w:val="20"/>
                <w:szCs w:val="20"/>
                <w:shd w:fill="FFFFFF" w:val="clear"/>
              </w:rPr>
              <w:t>Сооружения, подвергающиеся воздействию водной среды, предназначенные </w:t>
            </w:r>
            <w:r>
              <w:rPr>
                <w:bCs/>
                <w:color w:val="202124"/>
                <w:sz w:val="20"/>
                <w:szCs w:val="20"/>
                <w:shd w:fill="FFFFFF" w:val="clear"/>
              </w:rPr>
              <w:t>для использования и охраны водных ресурсов, предотвращения негативного воздействия вод, в том числе загрязненных жидкими отхо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тавропольский край, Ипатовский район, город Ипатово, южная окра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конструк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464310</wp:posOffset>
                </wp:positionH>
                <wp:positionV relativeFrom="paragraph">
                  <wp:posOffset>1000760</wp:posOffset>
                </wp:positionV>
                <wp:extent cx="314896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5.3pt;margin-top:78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*- </w:t>
      </w:r>
      <w:r>
        <w:rPr>
          <w:sz w:val="20"/>
          <w:szCs w:val="20"/>
        </w:rPr>
        <w:t>при обращении заинтересованного лица, будут произведены расчеты предполагаемой стоимости реконструкции объекта, размера внебюджетных средств на реконструкцию объекта, сроки реконструкции объекта.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22:18:00Z</dcterms:created>
  <dc:creator>114</dc:creator>
  <dc:description/>
  <cp:keywords/>
  <dc:language>en-US</dc:language>
  <cp:lastModifiedBy>Приемная</cp:lastModifiedBy>
  <cp:lastPrinted>2023-01-30T16:18:00Z</cp:lastPrinted>
  <dcterms:modified xsi:type="dcterms:W3CDTF">2023-01-31T20:00:00Z</dcterms:modified>
  <cp:revision>3</cp:revision>
  <dc:subject/>
  <dc:title/>
</cp:coreProperties>
</file>