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29 января 2016 г.                          г. Ипатово                                             № 23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муниципальной программы «Развитие жилищно-коммунального и дорожного хозяйства, защита населения и территории от чрезвычайных ситуаций в Ипатовском муниципальном районе Ставропольского края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постановлением администрации Ипатовского муниципального района Ставропольского края от 18 августа 2015 г. №599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, и во исполнение распоряжений администрации Ипатовского муниципального района Ставропольского края от 28 июня 2013г. №150-р «Об утверждении Плана мероприятий по переходу на программный метод планирования бюджета Ипатовского муниципального района Ставропольского края», от 17 июля 2015г. №167-р «О перечне муниципальных программ Ипатовского муниципального района Ставропольского края»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Утвердить прилагаемые:</w:t>
      </w:r>
    </w:p>
    <w:p>
      <w:pPr>
        <w:pStyle w:val="Normal"/>
        <w:rPr/>
      </w:pPr>
      <w:r>
        <w:rPr>
          <w:lang w:val="ru-RU"/>
        </w:rPr>
        <w:tab/>
        <w:t>1.1. Муниципальную программу «Развитие жилищно-коммунального и дорожного хозяйства, защита населения и территории от чрезвычайных ситуаций в Ипатовском муниципальном районе Ставропольского края» (далее – Программа)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.2. Детальный план – график реализации Програм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Установить, что:</w:t>
      </w:r>
    </w:p>
    <w:p>
      <w:pPr>
        <w:pStyle w:val="Normal"/>
        <w:rPr/>
      </w:pPr>
      <w:r>
        <w:rPr>
          <w:lang w:val="ru-RU"/>
        </w:rPr>
        <w:tab/>
        <w:t>2.1. Финансирование мероприятий Программы производится в пределах объемов, предусмотренных в бюджете Ипатовского муниципального района Ставропольского края на соответствующий финансовый год на указанные цели и плановый период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2. В ходе реализации Программы отдельные мероприятия могут уточняться, а объемы финансирования мероприятий могут корректироваться с учетом фактического объема финансирования на программные мероприя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и силу постановл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15 ноября 2013г. №934 «Об утверждении муниципальной программы «Обеспечение безопасных условий проживания на территории Ипатовского муниципального района Ставропольского края»;</w:t>
      </w:r>
    </w:p>
    <w:p>
      <w:pPr>
        <w:pStyle w:val="Normal"/>
        <w:rPr/>
      </w:pPr>
      <w:r>
        <w:rPr>
          <w:lang w:val="ru-RU"/>
        </w:rPr>
        <w:tab/>
        <w:t xml:space="preserve">от 21 ноября 2013г. №948 «Об утверждении муниципальной программы «Развитие жилищно-коммунального, топливно-энергетического комплексов и обеспечение безопасности дорожного движения на территории Ипатовского муниципального района Ставропольского края»; </w:t>
      </w:r>
    </w:p>
    <w:p>
      <w:pPr>
        <w:pStyle w:val="Normal"/>
        <w:rPr/>
      </w:pPr>
      <w:r>
        <w:rPr>
          <w:lang w:val="ru-RU"/>
        </w:rPr>
        <w:tab/>
        <w:t>от 10 февраля 2014 г. №133 «О внесении изменений в муниципальную программу «Развитие жилищно-коммунального, топливно-энергетического комплексов и обеспечение безопасности дорожного движения на территори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948»;</w:t>
      </w:r>
    </w:p>
    <w:p>
      <w:pPr>
        <w:pStyle w:val="Normal"/>
        <w:rPr/>
      </w:pPr>
      <w:r>
        <w:rPr>
          <w:lang w:val="ru-RU"/>
        </w:rPr>
        <w:tab/>
        <w:t>от 14 февраля 2014г. №186 «О внесении изменений в муниципальную программу «Обеспечение безопасных условий проживания на территори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15 ноября 2013г. №934»;</w:t>
      </w:r>
    </w:p>
    <w:p>
      <w:pPr>
        <w:pStyle w:val="Normal"/>
        <w:rPr/>
      </w:pPr>
      <w:r>
        <w:rPr>
          <w:lang w:val="ru-RU"/>
        </w:rPr>
        <w:tab/>
        <w:t>от 07 июля 2014г. №620 «О внесении изменений в муниципальную программу «Обеспечение безопасных условий проживания на территори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15 ноября 2013г. №934»;</w:t>
      </w:r>
    </w:p>
    <w:p>
      <w:pPr>
        <w:pStyle w:val="Normal"/>
        <w:rPr/>
      </w:pPr>
      <w:r>
        <w:rPr>
          <w:lang w:val="ru-RU"/>
        </w:rPr>
        <w:tab/>
        <w:t>от 05 августа 2014 г. №728 «О внесении изменений в муниципальную программу «Развитие жилищно-коммунального, топливно-энергетического комплексов и обеспечение безопасности дорожного движения на территори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948»;</w:t>
      </w:r>
    </w:p>
    <w:p>
      <w:pPr>
        <w:pStyle w:val="Normal"/>
        <w:rPr/>
      </w:pPr>
      <w:r>
        <w:rPr>
          <w:lang w:val="ru-RU"/>
        </w:rPr>
        <w:tab/>
        <w:t>от 24 октября 2014 г. №963 «О внесении изменений в муниципальную программу «Обеспечение безопасных условий проживания на территории Ипатовского муниципального района Ставропольского края» », утвержденную постановлением администрации Ипатовского муниципального района Ставропольского края от 15 ноября 2013г. №934»;</w:t>
      </w:r>
    </w:p>
    <w:p>
      <w:pPr>
        <w:pStyle w:val="Normal"/>
        <w:rPr/>
      </w:pPr>
      <w:r>
        <w:rPr>
          <w:lang w:val="ru-RU"/>
        </w:rPr>
        <w:tab/>
        <w:t>от 19 ноября 2014 г. №1041 «О внесении изменений в муниципальную программу «Развитие жилищно-коммунального, топливно-энергетического комплексов и обеспечение безопасности дорожного движения на территори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948»;</w:t>
      </w:r>
    </w:p>
    <w:p>
      <w:pPr>
        <w:pStyle w:val="Normal"/>
        <w:rPr/>
      </w:pPr>
      <w:r>
        <w:rPr>
          <w:lang w:val="ru-RU"/>
        </w:rPr>
        <w:tab/>
        <w:t>от 31 декабря 2014 г. №1171 «О внесении изменений в муниципальную программу «Развитие жилищно-коммунального, топливно-энергетического комплексов и обеспечение безопасности дорожного движения на территори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948»;</w:t>
      </w:r>
    </w:p>
    <w:p>
      <w:pPr>
        <w:pStyle w:val="Normal"/>
        <w:rPr/>
      </w:pPr>
      <w:r>
        <w:rPr>
          <w:lang w:val="ru-RU"/>
        </w:rPr>
        <w:tab/>
        <w:t>от 18 марта 2015г. №183 «О внесении изменений в муниципальную программу «Обеспечение безопасных условий проживания на территори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15 ноября 2013г. №934»;</w:t>
      </w:r>
    </w:p>
    <w:p>
      <w:pPr>
        <w:pStyle w:val="Normal"/>
        <w:rPr/>
      </w:pPr>
      <w:r>
        <w:rPr>
          <w:lang w:val="ru-RU"/>
        </w:rPr>
        <w:tab/>
        <w:t>от 30 июня 2015 г. №487 «О внесении изменений в муниципальную программу «Развитие жилищно-коммунального, топливно-энергетического комплексов и обеспечение безопасности дорожного движения на территори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948»;</w:t>
      </w:r>
    </w:p>
    <w:p>
      <w:pPr>
        <w:pStyle w:val="Normal"/>
        <w:rPr/>
      </w:pPr>
      <w:r>
        <w:rPr>
          <w:lang w:val="ru-RU"/>
        </w:rPr>
        <w:tab/>
        <w:t>от 22 июля 2015 г. №535 «О внесении изменений в муниципальную программу «Развитие жилищно-коммунального, топливно-энергетического комплексов и обеспечение безопасности дорожного движения на территори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948»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т 03 ноября 2015 г. №742 «О внесении изменений в муниципальную программу «Развитие жилищно-коммунального, топливно-энергетического комплексов и обеспечение безопасности дорожного движения на территори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948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Контроль за выполнением настоящего постановления  возложить на заместителей главы администрации Ипатовского муниципального района Ставропольского края Фоменко Т.А., Сушко Т.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6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 постановления  вносит заместитель главы администрации Ипатовского муниципального 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Т. 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 Э.В.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финансового управле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                                                   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образован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 Г.Н. Братчик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экономического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развития администрации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Ипатовского муниципального район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Е.А. Бари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Директор муниципального казен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учреждения «Центра методического,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бухгалтерского и хозяйственно-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технического обеспечения»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района Ставропольского края                                                          А.М. Ливенец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Директор муниципального казен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учреждения «Единая дежурно-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диспетчерская служба» Ипатовского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В.П. Кононов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едседатель Контрольно – счетной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омиссии 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йона Ставропольского края                                                   К.С. Масленников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становления подготовлен начальником отдела муниципального хозяйства – главный архитектор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Г.Н. Недель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ссылка: </w:t>
      </w:r>
    </w:p>
    <w:p>
      <w:pPr>
        <w:pStyle w:val="Normal"/>
        <w:spacing w:lineRule="exact" w:line="240"/>
        <w:rPr/>
      </w:pPr>
      <w:r>
        <w:rPr>
          <w:lang w:val="ru-RU"/>
        </w:rPr>
        <w:t>Сушко Т.Н.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Фоменко Т.А. 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Мишустин Н.А.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валенко М.А.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омовцова Л.Г.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Неделько Г.Н.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Ливенец А.М.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Бариленко Е.А.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нонов В.П.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Шапран С.А.</w:t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Масленников К.С.</w:t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11:00Z</dcterms:created>
  <dc:creator>user</dc:creator>
  <dc:description/>
  <cp:keywords/>
  <dc:language>en-US</dc:language>
  <cp:lastModifiedBy>Ahiles</cp:lastModifiedBy>
  <cp:lastPrinted>2016-02-02T15:54:00Z</cp:lastPrinted>
  <dcterms:modified xsi:type="dcterms:W3CDTF">2016-03-09T14:34:00Z</dcterms:modified>
  <cp:revision>6</cp:revision>
  <dc:subject/>
  <dc:title/>
</cp:coreProperties>
</file>