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5 мая 2015 г.                            г. Ипатово                                               № 359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б утверждении Административного регламента предоставления государственной  услуги 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 27 июля 2010 года № 210-ФЗ «Об организации предоставления государственных и муниципальных услуг», постановлением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образования и молодежной политики Ставропольского края от 17 декабря 2014 года № 1387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. Утвердить прилагаемый Административный регламент  предоставления государственной услуги 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- от 25 ноября 2010 года № 940 «Об утверждении Административного регламента предоставления государственной  услуги 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;</w:t>
      </w:r>
    </w:p>
    <w:p>
      <w:pPr>
        <w:pStyle w:val="Normal"/>
        <w:rPr/>
      </w:pPr>
      <w:r>
        <w:rPr>
          <w:lang w:val="ru-RU"/>
        </w:rPr>
        <w:tab/>
        <w:t>- от 20 июня 2012 года №500 «О внесении изменений в  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 услуги  по Полному государственному обеспечению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, утвержденный постановлением администрации Ипатовского муниципального района Ставропольского края  от 25 ноября 2010 года № 940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 настоящего постановления  возложить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главы администрации Ипатовского муниципального района Ставропольского края В.Ф. Гален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5. Настоящее постановление вступает в силу со дня его официального обнародования.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вносит заместитель главы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В.Ф. Галенин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  Л.В.Василенко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/>
        <w:t xml:space="preserve">Г.Н. Братчик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образования АИМР</w:t>
        <w:tab/>
        <w:tab/>
        <w:tab/>
        <w:tab/>
        <w:tab/>
        <w:t>4</w:t>
      </w:r>
    </w:p>
    <w:p>
      <w:pPr>
        <w:pStyle w:val="Normal"/>
        <w:spacing w:lineRule="exact" w:line="240"/>
        <w:rPr/>
      </w:pPr>
      <w:r>
        <w:rPr>
          <w:lang w:val="ru-RU"/>
        </w:rPr>
        <w:t>Правовой отдел АИМР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 НП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К «Ипатовская межпоселенческая </w:t>
      </w:r>
    </w:p>
    <w:p>
      <w:pPr>
        <w:pStyle w:val="Normal"/>
        <w:spacing w:lineRule="exact" w:line="240"/>
        <w:rPr/>
      </w:pPr>
      <w:r>
        <w:rPr>
          <w:lang w:val="ru-RU"/>
        </w:rPr>
        <w:t>центральная библиотека»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47:00Z</dcterms:created>
  <dc:creator>user</dc:creator>
  <dc:description/>
  <cp:keywords/>
  <dc:language>en-US</dc:language>
  <cp:lastModifiedBy>user</cp:lastModifiedBy>
  <cp:lastPrinted>2015-05-12T14:24:00Z</cp:lastPrinted>
  <dcterms:modified xsi:type="dcterms:W3CDTF">2015-05-12T11:25:00Z</dcterms:modified>
  <cp:revision>4</cp:revision>
  <dc:subject/>
  <dc:title/>
</cp:coreProperties>
</file>