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Normal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 июня 2015 г.                             г. Ипатово                                                № 43</w:t>
      </w:r>
      <w:r>
        <w:rPr>
          <w:szCs w:val="28"/>
          <w:lang w:val="ru-RU"/>
        </w:rPr>
        <w:t>6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 отделом образования администрации Ипатовского муниципального района Ставропольского края государственной услуги «Предоставление ежемесячной денежной компенсации расходов на оплату жилых помещений, отопления и освещения педагогическим работникам муниципальных образовательных организаций Ставропольского края, проживающим и работающим в сельских населенных пунктах, рабочих поселках (поселках городского типа)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  Правительства   Ставропольского   края  от  25 июля 2011 г. </w:t>
      </w:r>
    </w:p>
    <w:p>
      <w:pPr>
        <w:pStyle w:val="Normal"/>
        <w:rPr/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295 – 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 министерства образования и молодежной политики Ставропольского края от 18 сентября 2014 г. № 919-пр  «Об утверждении типового административного регламента предоставления  государственной услуги «Предоставление ежемесячной денежной компенсации расходов на оплату жилых помещений, отопления и освещения педагогическим работникам муниципальных образовательных организаций Ставропольского края, проживающим и работающим в сельских населенных пунктах, рабочих поселках (поселках городского типа)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Административный  регламент предоставления отделом образования администрации Ипатовского муниципального района Ставропольского края государственной услуги «Предоставление      ежемесячной денежной компенсации расходов на оплату жилых  помещений,    отопления и освещения педагогическим работникам муниципальных          образовательных организаций Ставропольского края, проживающим и работающим в сельских населенных пунктах, рабочих поселках (поселках городского типа)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 в районном муниципальном казенном учреждении культуры «Ипатовская  межпоселенческая 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исполнением настоящего постановл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йона Ставропольского края                                                       Л.Г. Домовцов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         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экономического развит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йона Ставропольского края                                                        Е.А. Бари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МКУ «ЦМБХТО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на сайт (для независимой экспертизы)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МКУК Ипатовская библиотека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6:00Z</dcterms:created>
  <dc:creator>user</dc:creator>
  <dc:description/>
  <cp:keywords/>
  <dc:language>en-US</dc:language>
  <cp:lastModifiedBy>user</cp:lastModifiedBy>
  <cp:lastPrinted>2015-05-18T15:41:00Z</cp:lastPrinted>
  <dcterms:modified xsi:type="dcterms:W3CDTF">2015-06-15T04:43:00Z</dcterms:modified>
  <cp:revision>2</cp:revision>
  <dc:subject/>
  <dc:title/>
</cp:coreProperties>
</file>