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4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государственной услуги «</w:t>
            </w:r>
            <w:r>
              <w:rPr>
                <w:sz w:val="28"/>
                <w:szCs w:val="28"/>
              </w:rPr>
              <w:t>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документов к рассмотре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явителем   представлено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на   предоставление   субсидии, содержащее  согласие заявителя, предусмотренное подпунктом «5»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  по  форме,  утверждаемой  министерством  сельского  хозяйства Ставропольского края, с приложением следующих документов (на ______ л.)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531"/>
        <w:gridCol w:w="6096"/>
        <w:gridCol w:w="13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едставленных документах (нужное отметить знаком - V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 заявителем докум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сведений о сборе урожая сельскохозяйственных культур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й государственной статистической отчетности N 29-СХ, заверенные руководителем заяви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сведений о сборе урожая сельскохозяйственных культур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й статистической отчетности N 2-фермер за предыдущий календарный год, заверенные руководителем заяви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подтверждающего проведение за последние 5 лет заявителем агрохимического обследования на всей площади земель сельскохозяйственного назначения, на которых осуществляется производство продукции растениеводства, расположенных в границах его землепользования, выданного специализированной организацией, проводившей данное агрохимическое обследование, заверенная руководителем заяви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сведений о численности и заработной плате работников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орм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й государственной статистической отчетности N П-4 за предыдущий календарный год, заверенная руководителем заяви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становлении в предыдущем календарном году фактов сжигания стерни, пожнивных остатков, а также нарушений норм и правил пожарной безопасности в границах землепользования заяви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, подтверждающая права заявителя на используемый для выращивания сельскохозяйственной продукции земельный участок (земельные участки) из земель сельскохозяйственного назна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налогового органа об отсутствии просроченной задолженности по налогам и сбор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Территориального органа Федеральной службы государственной статистики по Ставропольскому краю, содержащую сведения о среднем показателе урожайности зерновых и зернобобовых культур, включая кукурузу на зерно, с 1 гектара посевной площади в соответствующем муниципальном районе Ставропольского края в хозяйствах всех категорий, за предыдущий календарный го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- 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представления документов - ____.____.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___________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осуществляющего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ем документов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6340</wp:posOffset>
                </wp:positionH>
                <wp:positionV relativeFrom="paragraph">
                  <wp:posOffset>648970</wp:posOffset>
                </wp:positionV>
                <wp:extent cx="3743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2pt;margin-top:5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2CCB4386A071F20FFF414C6DAD61F43D21C5E6C3C6D196C5DBAB6C37440D4FFE89F27124C1F32B7CCDCBW8i8J" TargetMode="External"/><Relationship Id="rId3" Type="http://schemas.openxmlformats.org/officeDocument/2006/relationships/hyperlink" Target="consultantplus://offline/ref=84A89A89923C1A255D35BAB0D0D71262842A02988A5988164C6685F88A785589759FA1DCD490C75E5Ej0J" TargetMode="External"/><Relationship Id="rId4" Type="http://schemas.openxmlformats.org/officeDocument/2006/relationships/hyperlink" Target="consultantplus://offline/ref=84A89A89923C1A255D35BAB0D0D71262842A02988A5988164C6685F88A785589759FA1DCD491CE565Ej3J" TargetMode="External"/><Relationship Id="rId5" Type="http://schemas.openxmlformats.org/officeDocument/2006/relationships/hyperlink" Target="consultantplus://offline/ref=84A89A89923C1A255D35BAB0D0D71262842B029E8D5F88164C6685F88A785589759FA1DCD497C05E5Ej3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4:00Z</dcterms:created>
  <dc:creator>user</dc:creator>
  <dc:description/>
  <cp:keywords/>
  <dc:language>en-US</dc:language>
  <cp:lastModifiedBy>Ahiles</cp:lastModifiedBy>
  <cp:lastPrinted>2016-02-12T09:04:00Z</cp:lastPrinted>
  <dcterms:modified xsi:type="dcterms:W3CDTF">2016-02-25T12:44:00Z</dcterms:modified>
  <cp:revision>2</cp:revision>
  <dc:subject/>
  <dc:title/>
</cp:coreProperties>
</file>