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left"/>
        <w:tblInd w:w="4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государственной услуги «</w:t>
            </w:r>
            <w:r>
              <w:rPr>
                <w:sz w:val="28"/>
                <w:szCs w:val="28"/>
              </w:rPr>
              <w:t>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787"/>
        <w:gridCol w:w="415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рес заявител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080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результатам рассмотрения документов, необходимых для предоставления государственной    услуги   " 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 ", Вам  отказывается  в  предоставлении  государственной  услуги  по следующим основаниям (нужное отметить знаком -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 не  включен  в  реестр  субъектов  государственной поддержки сельскохозяйственного производства Ставропольского кр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оставление  периодической и бухгалтерской (финансовой) отчетности в министерств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чие в предыдущем календарном году по вине заявителя фактов сжигания стерни и пожнивных остатков в границах землепользования заяви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осроченной задолженности по налогам и сборам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  земельного   участка   (земельных   участков)   из  земель сельскохозяйственного   назначения,  используемого  (используемых)  для выращивания сельскохозяйственной продук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ведение  заявителем  в  течение последних пяти лет, предшествующих дню  подачи  документов,  предусмотренных  </w:t>
            </w:r>
            <w:hyperlink w:anchor="P2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2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ого регламента,   агрохимического   обследования  на  всей  площади  земель сельскохозяйственного    назначения,    на    которых    осуществляется производство  продукции  растениеводства,  расположенных в границах его землепользования с привлечением специализированных организац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существление производства продукции растениеводства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еспечения заявителем в предыдущем календарном году выплаты среднемесячной   заработной   платы   работникам   в  размере  не  ниже прожиточного  минимума,  устанавливаемого для трудоспособного населения Ставропольского   края   на   соответствующий   период   Правительством Ставропольского   края   (указанное   условие  не  распространяется  на крестьянские (фермерские) хозяйства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 обеспечения  уровня  урожайности  зерновых культур, включая кукурузу  на  зерно,  за  исключением  зернобобовых  культур,  проса  и гречихи,  с 1 гектара посевной площади не ниже 75 процентов от среднего показателя,   сложившегося   в   соответствующем  муниципальном  районе Ставропольского   края  в  хозяйствах  всех  категорий,  за  предыдущий календарный  год в первоначально оприходованном весе (указанное условие распространяется  на  заявителей, имеющих на территории Ставропольского края  посевные  площади  под  зерновыми культурами, включая кукурузу на зерно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 в  документах представленных заявителем, недостоверных и (или)ложных сведений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 документов, предусмотренных </w:t>
            </w:r>
            <w:hyperlink w:anchor="P2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ом 2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ого регламента, до 15 января и (или) после 01 марта текущего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 вправе  обжаловать  принятое решение в досудебном (внесудебном) или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олжностное лицо органа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, котор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праве подписывать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готов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___________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 лица, осуществляющего 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мотрение документов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8165</wp:posOffset>
                </wp:positionH>
                <wp:positionV relativeFrom="paragraph">
                  <wp:posOffset>548005</wp:posOffset>
                </wp:positionV>
                <wp:extent cx="4429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5pt;margin-top:4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5:00Z</dcterms:created>
  <dc:creator>user</dc:creator>
  <dc:description/>
  <cp:keywords/>
  <dc:language>en-US</dc:language>
  <cp:lastModifiedBy>Ahiles</cp:lastModifiedBy>
  <cp:lastPrinted>2016-02-12T09:04:00Z</cp:lastPrinted>
  <dcterms:modified xsi:type="dcterms:W3CDTF">2016-02-25T12:45:00Z</dcterms:modified>
  <cp:revision>2</cp:revision>
  <dc:subject/>
  <dc:title/>
</cp:coreProperties>
</file>