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9240</wp:posOffset>
                </wp:positionH>
                <wp:positionV relativeFrom="page">
                  <wp:posOffset>577215</wp:posOffset>
                </wp:positionV>
                <wp:extent cx="33528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0"/>
                            </w:tblGrid>
                            <w:tr>
                              <w:trPr/>
                              <w:tc>
                                <w:tcPr>
                                  <w:tcW w:w="5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Административному регламенту предоставления администрацией Ипатовского муниципального района государственной услуги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44pt;mso-wrap-distance-left:9pt;mso-wrap-distance-right:9pt;mso-wrap-distance-top:0pt;mso-wrap-distance-bottom:0pt;margin-top:45.45pt;mso-position-vertical-relative:page;margin-left:321.2pt;mso-position-horizontal-relative:page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0"/>
                      </w:tblGrid>
                      <w:tr>
                        <w:trPr/>
                        <w:tc>
                          <w:tcPr>
                            <w:tcW w:w="52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/>
                          </w:tcPr>
                          <w:p>
                            <w:pPr>
                              <w:pStyle w:val="ConsPlus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Административному регламенту предоставления администрацией Ипатовского муниципального района государственной услуг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1787"/>
        <w:gridCol w:w="415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органа местного самоуправлени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исходящий номер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рес заявителя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152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 и необходим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соглашения о предоставлении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 результатам рассмотрения документов, необходимых для предоставления государственной    услуги   " 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 ", Вам  предоставляется  субсидия  и Вам необходимо заключить с администрацией Ипатовского муниципального района Ставропольского края соглашение о предоставлении субсидии (проект соглашения прилагаетс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на _____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>____________________________________  ___________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олжностное лицо органа   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, котор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праве подписывать 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дготов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 ___________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 лица, осуществляющего     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смотрение документов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7665</wp:posOffset>
                </wp:positionH>
                <wp:positionV relativeFrom="paragraph">
                  <wp:posOffset>394970</wp:posOffset>
                </wp:positionV>
                <wp:extent cx="4514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95pt;margin-top:3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46:00Z</dcterms:created>
  <dc:creator>user</dc:creator>
  <dc:description/>
  <cp:keywords/>
  <dc:language>en-US</dc:language>
  <cp:lastModifiedBy>Ahiles</cp:lastModifiedBy>
  <cp:lastPrinted>2016-02-12T09:05:00Z</cp:lastPrinted>
  <dcterms:modified xsi:type="dcterms:W3CDTF">2016-02-25T12:46:00Z</dcterms:modified>
  <cp:revision>2</cp:revision>
  <dc:subject/>
  <dc:title/>
</cp:coreProperties>
</file>