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«Развитие образования в Ипатовском муниципальном районе Ставропольского края» (Программы)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80"/>
        <w:gridCol w:w="1980"/>
        <w:gridCol w:w="3600"/>
        <w:gridCol w:w="1560"/>
        <w:gridCol w:w="1560"/>
        <w:gridCol w:w="3000"/>
        <w:gridCol w:w="1560"/>
        <w:gridCol w:w="1560"/>
        <w:gridCol w:w="1560"/>
        <w:gridCol w:w="1560"/>
        <w:gridCol w:w="1560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 район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одпрограмма 1 «Развитие сети дошкольных образовательных организаций в Ипатовском муниципальном районе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 Сократить дефицит мест в муниципальных дошкольных образовательных организациях Ипатовского муниципального района Ставропольского края за счет расширения их сети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- яслей на 200 мест в г.Ипат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патовского муниципального район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т, вводимых в дошкольных образовательных организациях района.  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дополнительных групп в дошкольных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дополнительной группы сокращённого дня в муниципальном казённом дошкольном образовательном учреждении детском саду  № 8 «Тополёк» с. Большая Джалга Ипатовского района Ставропольского края (с изготовлением проектно-сметной докум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 дополнительной группы сокращённого дня в муниципальном казённом дошкольном образовательном учреждении детском саду № 16 «Родничок» с.Добровольное Ипатовского района Ставропольского края  (с изготовлением проектно-сметной докум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дополнительной группы сокращённого дня в муниципальном казённом дошкольном образовательном учреждении детском саду № 22 «Сказка» с.Кевсала Ипатовского района Ставропольского края (с изготовлением проектно-сметной документаци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дополнительной группы сокращённого дня в муниципальном казённом дошкольном образовательном учреждении детском саду №23 «Улыбка» пос.Красочный Ипатовского района Ставропольского края (с изготовлением проектно-сметной докум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</w:rPr>
              <w:t>Подпрограмма 2 «Развитие дошкольного, общего и дополнительного образования в Ипатовском муниципальном    районе Ставропольского кра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</w:t>
            </w:r>
            <w:r>
              <w:rPr>
                <w:sz w:val="28"/>
              </w:rPr>
              <w:t xml:space="preserve"> Создать условия для сохранения и укрепления здоровья детей и подростков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хранения и укрепления здоровья детей и подро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в организации и проведении муниципальных, межмуниципальных, региональных, межрегиональных, всероссийских спортивных и военно-спортивных соревнованиях и мероприятиях (приобретение призов; питание участников,  руководителей, судей; кома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охваченных летним отдыхом от общего числа учащихся (без выпускников 11 клас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ых  (противоклещевых) обработок пришкольных лаге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, игрового, медицинского инвентаря  и медикаментов для организации отдыха детей и подростков в каникулярное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и подростков в лагерях дневного пребы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учащихся, охваченных всеми видами питания.  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оплаты стоимости путевки в загородный цен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, охваченных летним отдыхом от общего числа учащихся (без выпускников 11 классов)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и подростков в каникулярное время в муниципальном автономном образовательном учреждении дополнительного образования детей «Детский оздоровительно-образовательный центр «Лесная сказка» Ипатовского муниципального район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Д «ДООЦ «Лесная 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, охваченных летним отдыхом от общего числа учащихся (без выпускников 11 классов)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капитальный и текущий ремонт зданий и сооружений, инженерных сетей, благоустройство территории, устройство сооружений с изготовлением проектно- сметной документации в  МАОУ ДОД «ДООЦ «Лесная 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Д «ДООЦ «Лесная 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бели для МАОУ ДОД «ДООЦ «Лесная 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Д «ДООЦ «Лесная 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мпенсации в части оплаты путевки в МАОУ ДОД «ДООЦ «Лесная сказ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Д «ДООЦ «Лесная 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циальной поддержки детей из малообеспеченных и многодетных семей, детей – сирот, детей, находящихся в социально – опасном положении и в трудной жизненной ситуации, в части организации 2-разового горячего пи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щихся, охваченных всеми видами питания.  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деятельности медицинских кабинетов образовательных учреждений в соответствии с требова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их кабин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емонт медицинского оборудования и инве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спортивных мероприятий муниципального казенного образовательного учреждения дополнительного образования детей детской юношеской спортивной школы г. Ипатово Ипатовского района Ставропольского края (далее - МКОУ ДОД ДЮСШ г.Ипатово); участие в 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ОУ ДОД ДЮСШ г. Ип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, игрового оборудования и  инвентаря  для  образовательных учре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занятий физической культурой и  спортом в муниципальных общеобразовательных организациях Ипатовского муниципального района Ставропольского края, расположенных в сельск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портивного зала в МКОУ СОШ № 7 пос.Советское Руно Ипатовского район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портивного зала в МКОУ СОШ № 9 с.Кевсала Ипатовского район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ить доступность и повышение качества образования в образовательных организациях района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оступности и повышения качества образования в образовательных учрежден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  общей    численности     организаций образования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ероприятий по проведению государственной (итоговой) аттестации (ЕГЭ, ГИ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инновационной и опытно - экспериментальной деятельности в образовательных учреждениях Ипат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, поддержка и сопровождение талантливых детей и подро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зация системы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  общей    численности     организаций образования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ремонт компьютеров и компьютерн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  общей    численности     организаций образования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и обеспечение доступа к сети 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  общей    численности     организаций образования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4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 ставок инженеров - программистов в штатное расписание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Улучшить кадровое обеспечение отрасли «Образование»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адрового обеспечения отрасли "Обра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ых этапов краевых конкурсов профессионального мастерства («Лидер в образовании», «Учитель года»,  «Сердце отдаю детям», «Самый классный классный», «Воспитатель года» и др.) Обеспечение участия победителей в краевых этапах  конкурсов профессионального масте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учителей в возрасте до 35 лет в общей численности учителей общеобразовательных организ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сопровождение молодых специалистов со стажем работы до 3-х лет, прибывших в образовательные учреждения Ипатов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Доля педагогов муниципальных образовательных организаций, имеющих стаж педагогической работы до 5 лет, в общей численности педагогических работников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ереподготовки сотрудников учреждений системы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ть условия для воспитания и дополнительного образования детей. Совершенствовать работу с одаренными детьми и талантливой молодежью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воспитания и дополните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 участие в научно - практических конференциях, семинарах, смотрах, слетах, конкурсах, олимпиадах и других мероприятиях с педагогами и учащимися. Обеспечение участия победителей  в региональных и федеральных этап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 и обеспечение деятельности казачьего компонента в образовательных учреждениях Ипатов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нтингента учащихся   в организациях дополнительного образования детей в сфере культуры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Укрепить материально – техническую базу муниципа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 - технической базы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реконструкций, капитального, текущего ремонта зданий (в т.ч.спортивных залов), сооружений и инженерных сетей, благоустройство территории, выполнение комплекса подготовительных мероприятий и изготовление проектно - сметной документац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бели (в том числе мягкого инвентаря) для муниципальных образовательных учре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и установка (демонтаж) оборудования (малые формы) для игровых площадок в муниципальных дошкольных образовательных учрежд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андусов и разделительных поручней в зданиях образовательных учреждений и изготовлен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для пищеблоков образовательных учреждений технологического оборудования, инвентаря, кухонной и столовой посуды, моющих средст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технологического и холодильного 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направленных на энергосбережение в системе образования, замена оконных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едицинских кабинетов общеобразовательных организаций, в т.ч. проведение капитального и текущего ремо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транспортных средств, осуществляющих подвоз обучающихся и воспитанников, тахогрфами и аппаратурой спутниковой навигации ГЛОН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жарная безопасность образовательных организаций Ипатовского района Ставропольского края»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овысить уровень пожарной безопасности  зданий и сооружений образовательных организаций, создать условия для успешного тушения пожаров, провести мероприятия по противопожарной пропаганде и обучению всех участников образовательного процесса мерам пожарной безопасности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отвращению  пожаров в зданиях образовательных учреждений Ипатовского муниципального район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ЦМБХТО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произведена обработка огнезащитным составом деревянных конструкций  зданий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, схем эвакуации людей и указателей, средств индивидуальной защиты обучающихся, перезарядка огнетуш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обретение средств пожаротушения, схем эвакуации людей и указателей, средств индивидуальной защиты обучающихся,  перезарядка огнетушителей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образовательных организаций, в которых произведено устройство, ремонт и испытание наружных эвакуационных и пожарных лестниц на зданиях. 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ащение организаций средствами охранно-пожарной автоматики и оповещения о пожаре.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4 «Обеспечение реализации муниципальной программы "Развитие  образования в Ипатовском муниципальном    районе Ставропольского края» и общепрограммные мероприятия»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 реализации муниципальной программы "Развитие  образования в Ипатовском муниципальном    районе Ставропольского кра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  МКУ ЦМБХ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воение средств предусмотренных подпрограммой. </w:t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 ,логопедически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ЦМБХ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"Содержание МБ ДОУ д/с №28 "Радуга" г.Ипатово Ипатовского района Ставропольского кра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 ДОУ д/с № 28 «Радуга» г.Ип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дошкольной образователь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 ДОУ д/с № 28 «Радуга»г.Ип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 "Обеспечение деятельности муниципальных дошкольных образовательных учрежден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ЦМБХТО, 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дошкольных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ЦМБХТО, дошкольные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"Обеспечение деятельности муниципальных  казенных общеобразовательных учрежден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ые обще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начальной, неполной средней и средней школ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ые обще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"Обеспечение деятельности муниципальных   казенных учреждений дополнительного образования дете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 "Содержание МБОУ СОШ№22 г.Ипатово Ипатовского района Ставропольского кра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№22 г.Ип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начальной, неполной средней и средней школ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№22 г.Ип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для беспрепятственного доступа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№22 г.Ипат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"Содержание МАОУ ДОД «ДООЦ «Лесная сказка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Д «ДООЦ «Лесная 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Д «ДООЦ «Лесная 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"Содержание МБОУ ДОД "ДШИ"Ипатовского района Ставропольского кра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8. "Содержание МБОУ ДОД "ДХШ"Ипатовского района Ставропольского кра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для беспрепятственного доступа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9:00Z</dcterms:created>
  <dc:creator>Семён</dc:creator>
  <dc:description/>
  <cp:keywords/>
  <dc:language>en-US</dc:language>
  <cp:lastModifiedBy>user</cp:lastModifiedBy>
  <dcterms:modified xsi:type="dcterms:W3CDTF">2015-12-21T12:29:00Z</dcterms:modified>
  <cp:revision>2</cp:revision>
  <dc:subject/>
  <dc:title/>
</cp:coreProperties>
</file>