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6" w:after="26"/>
        <w:jc w:val="center"/>
        <w:rPr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pacing w:val="2"/>
          <w:sz w:val="28"/>
          <w:szCs w:val="28"/>
        </w:rPr>
        <w:t xml:space="preserve">Подпрограмма 3 </w:t>
      </w:r>
      <w:r>
        <w:rPr>
          <w:rFonts w:cs="Times New Roman CYR" w:ascii="Times New Roman CYR" w:hAnsi="Times New Roman CYR"/>
          <w:color w:val="332E2D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pacing w:val="2"/>
          <w:sz w:val="28"/>
          <w:szCs w:val="28"/>
        </w:rPr>
        <w:t>Пожарная безопасность образовательных организаций Ипатовского муниципального района Ставропольского края</w:t>
      </w:r>
      <w:r>
        <w:rPr>
          <w:b/>
          <w:bCs/>
          <w:color w:val="000000"/>
          <w:spacing w:val="2"/>
          <w:sz w:val="28"/>
          <w:szCs w:val="28"/>
        </w:rPr>
        <w:t>»</w:t>
      </w:r>
    </w:p>
    <w:p>
      <w:pPr>
        <w:pStyle w:val="Normal"/>
        <w:autoSpaceDE w:val="false"/>
        <w:spacing w:before="26" w:after="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autoSpaceDE w:val="false"/>
        <w:spacing w:before="26" w:after="26"/>
        <w:jc w:val="center"/>
        <w:rPr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>Подпрограммы 3</w:t>
      </w:r>
      <w:r>
        <w:rPr>
          <w:rFonts w:cs="Times New Roman CYR" w:ascii="Times New Roman CYR" w:hAnsi="Times New Roman CYR"/>
          <w:color w:val="332E2D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жарная безопасность образовательных организаций Ипатовского муниципального района Ставропольского края</w:t>
      </w:r>
      <w:r>
        <w:rPr>
          <w:color w:val="000000"/>
          <w:spacing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2"/>
          <w:sz w:val="36"/>
          <w:szCs w:val="36"/>
        </w:rPr>
      </w:pPr>
      <w:r>
        <w:rPr>
          <w:b/>
          <w:bCs/>
          <w:color w:val="000000"/>
          <w:spacing w:val="2"/>
          <w:sz w:val="36"/>
          <w:szCs w:val="3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265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3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жарная безопасность образовательных организаций Ипатовского муниципального района  Ставропольского края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лее – подпрограмма 3)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образования администрации Ипатовского муниципального района Ставропольского края (далее – отдел образования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исполнитель подпрограммы 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Центр методического, бухгалтерского и хозяйственно – технического обеспечения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патовского района Ставропольского края (далее – МКУ ЦМБХТО), образовательные организации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ы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образования, МКУ ЦМБХТО, образовательные организации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Предупреждение пожаров в зданиях образовательных организаций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овышение уровня пожарной безопасности  зданий и сооружений образовательных организаций, создание условий для успешного тушения пожаров, проведение   мероприятий по противопожарной пропаганде и обучению всех участников образовательного процесса мерам  пожарной безопасности.    </w:t>
            </w:r>
          </w:p>
        </w:tc>
      </w:tr>
      <w:tr>
        <w:trPr>
          <w:trHeight w:val="489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 подпрограммы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</w:rPr>
              <w:t>реализации подпрограммы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Calibri"/>
                <w:sz w:val="28"/>
                <w:szCs w:val="28"/>
              </w:rPr>
              <w:t>Оснащение организаций средствами охранно-пожарной автоматики и оповещения о пожар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личество образовательных организаций, в которых произведена обработка огнезащитным составом деревянных конструкций  зда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личество  образовательных организаций, в которых произведено устройство, ремонт и испытание наружных эвакуационных и пожарных лестниц на зданиях.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Calibri"/>
                <w:sz w:val="28"/>
                <w:szCs w:val="28"/>
              </w:rPr>
              <w:t>Приобретение средств пожаротушения, схем эвакуации людей и указателей, средств индивидуальной защиты обучающихся,  перезарядка огнетушите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и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ового обеспечения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ный объем финансового обеспечения подпрограммы 3 (в ценах соответствующих лет) за счет средств бюджета Ипатовского муниципального района Ставропольского края составит 18296,41 тыс.  рублей, в том числе по годам  реализации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4 году-  1065,5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5 году-    913,99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6 году-  2558,43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7 году-  2558,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8 году-  280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2019 году-  2800,00 тыс. руб.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20 году-  2800,00 тыс. руб.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2021 году-  2800,00 тыс. руб.   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конечные  результаты реализации подпрограммы 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овышение безопасности образовательных учреждений;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нижение риска возникновения пожаров, травматизма и гибели людей, экономия на этой основе бюджетных средств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center"/>
        <w:rPr>
          <w:sz w:val="28"/>
        </w:rPr>
      </w:pPr>
      <w:r>
        <w:rPr>
          <w:sz w:val="28"/>
        </w:rPr>
        <w:t>Характеристика основных мероприятий подпрограмм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В Ипатовском муниципальном районе Ставропольского края для обеспечения пожарной безопасности образовательных организаций предусматривается осуществить мероприятия подпрограммы 3 по противопожарной пропаганде  и  обучению всех участников образовательного процесса мерам пожарной безопасности и повышение уровня пожарной безопасности зданий и соору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ab/>
        <w:t xml:space="preserve">Мероприятия подпрограммы позволят выполнить в полной мере условия пожарного  законодательства в образовательных организациях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поддерживать в рабочем состоянии системы автоматической охранно-пожарной сигнализации и оповещения о пожа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по мере истечения срока, выполнять  пропитку  огнезащитным составом деревянных конструкций кров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  обеспечить  здания  источниками  наружного  и  внутреннего противопожарного водоснаб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выполнить замену ветхих электропроводок в оставшихся 81% образовательных организ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 срок выполнять испытание эвакуационных  наружных пожарных лест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иметь на кровлях исправное ограж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укомплектовать  все образовательные учреждения первичными средствами пожаротушения.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Мероприятия будут способствовать реализации комплекса мероприятий, направленных на обеспечение пожарной безопасности образовательных учреждений, включающие проведение   мероприятий    по    противопожарной пропаганде  и  обучению  всех участников образовательного процесса мерам  пожарной безопасности и повышение уровня пожарной безопасности  зданий и сооружений.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work/%D0%9E%D0%A0%D0%93%D0%90%D0%9D%D0%98%D0%97%D0%90%D0%A6%D0%98%D0%9E%D0%9D%D0%9D%D0%AB%D0%99%20%D0%9E%D0%A2%D0%94%D0%95%D0%9B/%D0%93%D0%A0%D0%98%D0%A6%D0%90%D0%95%D0%92%D0%90/%D0%9F%D0%BE%D1%81%D0%BB%D0%B5%D0%B4%D0%BD%D0%B8%D0%B9%20%D0%9F%D1%80%D0%BE%D0%B5%D0%BA%D1%82%20%D0%9C%D0%9F%20%D0%A0%D0%B0%D0%B7%D0%B2%D0%B8%D1%82%D0%B8%D0%B5%20%D0%BE%D0%B1%D1%80%D0%B0%D0%B7%D0%BE%D0%B2%D0%B0%D0%BD%D0%B8%D1%8F%20%D0%B2%20%D0%98%D0%9C%D0%A0%20%D0%A1%D0%9A%20%D0%BD%D0%B0%202014-2021/%D0%9F%D0%B0%D1%81%D0%BF%D0%BE%D1%80%D1%82%20%D0%BF%D0%BE%D0%B4%D0%BF%D1%80%D0%BE%D0%B3%D1%80%D0%B0%D0%BC%D0%BC%D0%B0%201.%20%D0%A0%D0%B0%D0%B7%D0%B2%D0%B8%D1%82%D0%B8%D0%B5%20%D1%81%D0%B5%D1%82%D0%B8%20%D0%94%D0%9E%D0%A3.doc" \l "Par3559%23Par35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3 приведен в приложении 2 к Программе «Перечень основных мероприятий подпрограмм муниципальной программы «Развитие образования в Ипатовском муниципальном районе Ставропольского края»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8:00Z</dcterms:created>
  <dc:creator>Семён</dc:creator>
  <dc:description/>
  <cp:keywords/>
  <dc:language>en-US</dc:language>
  <cp:lastModifiedBy>user</cp:lastModifiedBy>
  <cp:lastPrinted>2015-10-23T16:24:00Z</cp:lastPrinted>
  <dcterms:modified xsi:type="dcterms:W3CDTF">2015-12-21T12:28:00Z</dcterms:modified>
  <cp:revision>2</cp:revision>
  <dc:subject/>
  <dc:title/>
</cp:coreProperties>
</file>