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9 декабря 2015 г.                          г. Ипатово                                             № 89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, утвержденный постановлением администрации Ипатовского муниципального района Ставропольского края от 15 ноября 2010 г. № 88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Российской Федерации от 27 июля 2010 г. </w:t>
      </w:r>
      <w:hyperlink r:id="rId2">
        <w:r>
          <w:rPr>
            <w:rStyle w:val="InternetLink"/>
            <w:sz w:val="28"/>
            <w:szCs w:val="28"/>
          </w:rPr>
          <w:t>№ 210-ФЗ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постановлением  администрации Ипатовского муниципального района Ставропольского края от 07 сентября 2011 г. №82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муниципального района Ставропольского края» (с изменениями, внесенными постановлениями администрации Ипатовского муниципального района Ставропольского края от 26 декабря 2011г. </w:t>
      </w:r>
      <w:hyperlink r:id="rId3">
        <w:r>
          <w:rPr>
            <w:rStyle w:val="InternetLink"/>
            <w:sz w:val="28"/>
            <w:szCs w:val="28"/>
          </w:rPr>
          <w:t>№ 1295</w:t>
        </w:r>
      </w:hyperlink>
      <w:r>
        <w:rPr>
          <w:sz w:val="28"/>
          <w:szCs w:val="28"/>
        </w:rPr>
        <w:t xml:space="preserve">, от 09 ноября 2012 г. </w:t>
      </w:r>
      <w:hyperlink r:id="rId4">
        <w:r>
          <w:rPr>
            <w:rStyle w:val="InternetLink"/>
            <w:sz w:val="28"/>
            <w:szCs w:val="28"/>
          </w:rPr>
          <w:t>№ 1026</w:t>
        </w:r>
      </w:hyperlink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 в Административный регламент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, утвержденный постановлением  администрация Ипатовского муниципального района Ставропольского края от 15 ноября 2010 г. №882 «Об утверждении Административного регламента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, изложив его в новой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бнародовать настоящее постановление в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выполнением настоящего постановления возложить на 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Брат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Ипат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С.Б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временно исполняющий обязанности заместителя главы администрации Ипатовского муниципального района Ставропольского края, начальник отдела образования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Г.Н.Братчик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>Проект визируют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го обеспеч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А.Кова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администрации Ипат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Е.А.Бариленк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становления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Г.Н.Брат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егистр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 прокуратуру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ект на сайт (для независимой экспертизы)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айона Ставропольского края </w:t>
        <w:tab/>
        <w:tab/>
        <w:tab/>
        <w:tab/>
        <w:tab/>
        <w:tab/>
        <w:tab/>
        <w:tab/>
        <w:t>от 29 декабря 2015 г. № 8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екущей успеваемости учащегося, ведение электронного днев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электронного журнала успевае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едмет регулирования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метом регулирования административного регламента предоставления муниципальной услуги «Предоставление информации  о текущей успеваемости учащегося, ведение электронного дневника и электронного журнала успеваемости» (далее - Административный регламент) является повышение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информации о текущей успеваемости обучающегося, ведении электронного дневника и электронного журнала успеваемости, и определяет сроки и последовательность действий (административных процедур) общеобразовательных организаций, подведомственных отделу образования администрации Ипатовского муниципального района Ставропольского края (далее - общеобразовательные организации) при предоставлении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граждане Российской Федерации, иностранные граждане и лица без гражданства, юридические лица. От имени заявителя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(режиме) работы 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486">
        <w:r>
          <w:rPr>
            <w:rStyle w:val="InternetLink"/>
            <w:color w:val="000000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месте нахождения и графике (режиме) работы общеобразовательных организаций, а также справочные телефоны, адреса электронной почты, адреса официальных сайтов приведены в приложении  1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44">
        <w:r>
          <w:rPr>
            <w:rStyle w:val="InternetLink"/>
            <w:color w:val="000000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 месте нахождения и графике (режиме) работы отдела образования администрации Ипатовского муниципального района Ставропольского края (далее-отдел образования), а также справочные телефоны, адреса электронной почты, адрес официального сайта приведены в приложении  1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2. Способы получения информации о местах нахождения и графиках работы общеобразователь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 месте нахождения и графике (режиме) работы общеобразовательных организаций предоставляется заинтересованным лицам по телефонам для справок и консультаций, указанным в </w:t>
      </w:r>
      <w:hyperlink w:anchor="Par58">
        <w:r>
          <w:rPr>
            <w:rStyle w:val="InternetLink"/>
            <w:color w:val="000000"/>
            <w:sz w:val="28"/>
            <w:szCs w:val="28"/>
          </w:rPr>
          <w:t>пункте 1.3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1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3. Адреса официальных сайтов общеобразовательных организаций в информационно-телекоммуникационной сети "Интернет"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предоставлении муниципальной услуги разм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: www.gosuslugi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гиональной информационной системе "Портал государственных и муниципальных услуг Ставропольского края": http://gosuslugi26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ом стенде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обще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Информирование о порядке предоставления муниципальной услуги предоставляется любым заинтересованным лицам в следующих форм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(при личном обращении заявителя и/или по телефон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й (при письменном обращении заявителя по почте, электронной почте, факс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информационных (мультимедийных) материалов в информационно-телекоммуникационной сети "Интернет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опубликования в установленном порядке нормативных правовых актов Ставропольского края, муниципальных нормативно-правовых актов, регулирующих деятельность по предоставлению муниципальной услуги, в том числе путем размещения в сети Интерн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 (далее – многофункциональный центр) (приложение 6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услуге также размещается в форме информационных (текстовых) материалов на информационном стенде в месте предоставления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5. Порядок получения консультаций по процедур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5.1. Информация о процедур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2. Информирование Заявителей осуществляется следующим образом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убличное информирование проводится посредством размещения информации в региональной информационной системе "Портал государственных и муниципальных услуг  Ставропольского края", на официальном сайте общеобразовательной организации, на информационных стендах в помещениях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е информирование проводится в форме устного информирования и письмен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личном обращении в общеобразовательную организацию гражданин информируется 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рядке обжалования действий (бездействия) и решений общеобразовательной организации, должностных лиц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сотрудник общеобразовательной организации, осуществляющий индивидуальное устное информирование, предлагает обратиться за необходимой информацией в письменном виде либо назначает другое удобное для гражданина время для устного информ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индивидуальное устное информирование каждого гражданина сотрудник общеобразовательной организации, осуществляющий индивидуальное устное информирование, выде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по телефону осуществляется в соответствии с графиком работы обще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тветах на телефонные звонки работники общеобразовательных организаций, подробно, со ссылками на соответствующие нормативные правовые акты, в вежливой форме информируют обратившихся 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местах нахождения и графиках (режимах) работы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рядке обжалования действий (бездействия) и решений общеобразовательной организации, должностных лиц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предоставлении муниципальной услуги в письменной форме предоставляется работниками общеобразовательной организации на основании письменного обращения (запроса) гражданина в течение 7 дней после получения письменного обра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бращения в форме электронного документа работником общеобразовательной организации готовится подробный ответ, который направляется в форме электронного документа в течение 7 дней после получения запрос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енде в местах предоставления услуги и в информационно-телекоммуникационной сети "Интернет" размещае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 Российской Федерации, в том числе правовых актов Ставропольского края, содержащих нормы, регулирующие деятельность по предоставлению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, график работы, справочные телефоны, адреса электронной почты общеобразовательных организаций, участвующих в предоставлении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олучения информации заявителями по вопросам предоставления услуги, сведений о ходе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заявления о предоставлении услуги и образец его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 с приложениями (извлечения - на информационном стенде; полная версия размещается в информационно-телекоммуникационной сети "Интернет", либо полный текст административного регламента можно получить, обратившись к специалисту общеобразовательной организации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порядок предоставления услуги специалист общеобразовательной организации, ответственный за предоставление услуги, в срок, не превышающий 5 рабочих дней со дня вступления в силу таких изменений, обеспечивает размещение информации в информационно-телекоммуникационной сети "Интернет" и на информационном стенде, находящемся в месте предоставления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официальном сайте общеобразовательной организации в информационно-телекоммуникационной сети "Интернет" размещается следующая обязательн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месте нахождения и графике (режиме) работы общеобразовательной организации, справочный телефон, адрес электронной почты, адрес официального сайта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административный регламент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гиональной информационной системе "Портал государственных и муниципальных услуг Ставропольского края"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тандарт предоставления муниципальной услу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Наименование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Наименование муниципальной услуги: «Предоставление информации  о текущей успеваемости учащегося, ведение электронного дневника и электронного журнала успеваемости» (далее - муниципаль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именование органа,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редоставляют муниципальные общеобразовательные организации Ипатовского муниципального района Ставропольского края, реализующие программы начального общего, основного общего, среднего (полного) общего</w:t>
      </w:r>
      <w:r>
        <w:rPr/>
        <w:t xml:space="preserve"> </w:t>
      </w:r>
      <w:r>
        <w:rPr>
          <w:sz w:val="28"/>
          <w:szCs w:val="28"/>
        </w:rPr>
        <w:t>образования (далее –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писание результатов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предоставление информации Заявителю о текущей успеваемости обучающегося, ведение электронного дневника и электронного журнала успевае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в течение учеб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доставления услуги составляет 7 рабочих дней со дня регистрации заявления в общеобразовательн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ом выдачи документа, являющегося результатом предоставления услуги, является последний день окончания срока предоставления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, принятая всенародным голосованием 12 декабря 1993 года; («Российская газета», № 7, 21 января 2009 г., «Собрание законодательства РФ», 26 января 2009 г., № 4, ст. 445, «Парламентская газета», № 4, 23 – 29 января 2009 г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sz w:val="28"/>
            <w:szCs w:val="28"/>
          </w:rPr>
          <w:t>Конвенция</w:t>
        </w:r>
      </w:hyperlink>
      <w:r>
        <w:rPr>
          <w:sz w:val="28"/>
          <w:szCs w:val="28"/>
        </w:rPr>
        <w:t xml:space="preserve"> о правах ребенка (одобрена Генеральной Ассамблеей ООН 20 ноября 1989г.) ("Сборник международных договоров СССР", выпуск XLVI, 199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29 декабря 2012 года № 273-ФЗ «Об образовании в Российской Федерации» ("Российская газета", № 303, 31 декабря 2012 г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 Российской Федерации от 24 июля 1998 г. № 124 - ФЗ  «Об основных гарантиях прав ребенка в Российской Федерации» («Собрание законодательства Российской Федерации», 03 августа 1998 г., № 31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27 июля 2010 г. № 210-ФЗ «Об организации предоставления государственных и муниципальных услуг» («Российская газета" от 30 июля 2010г. № 168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Российской Федерации от 27 июля 2006 г.  № 152-ФЗ «О персональных данных» («Российская газета»   от 29 июля 2006 г.  № 165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кон Российской Федерации от 27 июля 2006 № 149-ФЗ «Об информации, информационных технологиях и о защите информации» (Собрание законодательства Российской Федерации, 2006, № 31 (1ч.), ст. 3448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9 февраля 2009 г. № 8-ФЗ "Об обеспечении доступа к информации о деятельности государственных органов и органов местного самоуправления "("Российская газета", № 25, 13 февраля 2009г.);</w:t>
      </w:r>
    </w:p>
    <w:p>
      <w:pPr>
        <w:pStyle w:val="ConsPlusNormal"/>
        <w:ind w:firstLine="540"/>
        <w:jc w:val="both"/>
        <w:rPr/>
      </w:pPr>
      <w:r>
        <w:rPr>
          <w:b/>
        </w:rPr>
        <w:t>-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2 мая 2006 г. № 59-ФЗ «О порядке рассмотрения обращений граждан» (ред. от 24.11.2014 г.); "Российская газета", N 95, 05.05.2006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 октября 2003 г. № 131-ФЗ «Об общих принципах организации местного самоуправления в Российской Федерации» (ред. от 27 мая 2014 г., от 30.03.2015 г., от 29.06.2015г.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 апреля 2011 г. № 63-ФЗ «Об электронной подписи» (ред. от 01.07.2015г.); "Российская газета", N 75, 08.04.201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4 октября 2011 г.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ред. от 16.02.2015 г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Ипатовского муниципального района Ставропольского края, утвержденный решением Совета Ипатовского муниципального района Ставропольского края от 27 октября 2009 г. № 6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отделе образования администрации Ипатовского муниципального района Ставропольского края, утвержденное решением Совета Ипатовского муниципального района Ставропольского края от 23 апреля 2015 г. № 4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авы  муниципальных общеобразовательных организаций Ипатовского район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правовые акты Российской Федерации, Ставропольского края и муниципальные правовые акты Ипатовского муниципального района Ставропольского края, регламентирующие деятельность в сфере образования, а также последующие редакции указанных нормативн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едоставления муниципальной услуги заявитель пред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 родителя (законного представителя) о предоставлении услуги о текущей успеваемости учащегося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, удостоверяющий личность заявителя (подлинник и 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татус заявителя, как законного представителя учащегося (подлинник и 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родителя (законного представителя) учащегося на обработку своих персональных данных и персональных данных обучающегося в информационной системе, используемой для предоставления муниципальной услуги (оригинал) (приложение 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аются заявителем на русск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ть от заявителя иных документов, не предусмотренных данным пунктом Административного регламента, не допуск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за предоставлением услуги представления документов, необходимых в соответствии с нормативными правовыми актами для предоставления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-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акого-либо документа из перечисленных в пункте 2.6. 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заявлением ненадлежаще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едоставлении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емая заявителем информация не относится к текущей успеваемости обучающегося, ведении электронного дневника и электронного жур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казанного заявителем учащегося  в списке обучающихся в данной 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заявителю в предоставлении услуги общеобразовательное учреждение направляет заявителю уведомление об отказе с указанием причины (мотива) отказа по установленной форме (Приложение 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исполнения муниципальной услуги не предусмотр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луги, которые являются необходимыми и обязательными для предоставления услуги, в том числе сведения о документе (документах), выдаваемом (выдаваемых) организациями, участвующими в предоставлении услуги, не предусмотре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зимание государственной пошлины или иной платы за предоставление муниципальной услуги не предусмотр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уга предоставляется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ожидания в очереди при  подаче запроса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время при получении результата предоставления услуги не должно превышать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ращения, поступившие в общеобразовательную организацию по почте, подлежат обязательной регистрации специалистом общеобразовательной организации, ответственным за предоставление услуги, в журнале регистрации заявлений в день поступления обращения в общеобразовательную организ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личного обращения заявителя заявление о предоставлении услуги подлежит обязательной регистрации специалистом общеобразовательной организации, ответственным за предоставление услуги, в журнале регистрации заявлений в течени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посредством Единого и регионального порталов письменные обращения подлежат обязательной регистрации специалистом общеобразовательной организации в журнале регистрации заявлений в день поступления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услуги, посредством электронной почты общеобразовательной организацией не приним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услуга, располагается с учетом пешеходной доступности для заявителей от остановок общественного транспорта, оборудовано отдельным входом для свободного доступа заявителей, создаются условия для прохода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 наименовании, местонахождении, режиме работы, а также о телефонных номерах справоч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мещения, в которых предоставляется услуга, должны соответствовать санитарно-эпидемиологическим требованиям, правилам пожарной безопасности, нормам охраны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а, предоставляющего услугу, должно быть оборудовано персональным компьютером с возможностью доступа к необходимым информационным базам данных и печатающим устройствам, позволяющим своевременно и в полном объеме получать справочную информацию по вопросам предоставления услуги и организовать предоставление услуги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олами, стульями или скамьями (банкетками), информационными стендами, информационными терминалами, обеспечиваются писчей бумагой и канцелярскими принадлежностями в количестве, достаточном для оформления документов заяв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, информационные терминалы размещаются на видном, доступном месте в любом из форматов: настенных стендах, напольных или настольных стойках, призваны обеспечить заявителей исчерпывающей информацией. Стенды должны быть оформлены в едином стиле, надписи сделаны черным шрифтом на белом ф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б услуге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услуги наравне с друг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оказывается содействие со стороны должностных лиц организации при входе в объект и выходе из него. Обеспечивается сопровождение инвалидов, имеющих стойкие расстройства функций зрения и самостоятельного передвижения по территории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доступности муниципальны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ормирования заявителей по вопросам предоставления услуги, в том числе о ходе предоставления услуги, в форме устного или письменного информирования, в том числе посредством официального сайта, Единого и регионального порт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латность предоставления услуги и информации о процедуре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заявителей к форме заявления о предоставлении услуги, размещенной на Едином и региональном порталах, в том числе с возможностью их копирования и заполнения в электронном ви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направления заявителем документов в электронной форме посредством Единого и регионального порт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для заявителей осуществлять посредством Единого или регионального портала мониторинг хода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озможность получения заявителем документов, являющихся результатом предоставления услуги, в электронном виде посредством Единого или регионального портал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качества предоставления муниципальной услуги являются: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уальность информации о ходе и содержании образовательного процесса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 достоверность данных о результатах текущего контроля успеваемости, промежуточной аттестации, сведений об оценках  и посещаемости уроков, занятий обучающих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сроками предоставления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условиями ожидания прием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порядком информирования об услуг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вниманием персона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м обоснованных жалоб со стороны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предоставления муниципальной услуги по общеобразовательному учреждению можно оценить по таблице «Показатели качества предоставления муниципальной услуги» (Приложение 5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 электронной форме посредством Единого или регионального портала осуществляется с использованием усиленной квалифицированной электронной подписи в соответствии с законодательством об электронной цифров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редоставление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о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экспертиза представленных документов, подготовка и оформление уведомления о предоставлении услуги,  присвоение индивидуальных регистрационных данных для доступа к электронному дневнику, электронному журналу успеваемости или уведомления об отказе в предоставлении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(направление) уведомления о предоставлении или об отказе в предоставлении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Последовательность административной процедуры, выполняемой при предоставлении услуги, показаны на </w:t>
      </w:r>
      <w:hyperlink w:anchor="Par473">
        <w:r>
          <w:rPr>
            <w:rStyle w:val="InternetLink"/>
            <w:sz w:val="28"/>
            <w:szCs w:val="28"/>
          </w:rPr>
          <w:t>блок-схеме</w:t>
        </w:r>
      </w:hyperlink>
      <w:r>
        <w:rPr>
          <w:sz w:val="28"/>
          <w:szCs w:val="28"/>
        </w:rPr>
        <w:t xml:space="preserve"> в приложении 4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ем и регистрация заявления о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общеобразовательную организацию заявления о предоставлении услуги, в том числе посредством Единого или регионального по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ием и регистрацию заявления, поступившего в адрес общеобразовательной организации (по почте, лично, посредством Единого и регионального порталов): специалист общеобразовательной организации, ответственный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 прием и регистрация заявления о предоставлении услуги (продолжительность и (или) максимальный срок их выполнения - в день поступления обращения в общеобразовательную организацию; при личном обращении заявителя - 15 минут с момента получения заявления о предоставлении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принятия решения о приеме и регистрации заявления: наличие заявления о предоставлении услуги и согласия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 зарегистрированное заявление о предоставлении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бщеобразовательной организации, ответственный за предоставление услуги, регистрирует заявление о предоставлении услуги в журнале регистрации зая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по почте зарегистрированное заявление о предоставлении услуги с приложениями передается специалисту общеобразовательной организации, ответственному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Экспертиза представленных документов, подготовка и оформление уведомления о предоставлении услуги,  присвоение индивидуальных регистрационных данных для доступа к электронному дневнику, электронному журналу успеваемости или уведомления об отказе в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 общеобразовательной организации, ответственному за предоставление услуги, зарегистрированного заявления о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кспертизу документов, оформление уведомления о предоставлении или об отказе в предоставлении услуги - специалист, ответственный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исвоение индивидуальных регистрационных данных для доступа к электронному дневнику - специалист, ответственный за предоставление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дписание документов, являющихся результатом предоставления услуги - руководитель общеобразовательной организации, лицо, его замещающе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гистрацию уведомления о предоставлении или об отказе в предоставлении услуги - специалист, ответственный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документов и оформление уведомления о предоставлении или об отказе в предоставлении услуги - 2 рабочих дня со дня регистрации в общеобразовательной организации заявления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индивидуальных регистрационных данных для доступа к электронному дневнику-2 рабочих дня со дня подписания уведомления о предоставлении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ие уведомления о предоставлении или об отказе в предоставлении услуги - в день проведения экспертизы документов заявителя и оформления документов, являющихся результатом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уведомления о предоставлении или об отказе в предоставлении услуги - в день его подписания руководителем общеобразовательной организации, лицом, его замещ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я о предоставлении или об отказе в предоставлении услуги является наличие или отсутствие оснований для отказа в предоставлении услуги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услуги является принятие руководителем общеобразовательной организации либо лицом, его замещающим, решения о предоставлении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домление, подписанное руководителем общеобразовательной организации, либо лицом, его замещающим, о предоставлении услуги,  формирование учетных данных (логин и пароль) заявителя для обеспечения доступа к автоматизированной информационной системе (далее-Система), либо уведомление об отказе в предоставлении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едоставлении или об отказе в предоставлении услуги регистрируется в журнале регистрации ис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дача уведомления о предоставлении или об отказе в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: зарегистрированные документы, являющиеся результатом предоставления услуги, либо поступление их специалисту общеобразовательной организации, ответственному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лжностных лицах, ответственных за выполнение каждого административного действия, входящего в состав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правление заявителю документов, являющихся результатом предоставления услуги, почтой, в том числе на электронную почту заявителя - специалист общеобразовательной организации, ответственный за предоставление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ыдачу заявителю документов, являющихся результатом предоставления услуги, нарочно или посредством Единого или регионального портала - специалист общеобразовательной организации, ответственный за предоставлени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ых действий, входящих в состав административной процедуры: выдача (направление) заявителю уведомления о предоставлении или об отказе в предоставлении услуги - не позднее чем через 2 рабочих дня со дня принятия решения о предоставлении либо об отказе в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принятия решения: оформленное уведомление о предоставлении или об отказе в предоставлении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выполнения административной процедуры: выданное (направленное) заявителю уведомление о предоставлении или об отказе в предоставлении услуги посредством Единого или регионального портала, нарочно либо по адресу, указанному в заявлении, в том числе на электронную почту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дачи документов, являющихся результатом предоставления услуги, нарочно заявителю, запись о выдаче документов заявителю подтверждается записью заявителя в журнале регистрации заяв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ителю документов, являющихся результатом предоставления услуги, почтой, в том числе на электронную почту заявителя, получение заявителем документов подтверждается записью в журнале исходяще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, являющихся результатом предоставления услуги, посредством Единого или регионального портала, запись о выдаче документов заявителю отображается в личном кабинете Единого или регионального порта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Par270"/>
      <w:bookmarkEnd w:id="0"/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 руководитель общеобразовательной организации путем проведения проверок соблюдения и исполнения должностных инструкций специалистами общеобразовательной организации, в обязанности которых входит предоставл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ость должностных лиц общеобразовательной организации закрепляется в их должностных инструк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образования организует и осуществляет контроль за полнотой и качеством предоставления муниципальной услуги общеобразовательными организациями. Данный контроль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заявителей, содержащие жалобы на действия (бездействия) должностных лиц общеобразовательных организаций, определение качества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лановых проверок полноты и качества предоставления услуги устанавливается в соответствии с решением отдела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услуги проводятся отделом образования, на основании жалоб заявителей на решения или действия (бездействие) должностных лиц общеобразовательной организации, принятые или осуществленные в ходе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осуществляются на основании приказов руководителя отдел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проводится в присутствии руководителя общеобразовательной организации или исполняющего его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ходе проверки должно быть установлено соответствие или несоответствие деятельности общеобразовательной организации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отдел образ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товит акт проверки общеобразова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меняет меры ответственности к руководителю общеобразовательной организации в случае выявления нарушений исполнения требова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органа, предоставляющего услугу, за решения и действия (бездействие), принимаемые (осуществляемые) в ходе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жностные лица общеобразовательной организации, ответственные за осуществление административных процедур, указанных в Административном регламенте, несут персональную ответственность за полноту и качество осуществления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допущенных нарушений должностные лица общеобразовательной организации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" w:name="Par281"/>
      <w:bookmarkStart w:id="2" w:name="Par278"/>
      <w:bookmarkEnd w:id="1"/>
      <w:bookmarkEnd w:id="2"/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предоставлением услуги осуществляется в соответствии с правовыми актами Российской Федерации, Ставропольского края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может проводить с участием представителей общественности опросы, форумы и анкетирование получателей услуги по вопросам удовлетворенности полнотой и качеством предоставления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Информация для заявителя о его праве на досудебное (внесудебное) обжалование решений и действий отдела образования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bookmarkStart w:id="3" w:name="Par236"/>
      <w:bookmarkEnd w:id="3"/>
      <w:r>
        <w:rPr>
          <w:color w:val="000000"/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муниципальными правовыми актам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 муниципальными правовыми акта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) отказ отдела образования, специалиста отдела образова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4" w:name="Par245"/>
      <w:bookmarkEnd w:id="4"/>
      <w:r>
        <w:rPr>
          <w:color w:val="000000"/>
          <w:sz w:val="28"/>
          <w:szCs w:val="28"/>
        </w:rPr>
        <w:t>5.3. Исчерпывающий перечень оснований для приостановления рассмотрения жалобы и случаев, в которых ответ на жалобу не даетс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й для приостановления рассмотрения жалобы не установле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удовлетворении жалобы отказывается, если жалоба признана необоснованно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и, в которых ответ на жалобу не дается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алобе не указаны фамилия заявителя, направившего обращ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исьменного обращения не поддается прочт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если текст жалобы не поддается прочтению, ответ на жалобу не дается, и она не подлежит направлению на рассмотрение в орган, предоставляющий муниципальную услугу,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тдела образования,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тдел образования или одному и тому же специалист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специалиста отдела образования, а также членов семьи специалиста, отдел образования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bookmarkStart w:id="5" w:name="Par255"/>
      <w:bookmarkEnd w:id="5"/>
      <w:r>
        <w:rPr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 подается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 в отдел образования. В случае если обжалуются решения и действия (бездействие) начальника отдела образования, жалоба подается в администрацию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 в электронном виде может быть подана заявителем в отдел образования, посредством использов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фициального информационного Интернет - портала органов муниципальной власти Ставропольского края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го сайта отдела образования,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едеральной муниципальной информационной системы «Единый портал государственных и муниципальных услуг (функций)» (далее - Единый портал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униципаль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 отдела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 может быть подана заявителем через МФЦ,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 передается в отдел образования в порядке и сроки, установленные соглашением о взаимодействии между МФЦ и отделом образования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администрацию Ипатовского муниципального района Ставропольского края жалоба передается МФЦ не позднее рабочего дня, следующего за рабочим днем, в который поступила жалоба в МФЦ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именование органа, предоставляющего муниципальную услугу, фамилию, имя, отчество (при наличии) и должность должностного лица органа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жалуемых решениях и действиях (бездействии) отдела образования, и его специалис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оводы, на основании которых заявитель не согласен с решением и действием (бездействием) отдела образования, и его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,  поступившая  в  отдел  образования,  в  письменной   форме   на  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тдела образования, и его специалиста (далее - журнал). Форма и порядок ведения журнала определяются отделом образ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подаче жалобы в электронном виде документ, удостоверяющий личность уполномоченного представителя заявителя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, могут быть представлены в форме электронных документов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рядок регистрации жалоб, направленных в электронном виде на адрес электронной почты отдела образования, и на официальный сайт отдела образования, в информационно-телекоммуникационной сети «Интернет», определяется органом, предоставляющим муниципальную услуг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 рассматривается отделом образования, в случае если обжалуются решения и действия (бездействие) отдела образования, и его специалиста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на рассмотрения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образования, обеспечиваю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обжалования решений и действий (бездействия) отдела образования, и их специалистов  посредством размещения такой информации на стендах в местах предоставления муниципальных услуг, на их официальных сайтах в информационно-телекоммуникационной сети «Интернет», «Единый портал государственных и муниципальных услуг (функций)» и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онсультирование заявителей о порядке обжалования решений и действий (бездействия) отдела образования, и их специалистов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удовлетворении жалобы отказывается, если жалоба признана необоснованной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6" w:name="Par289"/>
      <w:bookmarkEnd w:id="6"/>
      <w:r>
        <w:rPr>
          <w:color w:val="000000"/>
          <w:sz w:val="28"/>
          <w:szCs w:val="28"/>
        </w:rPr>
        <w:t>5.5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рассмотрения и обоснования жалоб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желании заявителя обжаловать действие или бездействие специалиста отдела образования последний обязан сообщить свои фамилию, имя, отчество и должность и фамилию, имя, отчество и должность лица, которому могут быть обжалованы 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7" w:name="Par292"/>
      <w:bookmarkEnd w:id="7"/>
      <w:r>
        <w:rPr>
          <w:color w:val="000000"/>
          <w:sz w:val="28"/>
          <w:szCs w:val="28"/>
        </w:rPr>
        <w:t>5.6.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 может быть направлена заявителем главе администрации Ипатовского муниципального района Ставропольского края, его заместителю, начальнику отдела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bookmarkStart w:id="8" w:name="Par294"/>
      <w:bookmarkEnd w:id="8"/>
      <w:r>
        <w:rPr>
          <w:color w:val="000000"/>
          <w:sz w:val="28"/>
          <w:szCs w:val="28"/>
        </w:rPr>
        <w:t>5.7. Сроки рассмотрения жалобы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ссмотрение письменной (устной) жалобы и жалобы по электронной почте начинается после ее получения исполнителем. Срок рассмотрения жалобы не может превышать 15 дней со дня ее регистрации в органе местного самоуправления и завершается датой письменного ответа заявителю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получать устную информацию о ходе рассмотрения жалобы по телефонам органа местного самоуправления, а также письменную информацию по письменному запрос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9" w:name="Par299"/>
      <w:bookmarkEnd w:id="9"/>
      <w:r>
        <w:rPr>
          <w:color w:val="000000"/>
          <w:sz w:val="28"/>
          <w:szCs w:val="28"/>
        </w:rPr>
        <w:t>5.8.  Результат досудебного обжал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вете о результатах рассмотрения жалобы указываются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ведения об отделе образования, и его специалисте,  решения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решение по жалоб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роки устранения выявленных нарушений, в том числе срок предоставления результата муниципальной услуги, в случае признания жалобы обоснованной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сроке и порядке обжалования принятого решения по жалобе.</w:t>
      </w:r>
    </w:p>
    <w:p>
      <w:pPr>
        <w:pStyle w:val="ConsPlusNonformat"/>
        <w:ind w:firstLine="540"/>
        <w:jc w:val="both"/>
        <w:rPr>
          <w:rFonts w:eastAsia="Courier New"/>
          <w:sz w:val="28"/>
          <w:szCs w:val="28"/>
        </w:rPr>
      </w:pPr>
      <w:bookmarkStart w:id="10" w:name="Par310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332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редоставления муниципальной услуги </w:t>
        <w:tab/>
        <w:tab/>
        <w:tab/>
        <w:tab/>
        <w:tab/>
        <w:tab/>
        <w:tab/>
        <w:t xml:space="preserve">«Предоставление информации о текущей </w:t>
        <w:tab/>
        <w:tab/>
        <w:tab/>
        <w:tab/>
        <w:tab/>
        <w:tab/>
        <w:t>успеваемости учащегося, ведение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электронного дневника и электронного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журнала успевае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Ипат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45"/>
        <w:gridCol w:w="3240"/>
        <w:gridCol w:w="1960"/>
        <w:gridCol w:w="1418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адрес электронной почты, адрес сай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Ипат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630, Ставропольский край, г. Ипатово, ул. Ленинградская, 49. </w:t>
            </w:r>
            <w:r>
              <w:rPr>
                <w:sz w:val="28"/>
                <w:szCs w:val="28"/>
                <w:lang w:val="en-US"/>
              </w:rPr>
              <w:t>ooaim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(86542) 5-81-22,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факс: 8(86542) 5-66-78; 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ipatovo</w:t>
              </w:r>
              <w:r>
                <w:rPr>
                  <w:rStyle w:val="InternetLink"/>
                  <w:sz w:val="28"/>
                  <w:szCs w:val="28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on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oaim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 с 8.00 до 17.00 часов; обеденный перерыв: с 12.00 до 13.00 часов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е учреждения Ипат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6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45"/>
        <w:gridCol w:w="3240"/>
        <w:gridCol w:w="19"/>
        <w:gridCol w:w="1799"/>
        <w:gridCol w:w="1081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адрес электронной почты, адрес сайт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/>
        <w:tc>
          <w:tcPr>
            <w:tcW w:w="958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 г. Ипатово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30, Россия, Ставропольский край, Ипатовский район, г. Ипатово, ул. Орджоникидзе, 7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6542) 5–87-60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first_school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www.ipatovo-first-school.ru    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 школа № 2 с. Б.Джалга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356625, Россия, Ставропольский край, Ипатовский район, с. Большая Джалг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патовская, 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3-35-31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djalga2@mail.ru</w:t>
              </w:r>
            </w:hyperlink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moydjalga2.ucoz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3 с. Октябрьское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356601, Россия, Ставропольский край, Ипатовский район, с. Октябрь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125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6542) 6-11-84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sz w:val="28"/>
                  <w:szCs w:val="28"/>
                  <w:lang w:val="en-US"/>
                </w:rPr>
                <w:t>okt-shkola3 @yandex.ru</w:t>
              </w:r>
            </w:hyperlink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ind w:left="28" w:right="71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mkousosh3.ru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4 с. Золотаревка Ипатовского района Ставропольского края</w:t>
            </w:r>
          </w:p>
          <w:p>
            <w:pPr>
              <w:pStyle w:val="Normal"/>
              <w:shd w:fill="FFFFFF" w:val="clear"/>
              <w:ind w:left="24" w:right="-40" w:firstLine="1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Филиал №1 МОУ СОШ № 4 пос. Софиевский Город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Филиал № 2 МОУ СОШ № 4 с. Софиевка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03, Россия, Ставропольский край, Ипатовский район, с. Золотарёвка, ул. Юбилейная, 3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(86542)6-05-73 </w:t>
            </w:r>
            <w:hyperlink r:id="rId15">
              <w:r>
                <w:rPr>
                  <w:rStyle w:val="InternetLink"/>
                  <w:sz w:val="28"/>
                  <w:szCs w:val="28"/>
                  <w:lang w:val="en-US"/>
                </w:rPr>
                <w:t>zolotarewkahkola</w:t>
              </w:r>
              <w:r>
                <w:rPr>
                  <w:rStyle w:val="InternetLink"/>
                  <w:sz w:val="28"/>
                  <w:szCs w:val="28"/>
                </w:rPr>
                <w:t>4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kola4-z.ucoz.ru/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 школа № 5 пос. Красочный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11, Россия, Ставропольский край, Ипатовский район, пос. Красочный, ул. Центральная, 2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6-47-84        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ipatovo_sosh5@mail.ru</w:t>
              </w:r>
            </w:hyperlink>
          </w:p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kern w:val="2"/>
                <w:sz w:val="28"/>
                <w:szCs w:val="28"/>
              </w:rPr>
              <w:t>http://krasoch</w:t>
            </w:r>
            <w:r>
              <w:rPr>
                <w:kern w:val="2"/>
                <w:sz w:val="28"/>
                <w:szCs w:val="28"/>
                <w:lang w:val="en-US"/>
              </w:rPr>
              <w:t>n</w:t>
            </w:r>
            <w:r>
              <w:rPr>
                <w:kern w:val="2"/>
                <w:sz w:val="28"/>
                <w:szCs w:val="28"/>
              </w:rPr>
              <w:t>-school.ucoz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6 г. Ипатово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30, Россия Ставропольский край Ипатовский район г. Ипатово, ул. Голубовского, 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6542) 2-15-68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hyperlink r:id="rId17">
              <w:r>
                <w:rPr>
                  <w:rStyle w:val="InternetLink"/>
                  <w:sz w:val="28"/>
                  <w:szCs w:val="28"/>
                </w:rPr>
                <w:t>ipatovo_sosh_6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tp://ipatovo-school-6.16mb.com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7 пос. Советское Руно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23, Россия, Ставропольский край, Ипатовский район, пос. Советское Руно, ул. Заливаднего,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6-61-80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sovru_sh7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/>
              <w:t>http://мкоусош7.рф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8 с. Тахта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14, Россия, Ставропольский край, Ипатовский район, с. Тахта, ул. Ленина, 1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4-11-50   </w:t>
            </w:r>
            <w:r>
              <w:rPr>
                <w:color w:val="000000"/>
                <w:sz w:val="28"/>
                <w:szCs w:val="28"/>
              </w:rPr>
              <w:t> 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tahta_school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http://imr-sosh8.ru/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9 с. Кевсала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10, Россия, Ставропольский край, Ипатовский район, с. Кевсала, ул. Ленина, 1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3-11-31 </w:t>
            </w:r>
            <w:r>
              <w:rPr>
                <w:color w:val="000000"/>
                <w:sz w:val="28"/>
                <w:szCs w:val="28"/>
              </w:rPr>
              <w:t> 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kevsala_9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hyperlink r:id="rId21">
              <w:r>
                <w:rPr>
                  <w:rStyle w:val="InternetLink"/>
                  <w:kern w:val="2"/>
                  <w:sz w:val="28"/>
                  <w:szCs w:val="28"/>
                </w:rPr>
                <w:t>http://www.kevsala-9.ru</w:t>
              </w:r>
            </w:hyperlink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0 пос. Большевик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56612, Россия, Ставропольский край, Ипатовский район, пос. Большевик, ул. Школьная,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3-41-91 </w:t>
            </w:r>
            <w:hyperlink r:id="rId22">
              <w:r>
                <w:rPr>
                  <w:rStyle w:val="InternetLink"/>
                  <w:sz w:val="28"/>
                  <w:szCs w:val="28"/>
                </w:rPr>
                <w:t>bolshevik_10@mail.ru</w:t>
              </w:r>
            </w:hyperlink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http://bolshevik-sh10.ucoz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1 с. Первомайское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13, Россия, Ставропольский край, Ипатовский район, с. Первомайское, ул. Мира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86542) 4-56-72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hyperlink r:id="rId23">
              <w:r>
                <w:rPr>
                  <w:rStyle w:val="InternetLink"/>
                  <w:sz w:val="28"/>
                  <w:szCs w:val="28"/>
                </w:rPr>
                <w:t>scool-11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http://mkou-sosh-11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 школа № 12 с. Бурукшун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26, Россия, Ставропольский край, Ипатовский район, с. Бурукшун, ул. Профсоюзная,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3-20-33 </w:t>
            </w:r>
            <w:hyperlink r:id="rId24">
              <w:r>
                <w:rPr>
                  <w:rStyle w:val="InternetLink"/>
                  <w:color w:val="0000FF"/>
                  <w:sz w:val="28"/>
                  <w:szCs w:val="28"/>
                </w:rPr>
                <w:t>moy12school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http://mkoy12burukshun.ucoz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3 пос. Винодельненский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28, Россия, Ставропольский край, Ипатовский район, пос. Винодельненский, ул. Ленина, 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6-66-21     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hyperlink r:id="rId25">
              <w:r>
                <w:rPr>
                  <w:rStyle w:val="InternetLink"/>
                  <w:color w:val="0000FF"/>
                  <w:sz w:val="28"/>
                  <w:szCs w:val="28"/>
                </w:rPr>
                <w:t>mou-soch13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http://vinsosh13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4 г. Ипатово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30, Россия, Ставропольский край, Ипатовский район, г. Ипатово, ул. Голубовского, 2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5-97-69 </w:t>
            </w:r>
            <w:r>
              <w:rPr>
                <w:color w:val="000000"/>
                <w:sz w:val="28"/>
                <w:szCs w:val="28"/>
              </w:rPr>
              <w:t> 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ipatovo_sosh14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http://school14.hop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5 с. Лиман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20, Россия, Ставропольский край, Ипатовский район, с. Лиман, ул. Школьная,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6-51-34  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hyperlink r:id="rId27">
              <w:r>
                <w:rPr>
                  <w:rStyle w:val="InternetLink"/>
                  <w:sz w:val="28"/>
                  <w:szCs w:val="28"/>
                </w:rPr>
                <w:t>lim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sz w:val="28"/>
                  <w:szCs w:val="28"/>
                </w:rPr>
                <w:t>n15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ttp://sosh15liman.ru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6 аул Малый Барханчак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21, Россия, Ставропольский край, Ипатовский район, аул Малый Барханчак, ул. Центральная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6-86-98 </w:t>
            </w:r>
            <w:hyperlink r:id="rId28">
              <w:r>
                <w:rPr>
                  <w:rStyle w:val="InternetLink"/>
                  <w:color w:val="0000FF"/>
                  <w:sz w:val="28"/>
                  <w:szCs w:val="28"/>
                </w:rPr>
                <w:t>barhanchak.shkol@mail.ru</w:t>
              </w:r>
            </w:hyperlink>
          </w:p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/>
              <w:t>http://sosh16.ru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kern w:val="2"/>
                <w:sz w:val="28"/>
                <w:szCs w:val="28"/>
              </w:rPr>
            </w:pPr>
            <w:r>
              <w:rPr>
                <w:color w:val="0000FF"/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7 с. Лесная Дача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07, Россия, Ставропольский край, Ипатовский район, с. Лесная Дача, ул. Ленина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4-38-71  </w:t>
            </w:r>
            <w:hyperlink r:id="rId29">
              <w:r>
                <w:rPr>
                  <w:rStyle w:val="InternetLink"/>
                  <w:sz w:val="28"/>
                  <w:szCs w:val="28"/>
                </w:rPr>
                <w:t>inozemcev45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http://sosh17ldacha.ru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8 с. Добровольное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06, Россия, Ставропольский край, Ипатовский район, с. Добровольное, ул. Мира,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46-4-16  </w:t>
            </w:r>
            <w:hyperlink r:id="rId30">
              <w:r>
                <w:rPr>
                  <w:rStyle w:val="InternetLink"/>
                  <w:color w:val="0000FF"/>
                  <w:sz w:val="28"/>
                  <w:szCs w:val="28"/>
                </w:rPr>
                <w:t>dobrovol_sosh18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ttp://shool18.ucoz.ru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9 а. Юсуп-Кулакский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23, Россия, Ставропольский край, Ипатовский район, аул. Юсуп-Кулакский, ул.</w:t>
            </w:r>
            <w:r>
              <w:rPr>
                <w:color w:val="FF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ая, 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-906-474-54-24 </w:t>
            </w:r>
            <w:hyperlink r:id="rId31">
              <w:r>
                <w:rPr>
                  <w:rStyle w:val="InternetLink"/>
                  <w:sz w:val="28"/>
                  <w:szCs w:val="28"/>
                </w:rPr>
                <w:t>ipatovo_sosh19@mail.ru</w:t>
              </w:r>
            </w:hyperlink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hyperlink r:id="rId32">
              <w:r>
                <w:rPr>
                  <w:rStyle w:val="InternetLink"/>
                  <w:kern w:val="2"/>
                  <w:sz w:val="28"/>
                  <w:szCs w:val="28"/>
                </w:rPr>
                <w:t>http://sosh19.okis.ru</w:t>
              </w:r>
            </w:hyperlink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20 с. Красная Поляна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6615, Россия, Ставропольский край, Ипатовский район, с. Красная Поляна, ул. Ленина, 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86542) 4-35-90  </w:t>
            </w:r>
            <w:hyperlink r:id="rId33">
              <w:r>
                <w:rPr>
                  <w:rStyle w:val="InternetLink"/>
                  <w:sz w:val="28"/>
                  <w:szCs w:val="28"/>
                </w:rPr>
                <w:t>ipsc20@mail.ru</w:t>
              </w:r>
            </w:hyperlink>
            <w:r>
              <w:rPr/>
              <w:t>,</w:t>
            </w:r>
          </w:p>
          <w:p>
            <w:pPr>
              <w:pStyle w:val="Normal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krpol20.ru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№ 1 с. Родники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602, Россия, Ставропольский край, Ипатовский район, с. Родники, ул. Заречная, 32</w:t>
            </w:r>
          </w:p>
          <w:p>
            <w:pPr>
              <w:pStyle w:val="Normal"/>
              <w:rPr/>
            </w:pPr>
            <w:hyperlink r:id="rId34">
              <w:r>
                <w:rPr>
                  <w:color w:val="000000"/>
                  <w:sz w:val="28"/>
                  <w:szCs w:val="28"/>
                </w:rPr>
              </w:r>
            </w:hyperlink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86542) 6-02-85 </w:t>
            </w:r>
            <w:r>
              <w:rPr>
                <w:color w:val="0000FF"/>
                <w:sz w:val="28"/>
                <w:szCs w:val="28"/>
              </w:rPr>
              <w:t>rodnik200707@yandex,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http://mkouoosh1.ru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2 с углубленным изучением отдельных предметов г. Ипатово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56630, Россия, Ставропольский край, Ипатовский район, г. Ипатово,  ул. Школьная, 30-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6542)5-92-50 </w:t>
            </w:r>
            <w:hyperlink r:id="rId35">
              <w:r>
                <w:rPr>
                  <w:rStyle w:val="InternetLink"/>
                  <w:sz w:val="28"/>
                  <w:szCs w:val="28"/>
                </w:rPr>
                <w:t>ip_school_22@mail.ru</w:t>
              </w:r>
            </w:hyperlink>
            <w:r>
              <w:rPr/>
              <w:t xml:space="preserve">, </w:t>
            </w:r>
          </w:p>
          <w:p>
            <w:pPr>
              <w:pStyle w:val="Normal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ip-school-22.ru/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№ 3 с. Б. Джалга Ипатовского района Ставропольского края</w:t>
            </w:r>
          </w:p>
        </w:tc>
        <w:tc>
          <w:tcPr>
            <w:tcW w:w="3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356625, Россия, Ставропольский край, Ипатовский район, с. Большая Джалг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8" w:right="71" w:hanging="0"/>
              <w:rPr/>
            </w:pPr>
            <w:r>
              <w:rPr>
                <w:sz w:val="28"/>
                <w:szCs w:val="28"/>
              </w:rPr>
              <w:t xml:space="preserve">(86542)  3-35-58 </w:t>
            </w:r>
            <w:hyperlink r:id="rId36">
              <w:r>
                <w:rPr>
                  <w:rStyle w:val="InternetLink"/>
                  <w:sz w:val="28"/>
                  <w:szCs w:val="28"/>
                </w:rPr>
                <w:t>moyoosh3@mail.ru</w:t>
              </w:r>
            </w:hyperlink>
            <w:r>
              <w:rPr/>
              <w:t>,</w:t>
            </w:r>
          </w:p>
          <w:p>
            <w:pPr>
              <w:pStyle w:val="Normal"/>
              <w:ind w:left="28" w:righ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moyoosh30.ucoz.ru</w:t>
            </w:r>
          </w:p>
          <w:p>
            <w:pPr>
              <w:pStyle w:val="Normal"/>
              <w:widowControl w:val="false"/>
              <w:autoSpaceDE w:val="false"/>
              <w:ind w:left="28" w:right="71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, кроме воскресен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-16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едоставления муниципальной </w:t>
        <w:tab/>
        <w:tab/>
        <w:tab/>
        <w:tab/>
        <w:tab/>
        <w:tab/>
        <w:tab/>
        <w:tab/>
        <w:t xml:space="preserve">услуги «Предоставление </w:t>
        <w:tab/>
        <w:tab/>
        <w:tab/>
        <w:tab/>
        <w:tab/>
        <w:tab/>
        <w:tab/>
        <w:tab/>
        <w:tab/>
        <w:t xml:space="preserve">информации о текущей </w:t>
        <w:tab/>
        <w:tab/>
        <w:tab/>
        <w:tab/>
        <w:tab/>
        <w:tab/>
        <w:tab/>
        <w:tab/>
        <w:tab/>
        <w:t xml:space="preserve">успеваемости учащегося, ведение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электронного дневника и </w:t>
        <w:tab/>
        <w:tab/>
        <w:tab/>
        <w:tab/>
        <w:tab/>
        <w:tab/>
        <w:tab/>
        <w:tab/>
        <w:tab/>
        <w:t xml:space="preserve">электронного журнала </w:t>
        <w:tab/>
        <w:tab/>
        <w:tab/>
        <w:tab/>
        <w:tab/>
        <w:tab/>
        <w:tab/>
        <w:tab/>
        <w:tab/>
        <w:tab/>
        <w:t>успевае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sz w:val="28"/>
          <w:szCs w:val="28"/>
        </w:rPr>
        <w:t>Заявление</w:t>
        <w:br/>
        <w:t xml:space="preserve">родителей (законных представителей) на предоставление информации о текущей успеваемости обучающегося, </w:t>
      </w:r>
      <w:r>
        <w:rPr>
          <w:color w:val="000000"/>
          <w:sz w:val="28"/>
          <w:szCs w:val="28"/>
        </w:rPr>
        <w:t>ведение электронного дневника и электронного журнала успеваемости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709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Директору  ______________________________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наименование учреждения) 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.И.О. директора)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родителя (законного представителя):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Фамилия 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Имя  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Отчество 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Место регистрации: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Населённый пункт 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Улица __________________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Дом _____ корп. ______ кв. 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елефон _______________________________                  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Паспорт серия _______ № _______________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Выдан 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шу предоставлять информацию о текущей и итоговой успеваемости моего ребенка (сына/дочери)____</w:t>
      </w:r>
      <w:r>
        <w:rPr>
          <w:sz w:val="20"/>
          <w:szCs w:val="20"/>
        </w:rPr>
        <w:t>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бучающегося </w:t>
      </w:r>
      <w:r>
        <w:rPr>
          <w:sz w:val="20"/>
          <w:szCs w:val="20"/>
        </w:rPr>
        <w:t xml:space="preserve">___________________ </w:t>
      </w:r>
      <w:r>
        <w:rPr>
          <w:sz w:val="28"/>
          <w:szCs w:val="28"/>
        </w:rPr>
        <w:t>класса, посредством ведения электронного дневника и электронного журнала успевае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_ "____" _________________ </w:t>
      </w:r>
      <w:r>
        <w:rPr>
          <w:sz w:val="28"/>
          <w:szCs w:val="28"/>
        </w:rPr>
        <w:t>20</w:t>
      </w:r>
      <w:r>
        <w:rPr>
          <w:sz w:val="20"/>
          <w:szCs w:val="20"/>
        </w:rPr>
        <w:t xml:space="preserve">__ </w:t>
      </w:r>
      <w:r>
        <w:rPr>
          <w:sz w:val="28"/>
          <w:szCs w:val="28"/>
        </w:rPr>
        <w:t>г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 административному регламенту </w:t>
        <w:tab/>
        <w:tab/>
        <w:tab/>
        <w:tab/>
        <w:tab/>
        <w:tab/>
        <w:tab/>
        <w:tab/>
        <w:t xml:space="preserve">предоставления муниципальной </w:t>
        <w:tab/>
        <w:tab/>
        <w:tab/>
        <w:tab/>
        <w:tab/>
        <w:tab/>
        <w:tab/>
        <w:tab/>
        <w:t xml:space="preserve">услуги «Предоставление </w:t>
        <w:tab/>
        <w:tab/>
        <w:tab/>
        <w:tab/>
        <w:tab/>
        <w:tab/>
        <w:tab/>
        <w:tab/>
        <w:tab/>
        <w:t xml:space="preserve">информации о текущей </w:t>
        <w:tab/>
        <w:tab/>
        <w:tab/>
        <w:tab/>
        <w:tab/>
        <w:tab/>
        <w:tab/>
        <w:tab/>
        <w:tab/>
        <w:t xml:space="preserve">успеваемости учащегося, ведение </w:t>
        <w:tab/>
        <w:tab/>
        <w:tab/>
        <w:tab/>
        <w:tab/>
        <w:tab/>
        <w:tab/>
        <w:tab/>
        <w:t xml:space="preserve">электронного дневника и </w:t>
        <w:tab/>
        <w:tab/>
        <w:tab/>
        <w:tab/>
        <w:tab/>
        <w:tab/>
        <w:tab/>
        <w:tab/>
        <w:tab/>
        <w:t xml:space="preserve">электронного журнала </w:t>
        <w:tab/>
        <w:tab/>
        <w:tab/>
        <w:tab/>
        <w:tab/>
        <w:tab/>
        <w:tab/>
        <w:tab/>
        <w:tab/>
        <w:tab/>
        <w:t>успеваемости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ителю об отказе в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(ый)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яем Вас о том, что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название учре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жет предоставить Вам муниципальную услугу в соответствии с Вашим заявлением от _______________________________ в связи с 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дата подачи заявления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</w:t>
      </w:r>
      <w:r>
        <w:rPr>
          <w:sz w:val="28"/>
          <w:szCs w:val="28"/>
          <w:vertAlign w:val="superscript"/>
        </w:rPr>
        <w:t>(указать причину отказа: неправильно оформлены документы и др.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«___»_____________20 ____года</w:t>
      </w: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</w:t>
      </w:r>
      <w:r>
        <w:rPr/>
        <w:t>___________________________</w:t>
      </w:r>
    </w:p>
    <w:p>
      <w:pPr>
        <w:pStyle w:val="Normal"/>
        <w:ind w:firstLine="709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ись   руководителя 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к административному регламенту </w:t>
        <w:tab/>
        <w:tab/>
        <w:tab/>
        <w:tab/>
        <w:tab/>
        <w:tab/>
        <w:tab/>
        <w:tab/>
        <w:t xml:space="preserve">предоставления муниципальной </w:t>
        <w:tab/>
        <w:tab/>
        <w:tab/>
        <w:tab/>
        <w:tab/>
        <w:tab/>
        <w:tab/>
        <w:tab/>
        <w:t xml:space="preserve">услуги «Предоставление </w:t>
        <w:tab/>
        <w:tab/>
        <w:tab/>
        <w:tab/>
        <w:tab/>
        <w:tab/>
        <w:tab/>
        <w:tab/>
        <w:tab/>
        <w:t xml:space="preserve">информации о текущей </w:t>
        <w:tab/>
        <w:tab/>
        <w:tab/>
        <w:tab/>
        <w:tab/>
        <w:tab/>
        <w:tab/>
        <w:tab/>
        <w:tab/>
        <w:t xml:space="preserve">успеваемости учащегося, ведение </w:t>
        <w:tab/>
        <w:tab/>
        <w:tab/>
        <w:tab/>
        <w:tab/>
        <w:tab/>
        <w:tab/>
        <w:tab/>
        <w:t xml:space="preserve">электронного дневника и </w:t>
        <w:tab/>
        <w:tab/>
        <w:tab/>
        <w:tab/>
        <w:tab/>
        <w:tab/>
        <w:tab/>
        <w:tab/>
        <w:tab/>
        <w:t xml:space="preserve">электронного журнала </w:t>
        <w:tab/>
        <w:tab/>
        <w:tab/>
        <w:tab/>
        <w:tab/>
        <w:tab/>
        <w:tab/>
        <w:tab/>
        <w:tab/>
        <w:tab/>
        <w:t>успеваемости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ок-схема,</w: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глядно отображающая последовательность прохождения всех административных действий при исполнении муниципальной услуги</w:t>
      </w:r>
    </w:p>
    <w:p>
      <w:pPr>
        <w:pStyle w:val="Normal"/>
        <w:numPr>
          <w:ilvl w:val="0"/>
          <w:numId w:val="0"/>
        </w:numPr>
        <w:spacing w:before="90" w:after="9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690</wp:posOffset>
                </wp:positionH>
                <wp:positionV relativeFrom="paragraph">
                  <wp:posOffset>48260</wp:posOffset>
                </wp:positionV>
                <wp:extent cx="2790825" cy="533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533520"/>
                        </a:xfrm>
                        <a:prstGeom prst="downArrowCallout">
                          <a:avLst>
                            <a:gd name="adj1" fmla="val 130781"/>
                            <a:gd name="adj2" fmla="val 1307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4.7pt;margin-top:3.8pt;width:219.7pt;height:4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68910</wp:posOffset>
                </wp:positionV>
                <wp:extent cx="5486400" cy="1651000"/>
                <wp:effectExtent l="9525" t="5080" r="1016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650960"/>
                        </a:xfrm>
                        <a:custGeom>
                          <a:avLst/>
                          <a:gdLst>
                            <a:gd name="textAreaLeft" fmla="*/ 777600 w 3110400"/>
                            <a:gd name="textAreaRight" fmla="*/ 2332800 w 3110400"/>
                            <a:gd name="textAreaTop" fmla="*/ 0 h 936000"/>
                            <a:gd name="textAreaBottom" fmla="*/ 936360 h 93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представленных документов, подготовка и оформление уведомления о предоставлении услуги,  присвоение индивидуальных регистрационных данных для доступа к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нному дневнику, электронном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урналу успеваемости или уведомление об отказе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white" stroked="t" o:allowincell="f" style="position:absolute;margin-left:16.2pt;margin-top:13.3pt;width:431.95pt;height:129.9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представленных документов, подготовка и оформление уведомления о предоставлении услуги,  присвоение индивидуальных регистрационных данных для доступа к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нному дневнику, электронному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урналу успеваемости или уведомление об отказе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935</wp:posOffset>
                </wp:positionH>
                <wp:positionV relativeFrom="paragraph">
                  <wp:posOffset>19685</wp:posOffset>
                </wp:positionV>
                <wp:extent cx="2762250" cy="623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9.1pt;mso-wrap-distance-left:9.05pt;mso-wrap-distance-right:9.05pt;mso-wrap-distance-top:0pt;mso-wrap-distance-bottom:0pt;margin-top:1.5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1365</wp:posOffset>
                </wp:positionH>
                <wp:positionV relativeFrom="paragraph">
                  <wp:posOffset>19685</wp:posOffset>
                </wp:positionV>
                <wp:extent cx="2676525" cy="623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49.1pt;mso-wrap-distance-left:9.05pt;mso-wrap-distance-right:9.05pt;mso-wrap-distance-top:0pt;mso-wrap-distance-bottom:0pt;margin-top:1.5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уведомл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74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едоставления муницип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луги «Предоста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нформации о текуще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успеваемости учащегося, ведение </w:t>
        <w:tab/>
        <w:tab/>
        <w:tab/>
        <w:tab/>
        <w:tab/>
        <w:tab/>
        <w:tab/>
        <w:tab/>
        <w:t>электронного дневника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электронного журна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певаем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предоставления муниципальной услуги.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(Качество предоставления муниципальной услуги можно считать неудовлетворительным, если расхождения показателей между опорным и фактическим 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оставляет 50 и более %.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685"/>
        <w:gridCol w:w="2284"/>
        <w:gridCol w:w="1789"/>
      </w:tblGrid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ание показателя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е показателя</w:t>
            </w:r>
          </w:p>
        </w:tc>
      </w:tr>
      <w:tr>
        <w:trPr>
          <w:trHeight w:val="66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орно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ическо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реждении ведется учет проверок качества оказания услуг, имеется книга (журнал) регистрации жалоб на качество усл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уроков, для которых предоставлены сведения об изучаемых тем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азмещения информации об оценках на ступени начального и основного общего образования от даты проведения урока или даты выполнения обучающимся работы, по итогам которых выставлена оцен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 дн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азмещения информации об оценках на ступени среднего (полного) общего образования от даты проведения урока или даты выполнения обучающимся работы, по итогам которых выставлена оцен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дн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мещения информации об оценках по итогам учебного периода (четверти, полугодия, учебного года) от даты окончания учебного период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дн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 размещения информации о пропусках уроков от даты проведения ур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дне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ценок и отметок пропусков уроков, выставленных своевременно в электронный дневник от общего количества оценок и отметок пропусков уроков, выставленных в электронный дневник за рассматриваем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0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ответствие сведений, отражаемых в электронном журнале, сведениям в другой учебно-педагогической документации общеобразовательного учреждения, которая ведется, в том числе, и в традиционной бумажной форм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дельный вес количества обоснованных жалоб от общего количества заявлений на предоставление муниципальной услу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4962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едоставления муницип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луги «Предоста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нформации о текуще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успеваемости учащегося, ведение </w:t>
        <w:tab/>
        <w:tab/>
        <w:tab/>
        <w:tab/>
        <w:tab/>
        <w:tab/>
        <w:tab/>
        <w:tab/>
        <w:t>электронного дневника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электронного журна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певаемости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ые данные и график рабо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азенного учреждения "Многофункциональный центр предоставления государственных и муниципальных услуг"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8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96"/>
        <w:gridCol w:w="1595"/>
        <w:gridCol w:w="1345"/>
        <w:gridCol w:w="1217"/>
        <w:gridCol w:w="1675"/>
        <w:gridCol w:w="1360"/>
      </w:tblGrid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/>
            </w:pPr>
            <w:r>
              <w:rPr>
                <w:color w:val="000000"/>
              </w:rPr>
              <w:t>Наименование учреждения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/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/>
            </w:pPr>
            <w:r>
              <w:rPr>
                <w:color w:val="000000"/>
              </w:rPr>
              <w:t>Ф.И.О. руководителя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/>
            </w:pPr>
            <w:r>
              <w:rPr>
                <w:color w:val="000000"/>
              </w:rPr>
              <w:t>Контактный телефон (рабочий)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 учреждения, адрес сайт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>
                <w:color w:val="000000"/>
              </w:rPr>
            </w:pPr>
            <w:r>
              <w:rPr>
                <w:color w:val="000000"/>
              </w:rPr>
              <w:t>График работы</w:t>
            </w:r>
          </w:p>
        </w:tc>
      </w:tr>
      <w:tr>
        <w:trPr/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/>
            </w:pPr>
            <w:r>
              <w:rPr>
                <w:color w:val="000000"/>
              </w:rPr>
              <w:t>Муниципальное казенное учреждение «Многофункциональный центр предоставления государственных и муниципальных услуг» Ипатовского муниципального района Ставропольского края</w:t>
            </w:r>
          </w:p>
          <w:p>
            <w:pPr>
              <w:pStyle w:val="Normal"/>
              <w:spacing w:lineRule="atLeast" w:line="243" w:before="150" w:after="22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6630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авропольский кр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Ипатов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агарина, 67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>
                <w:color w:val="000000"/>
              </w:rPr>
            </w:pPr>
            <w:r>
              <w:rPr>
                <w:color w:val="000000"/>
              </w:rPr>
              <w:t>Свечников Николай Николаевич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>
                <w:color w:val="000000"/>
              </w:rPr>
            </w:pPr>
            <w:r>
              <w:rPr>
                <w:color w:val="000000"/>
              </w:rPr>
              <w:t>865-42-2-49-44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>
                <w:color w:val="000000"/>
                <w:lang w:val="en-US"/>
              </w:rPr>
            </w:pPr>
            <w:hyperlink r:id="rId37">
              <w:r>
                <w:rPr>
                  <w:rStyle w:val="InternetLink"/>
                  <w:lang w:val="en-US"/>
                </w:rPr>
                <w:t>MFC-IP@yandex.ru</w:t>
              </w:r>
            </w:hyperlink>
            <w:r>
              <w:rPr>
                <w:color w:val="000000"/>
                <w:lang w:val="en-US"/>
              </w:rPr>
              <w:t xml:space="preserve">, </w:t>
            </w:r>
          </w:p>
          <w:p>
            <w:pPr>
              <w:pStyle w:val="Normal"/>
              <w:spacing w:lineRule="atLeast" w:line="243" w:before="150" w:after="22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patovo.umfc26.ru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3" w:before="150" w:after="225"/>
              <w:rPr/>
            </w:pPr>
            <w:r>
              <w:rPr>
                <w:color w:val="000000"/>
              </w:rPr>
              <w:t xml:space="preserve">Понедельник, вторник, четверг, пятница </w:t>
            </w:r>
          </w:p>
          <w:p>
            <w:pPr>
              <w:pStyle w:val="Normal"/>
              <w:spacing w:lineRule="atLeast" w:line="243" w:before="150" w:after="225"/>
              <w:rPr>
                <w:color w:val="000000"/>
              </w:rPr>
            </w:pPr>
            <w:r>
              <w:rPr>
                <w:color w:val="000000"/>
              </w:rPr>
              <w:t>08.00-18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0-20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0-13.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скресен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ход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4962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едоставления муницип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луги «Предоста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нформации о текуще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успеваемости учащегося, ведение </w:t>
        <w:tab/>
        <w:tab/>
        <w:tab/>
        <w:tab/>
        <w:tab/>
        <w:tab/>
        <w:tab/>
        <w:tab/>
        <w:t>электронного дневника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электронного журна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певаемости»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организац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694"/>
      <w:bookmarkEnd w:id="11"/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 соответствии   с  Федеральным 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N  152-ФЗ  от 27.07.2006 "О персональных   данных"   выражаю   свое   согласие   на   обработку  (сбор, систематизацию,  накопление,  хранение,  уточнение (обновление, изменение), исполнение,   распространение   (передачу)  способами,  не  противоречащими закону, моих персональных данных и данных моего ребенка, а именно: фамилии, имени, отчества, даты рождения, места житель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ешаю  разместить  в  системе  "Электронный  дневник",  "Электронный журнал успеваемости" следующие данные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516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ребен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родителя (законного представителя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одства (с ребенком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елефо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ерсонального компьютера дом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/______________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пись родителя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__ 20_____ г./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>___________________________</w:t>
      </w:r>
    </w:p>
    <w:sectPr>
      <w:type w:val="nextPage"/>
      <w:pgSz w:w="11906" w:h="16838"/>
      <w:pgMar w:left="1701" w:right="70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141DD620B2B575E4BA4811E2D694622DA7C4E22F5B1DF3D23735C38Eo8c2M" TargetMode="External"/><Relationship Id="rId3" Type="http://schemas.openxmlformats.org/officeDocument/2006/relationships/hyperlink" Target="consultantplus://offline/ref=842F167D4C1D5ABDA00DEE125AD60F7C1FFA5AE76B4B326A7C74AA6A752DD832329D6D55A86A3BE69C8846XEM2F" TargetMode="External"/><Relationship Id="rId4" Type="http://schemas.openxmlformats.org/officeDocument/2006/relationships/hyperlink" Target="consultantplus://offline/ref=842F167D4C1D5ABDA00DEE125AD60F7C1FFA5AE76A4433637C74AA6A752DD832329D6D55A86A3BE69C8846XEM2F" TargetMode="External"/><Relationship Id="rId5" Type="http://schemas.openxmlformats.org/officeDocument/2006/relationships/hyperlink" Target="consultantplus://offline/ref=01141DD620B2B575E4BA4811E2D6946225ABC7EA26094AF183623BoCc6M" TargetMode="External"/><Relationship Id="rId6" Type="http://schemas.openxmlformats.org/officeDocument/2006/relationships/hyperlink" Target="consultantplus://offline/ref=01141DD620B2B575E4BA4811E2D694622DA6CAE62E5B1DF3D23735C38Eo8c2M" TargetMode="External"/><Relationship Id="rId7" Type="http://schemas.openxmlformats.org/officeDocument/2006/relationships/hyperlink" Target="consultantplus://offline/ref=01141DD620B2B575E4BA4811E2D694622DA6CAE62E5B1DF3D23735C38Eo8c2M" TargetMode="External"/><Relationship Id="rId8" Type="http://schemas.openxmlformats.org/officeDocument/2006/relationships/hyperlink" Target="consultantplus://offline/ref=01141DD620B2B575E4BA4811E2D694622DA6CAE62E5B1DF3D23735C38Eo8c2M" TargetMode="External"/><Relationship Id="rId9" Type="http://schemas.openxmlformats.org/officeDocument/2006/relationships/hyperlink" Target="consultantplus://offline/ref=01141DD620B2B575E4BA4811E2D694622DA6CAE62E5B1DF3D23735C38Eo8c2M" TargetMode="External"/><Relationship Id="rId10" Type="http://schemas.openxmlformats.org/officeDocument/2006/relationships/hyperlink" Target="consultantplus://offline/ref=FD0484E21B51F2E4C4572BCEB30574AD72CDA3CE221D521E7EC41004D8BEhFK" TargetMode="External"/><Relationship Id="rId11" Type="http://schemas.openxmlformats.org/officeDocument/2006/relationships/hyperlink" Target="mailto:ipatovo_rono@mail.ru" TargetMode="External"/><Relationship Id="rId12" Type="http://schemas.openxmlformats.org/officeDocument/2006/relationships/hyperlink" Target="mailto:first_school@mail.ru" TargetMode="External"/><Relationship Id="rId13" Type="http://schemas.openxmlformats.org/officeDocument/2006/relationships/hyperlink" Target="mailto:djalga2@mail.ru" TargetMode="External"/><Relationship Id="rId14" Type="http://schemas.openxmlformats.org/officeDocument/2006/relationships/hyperlink" Target="mailto:okt-shkola3@yandex.ru" TargetMode="External"/><Relationship Id="rId15" Type="http://schemas.openxmlformats.org/officeDocument/2006/relationships/hyperlink" Target="mailto:zolotarewkahkola4@mail.ru" TargetMode="External"/><Relationship Id="rId16" Type="http://schemas.openxmlformats.org/officeDocument/2006/relationships/hyperlink" Target="mailto:ipatovo_sosh5@mail.ru" TargetMode="External"/><Relationship Id="rId17" Type="http://schemas.openxmlformats.org/officeDocument/2006/relationships/hyperlink" Target="mailto:ipatovo_sosh_6@mail.ru" TargetMode="External"/><Relationship Id="rId18" Type="http://schemas.openxmlformats.org/officeDocument/2006/relationships/hyperlink" Target="mailto:sovru_sh7@mail.ru" TargetMode="External"/><Relationship Id="rId19" Type="http://schemas.openxmlformats.org/officeDocument/2006/relationships/hyperlink" Target="mailto:tahta_school@mail.ru" TargetMode="External"/><Relationship Id="rId20" Type="http://schemas.openxmlformats.org/officeDocument/2006/relationships/hyperlink" Target="mailto:kevsala_9@mail.ru" TargetMode="External"/><Relationship Id="rId21" Type="http://schemas.openxmlformats.org/officeDocument/2006/relationships/hyperlink" Target="http://www.kevsala-9.ru/" TargetMode="External"/><Relationship Id="rId22" Type="http://schemas.openxmlformats.org/officeDocument/2006/relationships/hyperlink" Target="mailto:bolshevik_10@mail.ru" TargetMode="External"/><Relationship Id="rId23" Type="http://schemas.openxmlformats.org/officeDocument/2006/relationships/hyperlink" Target="mailto:scool-11@mail.ru" TargetMode="External"/><Relationship Id="rId24" Type="http://schemas.openxmlformats.org/officeDocument/2006/relationships/hyperlink" Target="mailto:moy12school@mail.ru" TargetMode="External"/><Relationship Id="rId25" Type="http://schemas.openxmlformats.org/officeDocument/2006/relationships/hyperlink" Target="mailto:mou-soch13@mail.ru" TargetMode="External"/><Relationship Id="rId26" Type="http://schemas.openxmlformats.org/officeDocument/2006/relationships/hyperlink" Target="mailto:ipatovo_sosh14@mail.ru" TargetMode="External"/><Relationship Id="rId27" Type="http://schemas.openxmlformats.org/officeDocument/2006/relationships/hyperlink" Target="mailto:liman15school@mail.ru" TargetMode="External"/><Relationship Id="rId28" Type="http://schemas.openxmlformats.org/officeDocument/2006/relationships/hyperlink" Target="mailto:barhanchak.shkol@mail.ru" TargetMode="External"/><Relationship Id="rId29" Type="http://schemas.openxmlformats.org/officeDocument/2006/relationships/hyperlink" Target="mailto:inozemcev45@mail.ru" TargetMode="External"/><Relationship Id="rId30" Type="http://schemas.openxmlformats.org/officeDocument/2006/relationships/hyperlink" Target="mailto:dobrovol_sosh18@mail.ru" TargetMode="External"/><Relationship Id="rId31" Type="http://schemas.openxmlformats.org/officeDocument/2006/relationships/hyperlink" Target="mailto:ipatovo_sosh19@mail.ru" TargetMode="External"/><Relationship Id="rId32" Type="http://schemas.openxmlformats.org/officeDocument/2006/relationships/hyperlink" Target="http://sosh19.okis.ru/" TargetMode="External"/><Relationship Id="rId33" Type="http://schemas.openxmlformats.org/officeDocument/2006/relationships/hyperlink" Target="mailto:ipsc20@mail.ru" TargetMode="External"/><Relationship Id="rId34" Type="http://schemas.openxmlformats.org/officeDocument/2006/relationships/hyperlink" Target="mailto:rodnik200707@yandex.ru" TargetMode="External"/><Relationship Id="rId35" Type="http://schemas.openxmlformats.org/officeDocument/2006/relationships/hyperlink" Target="mailto:ip_school_22@mail.ru" TargetMode="External"/><Relationship Id="rId36" Type="http://schemas.openxmlformats.org/officeDocument/2006/relationships/hyperlink" Target="mailto:moyoosh3@mail.ru" TargetMode="External"/><Relationship Id="rId37" Type="http://schemas.openxmlformats.org/officeDocument/2006/relationships/hyperlink" Target="mailto:MFC-IP@yandex.ru" TargetMode="External"/><Relationship Id="rId38" Type="http://schemas.openxmlformats.org/officeDocument/2006/relationships/hyperlink" Target="consultantplus://offline/ref=AF639289DF5D83A3250C9164BA9A0FA3670C936EEC061F537131BEE10DTDRCF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7:00Z</dcterms:created>
  <dc:creator>114</dc:creator>
  <dc:description/>
  <cp:keywords/>
  <dc:language>en-US</dc:language>
  <cp:lastModifiedBy>Ahiles</cp:lastModifiedBy>
  <cp:lastPrinted>2015-12-30T14:55:00Z</cp:lastPrinted>
  <dcterms:modified xsi:type="dcterms:W3CDTF">2016-01-14T13:41:00Z</dcterms:modified>
  <cp:revision>64</cp:revision>
  <dc:subject/>
  <dc:title>Об утверждении Административного регламента предоставления муници-пальной услуги «Предоставление информации о текущей успеваемости уча-щегося, ведение электронного дневника и электронного журнала успеваемо-сти»</dc:title>
</cp:coreProperties>
</file>