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9 декабря 2015 г.                          г. Ипатово                                             № 899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 Почетной грамоте администрации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целях поощрения граждан, организаций района и их коллективов за заслуги в развитии экономики, социальной сферы, государственного и муниципального управления, укреплении законности и правопорядка, в иных областях деятельности, направленной на социально-экономическое развитие Ипатовского муниципального района Ставропольского края, обеспечение благополучия населения Ипатовского муниципального района Ставропольского края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е:</w:t>
      </w:r>
    </w:p>
    <w:p>
      <w:pPr>
        <w:pStyle w:val="Normal"/>
        <w:rPr/>
      </w:pPr>
      <w:r>
        <w:rPr>
          <w:lang w:val="ru-RU"/>
        </w:rPr>
        <w:tab/>
        <w:t>Положение о Почетной грамоте администрации Ипатовского муниципального района Ставропольского края;</w:t>
      </w:r>
    </w:p>
    <w:p>
      <w:pPr>
        <w:pStyle w:val="Normal"/>
        <w:rPr/>
      </w:pPr>
      <w:r>
        <w:rPr>
          <w:lang w:val="ru-RU"/>
        </w:rPr>
        <w:tab/>
        <w:t>Описание Почетной грамоты администрации Ипатовского муниципального район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Признать утратившим силу постановление администрации Ипатовского муниципального района Ставропольского края от 03 июня 2008 г. № 99 «О Почетной грамоте администрации Ипатовского муниципального района Ставропольского кра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Настоящее постановление обнародовать в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 – 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Э.В. Кондратьев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ab/>
        <w:tab/>
        <w:tab/>
        <w:tab/>
        <w:t xml:space="preserve">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4445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2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вносит заместитель главы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>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подготовлен отделом правового и кадрового обеспечения администрации Ипатовского муниципального района Ставропольского края</w:t>
        <w:tab/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правового и кадрового обеспечения</w:t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КУК «Ипатовская межпоселенческая центральная библиотека»</w:t>
        <w:tab/>
        <w:t>1</w:t>
      </w:r>
    </w:p>
    <w:p>
      <w:pPr>
        <w:pStyle w:val="Normal"/>
        <w:spacing w:lineRule="exact" w:line="240"/>
        <w:rPr/>
      </w:pPr>
      <w:r>
        <w:rPr/>
        <w:t>Сайт</w:t>
        <w:tab/>
        <w:tab/>
        <w:tab/>
        <w:tab/>
        <w:tab/>
        <w:tab/>
        <w:tab/>
        <w:tab/>
        <w:tab/>
        <w:tab/>
        <w:tab/>
      </w:r>
      <w:r>
        <w:rPr>
          <w:lang w:val="ru-RU"/>
        </w:rPr>
        <w:tab/>
      </w:r>
      <w:r>
        <w:rPr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5:08:00Z</dcterms:created>
  <dc:creator>user</dc:creator>
  <dc:description/>
  <cp:keywords/>
  <dc:language>en-US</dc:language>
  <cp:lastModifiedBy>user</cp:lastModifiedBy>
  <cp:lastPrinted>2015-12-30T11:20:00Z</cp:lastPrinted>
  <dcterms:modified xsi:type="dcterms:W3CDTF">2015-12-30T08:20:00Z</dcterms:modified>
  <cp:revision>3</cp:revision>
  <dc:subject/>
  <dc:title/>
</cp:coreProperties>
</file>