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>29 декабря 2015 г.                          г. Ипатово                                             № 901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О внесении изменений в муниципальную программу «Развитие экономики, малого и среднего бизнеса, потребительского рынка и улучшение инвестиционного климата в Ипатовском муниципальном районе Ставропольского края», утвержденную постановлением администрации Ипатовского муниципального района Ставропольского края от 31 октября 2013 г. № 88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В соответствии  с постановлением администрации Ипатовского муниципального района Ставропольского края  18  августа 2015 г. № 599 «Об утверждении Порядка разработки, реализации и оценки эффективности муниципальных программ Ипатовского муниципального района Ставропольского края», с  распоряжением администрации Ипатовского муниципального района Ставропольского края от 17 июля 2015 г. № 167-р «О перечне муниципальных программ Ипатовского муниципального района Ставропольского края на 2016 год и плановый период 2017 и 2018 годов», администрация Ипатовского муниципального района Ставропольского края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1. Внести изменения  в муниципальную программу «Развитие экономики, малого и среднего бизнеса, потребительского рынка и улучшение инвестиционного климата в Ипатовском муниципальном районе Ставропольского края», утвержденную постановлением администрации Ипатовского муниципального района Ставропольского края от 31 октября 2013 г. № 884 (с изменениями, внесенными постановлением администрации Ипатовского муниципального района Ставропольского края от 01 декабря 2015 г. № 792), утвердив ее в новой прилагаемой редакции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/>
      </w:pPr>
      <w:r>
        <w:rPr>
          <w:lang w:val="ru-RU"/>
        </w:rPr>
        <w:tab/>
        <w:t>2. Настоящее постановление разместить на официальном сайте администрации Ипатовского муниципального района Ставропольского края в информационно – телекоммуникационной сети «Интернет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3. Признать утратившими силу постановления администрации Ипатовского муниципального района Ставропольского края:</w:t>
      </w:r>
    </w:p>
    <w:p>
      <w:pPr>
        <w:pStyle w:val="Normal"/>
        <w:rPr/>
      </w:pPr>
      <w:r>
        <w:rPr>
          <w:lang w:val="ru-RU"/>
        </w:rPr>
        <w:tab/>
        <w:t>от 07 ноября 2013 г. № 901 «Об утверждении муниципальной программы «Развитие сельского хозяйства в Ипатовском муниципальном районе Ставропольского края»;</w:t>
      </w:r>
    </w:p>
    <w:p>
      <w:pPr>
        <w:pStyle w:val="Normal"/>
        <w:rPr/>
      </w:pPr>
      <w:r>
        <w:rPr>
          <w:lang w:val="ru-RU"/>
        </w:rPr>
        <w:tab/>
        <w:t>от 11 февраля 2014 г. № 140 «О внесении изменений в муниципальную программу «Развитие сельского хозяйства в Ипатовском муниципальном районе Ставропольского края», утвержденную постановлением администрации Ипатовского муниципального района Ставропольского края от 07 ноября 2013 г. № 901»;</w:t>
      </w:r>
    </w:p>
    <w:p>
      <w:pPr>
        <w:pStyle w:val="Normal"/>
        <w:rPr/>
      </w:pPr>
      <w:r>
        <w:rPr>
          <w:lang w:val="ru-RU"/>
        </w:rPr>
        <w:tab/>
        <w:t>от 10 октября 2014 г.  № 915 «О внесении изменений в муниципальную программу «Развитие сельского хозяйства в Ипатовском муниципальном районе Ставропольского края», утвержденную постановлением администрации Ипатовского муниципального района Ставропольского края от 07 ноября 2013 г. № 901»;</w:t>
      </w:r>
    </w:p>
    <w:p>
      <w:pPr>
        <w:pStyle w:val="Normal"/>
        <w:rPr/>
      </w:pPr>
      <w:r>
        <w:rPr>
          <w:lang w:val="ru-RU"/>
        </w:rPr>
        <w:tab/>
        <w:t>от 03 марта 2015 г. № 134 «О внесении изменений в муниципальную программу «Развитие сельского хозяйства в Ипатовском муниципальном районе Ставропольского края», утвержденную постановлением администрации Ипатовского муниципального района Ставропольского края от 07 ноября 2013 г. № 901»;</w:t>
      </w:r>
    </w:p>
    <w:p>
      <w:pPr>
        <w:pStyle w:val="Normal"/>
        <w:rPr/>
      </w:pPr>
      <w:r>
        <w:rPr>
          <w:lang w:val="ru-RU"/>
        </w:rPr>
        <w:tab/>
        <w:t>от 01 декабря 2015 г. № 792 «О внесении изменений в муниципальную программу «Развитие экономики, малого и среднего бизнеса, потребительского рынка и улучшение инвестиционного климата в Ипатовском муниципальном районе Ставропольского края», утвержденную постановлением администрации Ипатовского муниципального района Ставропольского края от 31 октября 2013 г. №884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4. Контроль за выполнением настоящего постановления  возложить на первого заместителя главы администрации – начальника отдела сельского хозяйства и охраны окружающей среды администрации Ипатовского муниципального района Ставропольского края Головинова Н.С., заместителя главы администрации Ипатовского муниципального района Ставропольского края Фоменко Т.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5. Настоящее постановление вступает в силу с 01 января 2016 го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Глава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Ипатовского муниципальн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района Ставропольского края</w:t>
        <w:tab/>
        <w:tab/>
        <w:tab/>
        <w:tab/>
        <w:tab/>
        <w:t xml:space="preserve">    С.Б. Савч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3340</wp:posOffset>
                </wp:positionH>
                <wp:positionV relativeFrom="paragraph">
                  <wp:posOffset>-1270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2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Проект постановления вносит заместитель главы администрации Ипатовского муниципального района Ставропольского края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</w:t>
      </w:r>
      <w:r>
        <w:rPr>
          <w:lang w:val="ru-RU"/>
        </w:rPr>
        <w:t xml:space="preserve">Т.А.Фоменк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Визируют: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Первый заместитель главы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 район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Ставропольского края,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 отдела сельского хозяйства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и охраны окружающей среды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администрации Ипатовск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муниципального район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</w:t>
        <w:tab/>
        <w:tab/>
        <w:tab/>
        <w:tab/>
        <w:tab/>
        <w:tab/>
        <w:tab/>
        <w:t xml:space="preserve">     Н.С. Головинов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Заместитель главы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Ипатовского муниципального района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</w:t>
        <w:tab/>
        <w:t xml:space="preserve">                                                                Э.В.Кондратьев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 финансового управления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администрации Ипатовског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муниципального района 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</w:t>
        <w:tab/>
        <w:t xml:space="preserve">                                                                  Л.Г. Домовцов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 отдела учета 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отчетности – главный бухгалтер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администрации Ипатовског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муниципального района </w:t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Ставропольского края </w:t>
        <w:tab/>
        <w:t xml:space="preserve">                                                                     С.А. Пащ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 отдела правового и кадров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обеспечения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Ипатовского муниципального района 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</w:t>
        <w:tab/>
        <w:t xml:space="preserve">                                                                 М.А. Ковал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Проект постановления подготовлен отделом экономического развития администрации Ипатовского муниципального района Ставропольского края 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</w:t>
      </w:r>
      <w:r>
        <w:rPr>
          <w:lang w:val="ru-RU"/>
        </w:rPr>
        <w:t>Е.А. Барил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Рассылка: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Головинов Н.С.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Фоменко Т.А.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Финансовое управление</w:t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тдел учета и отчетности</w:t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тдел экономического развития</w:t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тдел сельского хозяйства и охраны окружающей среды</w:t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Контрольно – счетная комиссия Ипатовского муниципального района СК</w:t>
        <w:tab/>
        <w:t>1</w:t>
      </w:r>
    </w:p>
    <w:p>
      <w:pPr>
        <w:pStyle w:val="Normal"/>
        <w:spacing w:lineRule="exact" w:line="240"/>
        <w:rPr/>
      </w:pPr>
      <w:r>
        <w:rPr/>
        <w:t>На сайт</w:t>
        <w:tab/>
        <w:tab/>
        <w:tab/>
        <w:tab/>
        <w:tab/>
        <w:tab/>
        <w:tab/>
        <w:tab/>
        <w:tab/>
        <w:tab/>
        <w:tab/>
        <w:tab/>
        <w:t>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11:00Z</dcterms:created>
  <dc:creator>user</dc:creator>
  <dc:description/>
  <cp:keywords/>
  <dc:language>en-US</dc:language>
  <cp:lastModifiedBy>Ahiles</cp:lastModifiedBy>
  <cp:lastPrinted>2016-01-12T13:22:00Z</cp:lastPrinted>
  <dcterms:modified xsi:type="dcterms:W3CDTF">2016-01-14T13:44:00Z</dcterms:modified>
  <cp:revision>5</cp:revision>
  <dc:subject/>
  <dc:title/>
</cp:coreProperties>
</file>