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0 сентябр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220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Перечень муниципальных услуг, предоставляемых отделами аппарата и отделами (управлениями) со статусом юридического лица администрации Ипатовского муниципального района Ставропольского края и Перечень муниципальных контрольных функций, исполняемых отделами аппарата и отделами (управлениями) со статусом юридического лица администрации Ипатовского муниципального района Ставропольского края, утвержденный распоряжением администрации Ипатовского муниципального района Ставропольского края от 29 декабря 2011 г. № 537-р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нести изменения в Перечень муниципальных контрольных функций, исполняемых отделами аппарата и отделами (управлениями) со статусом юридического лица администрации Ипатовского муниципального района Ставропольского края, утвержденный распоряжением администрации Ипатовского муниципального района Ставропольского края от 29 декабря 2011 г. № 537-р, дополнив строкой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муниципальной фун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Cs w:val="28"/>
                <w:lang w:val="ru-RU"/>
              </w:rPr>
              <w:t>Отдел администрации Ипатовского муниципального района Ставропольского края, предоставляющий муниципальную услуг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Осуществление муниципального земельного контроля в границах сельских поселений, входящих в состав Ипатовского муниципальн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Cs w:val="28"/>
                <w:lang w:val="ru-RU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Разместить настоящее распоряжение на официальном сайте администрации Ипатовского муниципального района Ставропольского края http://www. ipatovo. org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Настоящее распоряжение вступает в силу с 01 января 2017 года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распоряжения вносит заместитель главы администрации   Ипатовского муниципального района Ставропольского края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Т.А.Фом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                                                     Э.В.Кондратьев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кадрового обеспеч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о организационным и общим вопросам АИМР СК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ического развития АИМР СК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имущественных и земельных отношений АИМР СК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 АИМР СК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униципального хозяйства АИМР СК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культуры и социального развития АИМР СК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Архивный отдел АИМР 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user</dc:creator>
  <dc:description/>
  <cp:keywords/>
  <dc:language>en-US</dc:language>
  <cp:lastModifiedBy>Ahiles</cp:lastModifiedBy>
  <cp:lastPrinted>2016-09-26T14:56:00Z</cp:lastPrinted>
  <dcterms:modified xsi:type="dcterms:W3CDTF">2016-09-28T06:56:00Z</dcterms:modified>
  <cp:revision>4</cp:revision>
  <dc:subject/>
  <dc:title/>
</cp:coreProperties>
</file>