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16 сентября 2016 г.                               г. Ипатово                                       № 387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Реестр муниципальных услуг (функций), утвержденный постановлением администрации Ипатовского муниципального района Ставропольского края от 17 августа 2010 г. №615 «Об утверждении реестра муниципальных услуг (функций) Ипатовского муниципального района Ставропольского края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 изменения, которые вносятся в Реестр муниципальных услуг (функций)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17 августа 2010 г. №615 «Об утверждении реестра муниципальных услуг (функций) Ипатовского муниципального района Ставропольского края» (с изменениями, внесенными постановлением администрации Ипатовского муниципального района Ставропольского края от 21 марта 2016 г. № 13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pat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ей главы администрации Ипатовского муниципального района Ставропольского края Фоменко Т.А. и Кондратьеву Э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Настоящее постановление вступает в силу на следующий день после дня 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 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кадрового обеспеч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о организационным и общим вопросам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ное муниципальное казенное учреждение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ультуры «Ипатовская межпоселенческ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центральная библиотека»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to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09:00Z</dcterms:created>
  <dc:creator>user</dc:creator>
  <dc:description/>
  <cp:keywords/>
  <dc:language>en-US</dc:language>
  <cp:lastModifiedBy>Ahiles</cp:lastModifiedBy>
  <cp:lastPrinted>2016-09-26T15:14:00Z</cp:lastPrinted>
  <dcterms:modified xsi:type="dcterms:W3CDTF">2016-09-28T06:42:00Z</dcterms:modified>
  <cp:revision>3</cp:revision>
  <dc:subject/>
  <dc:title/>
</cp:coreProperties>
</file>