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нистерство труда и социальной защиты на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вропо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налитическая записка о прогнозе потребности работодателей Ставропольского края в кадрах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6-2022 год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14850" cy="324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аврополь 2016 г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тра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налитическая записка о прогнозе потребности работодателей Ставропольского края в кадрах на 2016-2022 г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3-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5-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3-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1-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3-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5-76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Аналитическ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гнозе потребности работодателей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в квалифицированных рабочих и специалистах на 2016-2022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кадровой политики в Ставропольском крае на 2016-2018 годы, утвержденной распоряжением Губернатора Ставропольского края от 20 января 2016 года № 22-р (далее – Концепция), планом мероприятий по реализации Концепции, утвержденным распоряжением Правительства Ставропольского края от 29 марта 2016 года № 84-рп, министерством труда и социальной защиты населения Ставропольского края                   (далее – минсоцзащиты края) совместно с администрациями муниципальных районов и городских округов края разработан прогноз потребности работодателей Ставропольского края в квалифицированных рабочих и специалистах (далее – прогноз потребности в кадрах) на долгосрочную перспективу                   до 2022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кадровых потребностей на долгосрочную перспективу обусловлено сроками подготовки специалистов с высшим профессиональным образованием в рамках целевого приема за счет бюджетных средств, а также требованиями Стандарта деятельности органов исполнительной власти субъектов Российской Федерации по обеспечению благоприятного инвестиционного климата в регионе, разработанного Агентством стратегических инициатив по продвижению нов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прогноза потребности в кадрах осуществляется на основе методических рекомендаций по изучению прогнозной потребности работодателей Ставропольского края в квалифицированных рабочих и специалистах на долгосрочную перспективу, утвержденных распоряжением минсоцзащиты края от 16 января 2014 года № 2-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требности в кадрах формируется по муниципальным районам и городским округам края, видам экономической деятельности, уровням квалификации работников, укрупненным профессионально-квалификационным группам в соответствии с Общероссийскими классификаторами специальностей по образова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требности экономики Ставропольского края используется при формировании контрольных цифры приема для обучения по профессиям, специальностям и направлениям подготовки в профессиональных образовательных организациях и образовательных организациях высшего образования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гноз потребности в кадрах учитывается при формировании квоты на привлечение в край иностранной рабочей силы, подготовке безработных граждан и размещается на сайте минсоцзащиты  края для информирования населения, особенно молодежи о профессиях наиболее востребованных на рынке труд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выборку обследования прогнозной потребности в кадрах включены организации 25 видов экономической деятельности, в том числе организации 11 видов экономической деятельности в обрабатывающих производств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ни организаций для проведения обследования, в которые включены социально значимые и налогообразующие предприятия, приоритетные для экономики территорий, утверждены главами муниципальных районов и городских округов Ставропольского края. Всего в 2016 году обследовано  2667 организаций с </w:t>
      </w:r>
      <w:r>
        <w:rPr>
          <w:sz w:val="28"/>
        </w:rPr>
        <w:t>общей численностью занятых 304,4 тыс. человек, что составило 24,4 %</w:t>
      </w:r>
      <w:r>
        <w:rPr>
          <w:sz w:val="28"/>
          <w:szCs w:val="28"/>
        </w:rPr>
        <w:t xml:space="preserve"> от числа занятых в экономике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еречне профессий рабочих и специалистов для обследования прогнозной потребности в кадрах 56 % составляют рабочие профессии, из них 68,8%  квалифицированные рабочие, 44 % – специалисты. </w:t>
      </w:r>
    </w:p>
    <w:p>
      <w:pPr>
        <w:pStyle w:val="21"/>
        <w:rPr/>
      </w:pPr>
      <w:r>
        <w:rPr/>
        <w:t>По данным проведенного исследования в 2016-2022 годах потребность в рабочей силе на обследованных предприятиях составит от 28,4 до 30,1 тыс. человек.</w:t>
      </w:r>
    </w:p>
    <w:p>
      <w:pPr>
        <w:pStyle w:val="21"/>
        <w:rPr/>
      </w:pPr>
      <w:r>
        <w:rPr/>
        <w:t>С учетом того, что обследованием были охвачены организации края с численностью работников 24,4 % от общего численности занятого населения в экономике края и с учетом инвестиционных проектов, совокупный расчетный спрос организаций края в целом составит от 116,3 до 128,3 тыс. человек.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w:object w:dxaOrig="8655" w:dyaOrig="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4.3pt;width:432.1pt;height:2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01244012" r:id="rId3"/>
        </w:objec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>Исходя из диаграммы видно, что прогнозная потребность в кадрах            с 2016 года по 2022 год снижается, это обусловлено тем, что работодатели края  прогнозируют потребность в кадрах лишь на среднесрочную перспективу в связи нестабильной ситуацией в экономике.</w:t>
      </w:r>
    </w:p>
    <w:p>
      <w:pPr>
        <w:pStyle w:val="21"/>
        <w:rPr/>
      </w:pPr>
      <w:r>
        <w:rPr/>
        <w:t>Для последующего анализа распределения потребности в кадрах по видам экономической деятельности целесообразно учитывать удельный вес численности занятого населения в обследуемых организациях по видам экономической деятельности. Данный показатель в отраслевом разрезе приведен в таблице № 1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 xml:space="preserve">Структура численности занятого населения в обследованных </w:t>
      </w:r>
    </w:p>
    <w:p>
      <w:pPr>
        <w:pStyle w:val="21"/>
        <w:jc w:val="center"/>
        <w:rPr/>
      </w:pPr>
      <w:r>
        <w:rPr/>
        <w:t>организациях по видам экономической деятельности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jc w:val="right"/>
        <w:rPr>
          <w:lang w:val="en-US"/>
        </w:rPr>
      </w:pPr>
      <w:r>
        <w:rPr/>
        <w:t>Таблица 1</w:t>
      </w:r>
    </w:p>
    <w:p>
      <w:pPr>
        <w:pStyle w:val="21"/>
        <w:jc w:val="right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394"/>
        <w:gridCol w:w="1395"/>
        <w:gridCol w:w="1568"/>
      </w:tblGrid>
      <w:tr>
        <w:trPr>
          <w:trHeight w:val="269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ВЭ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за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2016 г. в обследованных организациях тыс.че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ятых в эконом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я за 2015 г. тыс.ч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ый в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х в обследованных организациях в %</w:t>
            </w:r>
          </w:p>
        </w:tc>
      </w:tr>
      <w:tr>
        <w:trPr>
          <w:trHeight w:val="328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нято в экономике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>04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  <w:r>
              <w:rPr>
                <w:bCs/>
                <w:sz w:val="28"/>
                <w:szCs w:val="28"/>
                <w:lang w:val="en-US"/>
              </w:rPr>
              <w:t>4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, охота и лесно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хозяй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ыча топливно-энергетических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лезных ископаемы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4</w:t>
            </w:r>
          </w:p>
        </w:tc>
      </w:tr>
      <w:tr>
        <w:trPr>
          <w:trHeight w:val="31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9</w:t>
            </w:r>
          </w:p>
        </w:tc>
      </w:tr>
      <w:tr>
        <w:trPr>
          <w:trHeight w:val="528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и распределени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лектроэнергии, газа и в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69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</w:tr>
      <w:tr>
        <w:trPr>
          <w:trHeight w:val="83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тиницы и ресторан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>
          <w:trHeight w:val="264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 и связ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ая деятельнос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управление 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оенной безопасности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язательное социальное обеспеч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51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5</w:t>
            </w:r>
          </w:p>
        </w:tc>
      </w:tr>
      <w:tr>
        <w:trPr>
          <w:trHeight w:val="439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раслевая структура потребности в кадр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требности работодателей края в рабочих кадрах и специалистах в обследованных организациях на 2016 год по основным видам экономической деятельности показал, что наибольшую потребность в кадрах будут испытывать организации здравоохранения – 22,0 %, обрабатывающих производств –15,4 %, сельского хозяйства – 16,0 %, образования – 12,2 %, производства и распределения электроэнергии, газа и воды – 10,2 %, транспорта и связи – 7,8 %, строительства – 6,0 %, оптовой и розничной торговли – 4,6 %, предоставления прочих коммунальных, социальных и персональных                 услуг – 1,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удельного веса занятых на обследованных организациях по видам экономической деятельности, наибольший спрос работодателей края на квалифицированные кадры в 2016 году прогнозируется в оптовой и розничной торговле –27,1 тыс. человек, в сельском хозяйстве –  23,3 тыс. человек, в строительстве – 16,4 тыс. человек, в обрабатывающих производствах – 15,1 тыс. человек, в организациях транспорта и связи – 13,3 тыс. человек, в здравоохранении – 8,8 тыс. человек, образовании – 6,2 тыс.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ка изменения прогнозной потребности в кадрах в 2016-2022 годах показывает снижение потребности в кадрах в оптовой и розничной торговле и строительстве более чем на 22 %, образовании на 19,0 %, сельском хозяйстве на 10,4 %, обрабатывающих производствах на 7,2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х отраслях, как добыча полезных ископаемых, здравоохранение и предоставление социальных услуг, гостиницы и рестораны будет наблюдаться увеличение потребности в кадрах от 6,2 % до 2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требности в кадрах по видам экономической деятельности  в 2016 году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765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3.4pt;width:488pt;height:260.1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38199889" r:id="rId5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разрезе наибольший спрос на рабочую силу прогнозируется в городах Ставрополе, Пятигорске, Кисловодске, Невинномысске, Ипатовском, Петровском, Изобильненском, Благодарненском, Шпаковском районах (Приложение 1).</w:t>
      </w:r>
    </w:p>
    <w:p>
      <w:pPr>
        <w:pStyle w:val="Normal"/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структура потреб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бследования потребности в кадрах показали, что наибольшим спросом у работодателей края по-прежнему пользуются профессии квалифицированных рабочих. В 2016-2022 годах в общей потребности в кадрах рабочие профессии составят  до 56 %, а удельный вес квалифицированных рабочих достигнет уровня 68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прогноза потребности в кадрах в сельском хозяйстве края на 2016-2022 годах в перечень организаций были включены предприятия занимающиеся садоводством, в которых требуются специалисты по специальностям «садовод» и «агроном по защите растений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иболее востребованными профессиями у работодателей края в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 являются: водитель автомобиля, медицинская сестра, врач (лечебное дело), продавец продовольственных товаров, бухгалтер, электрогазосварщик, тракторист-машинист сельскохозяйственного производства, экономист, воспитатель детей дошкольного возраста, оператор котельных установок, слесарь-ремонтник, социальный работник, тракторист, оператор заправочных станций, электромонтер по ремонту и обслуживанию электрооборудова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рганизациях Ставропольского края стабильно высок спрос на работников рабочих профессий. Кроме перечисленных выше, работодателями края наиболее востребованы следующие профессии рабочих: повар, кондитер, слесарь, слесарь аварийно-восстановительных работ, токарь-универсал, слесарь по эксплуатации и ремонту газового оборудования, слесарь контрольно-измерительных приборов, пекарь, швея, плотник, каменщик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труктуре прогнозной потребности в кадрах в 2016-2022 годах спрос на специалистов будет составлять до  44,0 %. К наиболее востребованным профессиям специалистов по итогам изучения прогноза потребности в кадрах, кроме уже перечисленных выше, относятся: юрист, инженеры по охране труда и технике безопасности, специалисты по персоналу, продавец непродовольственных товаров, инженер-механик, инженер-энергетик, менеджеры, виноградарь, агроном по защите растений.</w:t>
      </w:r>
    </w:p>
    <w:p>
      <w:pPr>
        <w:pStyle w:val="Normal"/>
        <w:spacing w:before="0" w:after="1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требности по уровням квалификации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уск квалифицированных рабочих и специалистов, обучающихся в профессиональных образовательных организациях и образовательных организациях высшего образования, подведомственных минобразованию края, по очной и заочной формам обучения приведены в таблиц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exact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500"/>
        <w:gridCol w:w="1500"/>
        <w:gridCol w:w="1500"/>
        <w:gridCol w:w="1819"/>
      </w:tblGrid>
      <w:tr>
        <w:trPr>
          <w:trHeight w:val="58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6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рогноз)</w:t>
            </w:r>
          </w:p>
        </w:tc>
      </w:tr>
      <w:tr>
        <w:trPr>
          <w:trHeight w:val="70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чел), в т.ч. по программам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4</w:t>
            </w:r>
          </w:p>
        </w:tc>
      </w:tr>
      <w:tr>
        <w:trPr>
          <w:trHeight w:val="711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ысше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</w:t>
            </w:r>
          </w:p>
        </w:tc>
      </w:tr>
      <w:tr>
        <w:trPr>
          <w:trHeight w:val="1242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реднего профессионального образования (специалисты среднего звен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</w:t>
            </w:r>
          </w:p>
        </w:tc>
      </w:tr>
      <w:tr>
        <w:trPr>
          <w:trHeight w:val="1421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реднего профессионального образования (квалифицированные рабочие, служащ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араметров выпуска квалифицированных кадров профессиональными образовательными организациями и образовательными организациями высшего профессионального образования, подведомственных минобразованию края, свидетельствует о сокращении общего числа выпуск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бследования прогнозной потребности в квалифицированных кадрах показал, что в 2016 году в общей потребности в квалифицированных кадрах около 53,5 % составляют рабочие,  20,8 % – специалисты со средним профессиональным образованием, а  25,7 % специалисты, имеющие высшее образование. При этом к 2022 году прогнозируется увеличение потребности в кадрах со средним профессиональным образованием на 0,8 % и уменьшение потребности в специалистах с высшим профессиональным образованием на 0,7 %. Это свидетельствует о том, что экономика края в среднесрочной перспективе будет испытывать потребность в квалифицированных рабоч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объемов и направлений подготовки выпускников образовательных организаций профессионального образования и организаций высшего образования, осуществляющих свою деятельность на территории Ставропольского края, а также прогнозной потребности в кадрах на долгосрочную перспективу свидетельствует о том, что на рынке труда Ставропольского края наблюдается дисбаланс между спросом и предложением рабочей сил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Система профессионального образования Ставропольского края включает 146 профессиональные образовательные организации всех форм собственности (включая филиалы) с общей численностью обучающихся более 140 тыс. человек, в том числе:</w:t>
      </w:r>
    </w:p>
    <w:p>
      <w:pPr>
        <w:pStyle w:val="Normal"/>
        <w:tabs>
          <w:tab w:val="clear" w:pos="708"/>
          <w:tab w:val="left" w:pos="2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 образовательных организаций высшего образования (включая филиалы) с общей численностью обучающихся более 97 тыс. человек. </w:t>
      </w:r>
    </w:p>
    <w:p>
      <w:pPr>
        <w:pStyle w:val="Normal"/>
        <w:tabs>
          <w:tab w:val="clear" w:pos="708"/>
          <w:tab w:val="left" w:pos="2145" w:leader="none"/>
        </w:tabs>
        <w:ind w:firstLine="709"/>
        <w:jc w:val="both"/>
        <w:rPr/>
      </w:pPr>
      <w:r>
        <w:rPr>
          <w:sz w:val="28"/>
          <w:szCs w:val="28"/>
        </w:rPr>
        <w:t xml:space="preserve">В ведомственном подчинении министерства образования и молодежной политики Ставропольского края (далее – минобразования края) находится 37 образовательных организаций профессионального образования с общей численностью обучающихся более 43 тыс. человек, в том числе: </w:t>
      </w:r>
    </w:p>
    <w:p>
      <w:pPr>
        <w:pStyle w:val="Normal"/>
        <w:tabs>
          <w:tab w:val="clear" w:pos="708"/>
          <w:tab w:val="left" w:pos="2145" w:leader="none"/>
        </w:tabs>
        <w:ind w:firstLine="709"/>
        <w:jc w:val="both"/>
        <w:rPr/>
      </w:pPr>
      <w:r>
        <w:rPr>
          <w:sz w:val="28"/>
          <w:szCs w:val="28"/>
        </w:rPr>
        <w:t>2 образовательные организации высшего образования с общей численностью обучающихся – более 10 тыс. человек;</w:t>
      </w:r>
    </w:p>
    <w:p>
      <w:pPr>
        <w:pStyle w:val="Normal"/>
        <w:tabs>
          <w:tab w:val="clear" w:pos="708"/>
          <w:tab w:val="left" w:pos="2145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35 профессиональных образовательных организаций с общей численностью обучающихся – более 33 тыс. человек (по программам подготовки квалифицированных рабочих, служащих – более 7,5 тыс. человек, по программам подготовки с</w:t>
      </w:r>
      <w:r>
        <w:rPr>
          <w:kern w:val="2"/>
          <w:sz w:val="28"/>
          <w:szCs w:val="28"/>
        </w:rPr>
        <w:t>пециалистов среднего звена – более 24,5 тыс. человек, по программам профессиональной подготовки – более 1 тыс. человек)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татистические данные по численности обучающихся в разрезе укрупнённых групп специальностей свидетельствуют, что наибольшее число обучающихся в организациях высшего образования осваивают специальности непроизводствен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минсоцзащиты края изучена структура прогноза потребности работодателей в кадрах для реализации на территории Ставропольского края инвестиционными проектами, сведения о которых размещены на портале инвестиционных проектов министерства экономического развития Ставрополь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ом минсоцзащиты края от 21 апреля 2014 года № 267 утвержден регламент разработки прогноза потребности в кадрах, основой которого являются данные, представленные работодателями, реализующими инвестиционные проекты на территории Ставропольского края (далее – работодатели-инвесторы) в органы исполнительной власти Ставропольского края, курирующие инвестиционные проекты, в соответствии с ведомственной принадлежностью (далее – кураторы про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на основе сведений, представляемых кураторами проектов в разрезе территорий Ставропольского края, видов экономической деятельности, укрупненных групп профессий и специальностей на срок не менее 7 лет, либо на период планирования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сформирован по специальностям высшего и среднего профессионального образования, а также профессиям квалифицированных рабочих по укрупненным профессионально-квалификационным группам в соответствии с Общероссийским классификатором начального профессионального образования (ОК 023-95) и Общероссийским классификатором специальностей по образованию (ОК 009-2003)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sz w:val="28"/>
          <w:szCs w:val="28"/>
        </w:rPr>
        <w:t>Перечень профессий квалифицированных рабочих кадров дополнен профессиями, необходимыми для применения в области реализации приоритетных направлений модернизации и технологического развития экономики Российской Федерации, утвержденными распоряжением Правительства Российской Федерации от 03 ноября 2011 г. № 1943-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ктическая значимость прогнозирования кадровых потребностей экономики Ставропольского края заключается в формировании контрольных цифр приема граждан для обучения по профессиям, специальностям и направлениям подготовки в профессиональных организациях и образовательных организациях высшего образования в соответствии с перспективными потребностями социально-экономического развития, запросами бизнеса и 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потребностью в кадрах в 2016 – 2023 годах будет сопровождаться реализация инвестиционных проектов, предусматривающих создание новых рабочих мест, по следующим видам экономической деятельности: сельское хозяйство, строительство, энергетика, здравоохранение, санаторно-курортная деятельность, обрабатывающее производство, автомобилестроение. Сведения о рабочих местах, создаваемых в рамках инвестиционных проектов 1 – 3 уровней, реализуемых в Ставропольском крае, представлены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рабочих мест планируемых к созданию в рамках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инвестиционных проектов в Ставропольском крае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91"/>
        <w:gridCol w:w="681"/>
        <w:gridCol w:w="683"/>
        <w:gridCol w:w="683"/>
        <w:gridCol w:w="792"/>
        <w:gridCol w:w="812"/>
        <w:gridCol w:w="685"/>
        <w:gridCol w:w="810"/>
      </w:tblGrid>
      <w:tr>
        <w:trPr>
          <w:trHeight w:val="1134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еализации/отрас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ропольский кр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8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89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6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щевая и перерабатывающая промышленнос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атывающее производ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11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ерерабатывающая промышленнос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хозяйство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4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 услу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45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естроение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3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ка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9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наторно-курортная деятельность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5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ая промышленность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инвестиционных проектов в крае с 2016 по 2023 год запланировано создание 42,7 тыс. новых рабочих мест, что повлечет за собой необходимость подготовки квалифицированных кадров для соответствующих отраслей экономики. Реализация инвестиционных проектов в Ставропольском крае в ближайшие годы приведет к увеличению спроса, как на квалифицированных рабочих, так и на специалистов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кураторов проектов в многоуровневый перечень инвестиционных проектов, запланированных к реализации на территории Ставропольского края, включено 169 инвестиционных проектов. В результате анкетного опроса работодателей – инвесторов сведения о потребности в кадрах представлены по 43 проектам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в рамках представленных проектов планируется создать около 6000 новых рабочих мест, в том числе более 2100 рабочих мест – в строительной отрасли, около 1900 – в сельском хозяйстве. Кроме того будут востребованы работники сферы оптовой и розничной торговли, сферы обрабатывающего производства, а также работники транспорта и связи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енном аспекте больше всего работников для реализации инвестиционных проектов потребуется в 2018 году –  2539, в 2019 году – 1354, в 2016 году – 1245, в 2017 году – 394 квалифицированных работников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заявленных инвестиционных проектов наиболее востребованы </w:t>
      </w:r>
      <w:r>
        <w:rPr>
          <w:color w:val="000000"/>
          <w:sz w:val="28"/>
          <w:szCs w:val="28"/>
        </w:rPr>
        <w:t>инженеры автоматизации технологических процессов и производств, овощеводы защищенного грунта, плодоовощеводы,</w:t>
      </w:r>
      <w:r>
        <w:rPr>
          <w:sz w:val="28"/>
          <w:szCs w:val="28"/>
        </w:rPr>
        <w:t xml:space="preserve"> водители транспортных средств,</w:t>
      </w:r>
      <w:r>
        <w:rPr>
          <w:color w:val="000000"/>
          <w:sz w:val="28"/>
          <w:szCs w:val="28"/>
        </w:rPr>
        <w:t xml:space="preserve"> инженеры автомобиле- и тракторостроение, инженеры автомобили и автомобильное хозяйство, техники автомобиле- и тракторостроение, </w:t>
      </w:r>
      <w:r>
        <w:rPr>
          <w:sz w:val="28"/>
          <w:szCs w:val="28"/>
        </w:rPr>
        <w:t xml:space="preserve"> слесари ремонтники по ремонту машин и оборудования различного назнач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гнозной потребности в кадрах позволяет сделать следующий вывод. В целом по краю в среднесрочной и долгосрочной перспективе ожидается стабильный спрос на рабочую силу.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нижения напряженности на рынке труда, обеспечения баланса между спросом и предложением на рабочую силу необходимо смещение акцентов проводимой кадровой политики в сторону мер направленных на развитие институтов рынка, повышение достоверности прогнозирования потребности в кадрах, что приведет к улучшению качества рабочей силы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прогноза потребности работодателей Ставропольского края в квалифицированных кадрах на долгосрочную перспективу (до 2022 г.) в разрезе муниципальных районов (городских округов) края, по уровням квалификации, видам экономической деятельности, укрупненным группам специальностей согласно Общероссийскому классификатору специальностей по образованию, приведены в приложениях 1– 6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в кадрах в разрезе муниципальных районов (городских округов)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75"/>
        <w:gridCol w:w="1260"/>
        <w:gridCol w:w="1440"/>
        <w:gridCol w:w="959"/>
        <w:gridCol w:w="959"/>
        <w:gridCol w:w="959"/>
        <w:gridCol w:w="960"/>
        <w:gridCol w:w="959"/>
        <w:gridCol w:w="959"/>
        <w:gridCol w:w="960"/>
        <w:gridCol w:w="1437"/>
        <w:gridCol w:w="906"/>
      </w:tblGrid>
      <w:tr>
        <w:trPr>
          <w:trHeight w:val="157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 (гор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актически занято в </w:t>
            </w:r>
            <w:r>
              <w:rPr>
                <w:bCs/>
              </w:rPr>
              <w:t>2015 г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(чел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работу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</w:t>
            </w:r>
            <w:r>
              <w:rPr>
                <w:bCs/>
              </w:rPr>
              <w:t>2015 г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(чел.)</w:t>
            </w:r>
          </w:p>
        </w:tc>
        <w:tc>
          <w:tcPr>
            <w:tcW w:w="6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кадрах в обследованных организациях (чел.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о в</w:t>
            </w:r>
          </w:p>
          <w:p>
            <w:pPr>
              <w:pStyle w:val="Normal"/>
              <w:jc w:val="center"/>
              <w:rPr/>
            </w:pPr>
            <w:r>
              <w:rPr/>
              <w:t>экономике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  <w:t>(города)</w:t>
            </w:r>
          </w:p>
          <w:p>
            <w:pPr>
              <w:pStyle w:val="Normal"/>
              <w:jc w:val="center"/>
              <w:rPr/>
            </w:pPr>
            <w:r>
              <w:rPr/>
              <w:t>в 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(тыс.</w:t>
            </w:r>
            <w:r>
              <w:rPr>
                <w:lang w:val="en-US"/>
              </w:rPr>
              <w:t xml:space="preserve"> </w:t>
            </w:r>
            <w:r>
              <w:rPr/>
              <w:t>чел.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едования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3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еоргие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Ессент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Железнов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ислов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ермо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Невинномыс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яти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тавроп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оп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анасенк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згир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не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н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ргие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че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ильне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7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ат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убее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вардей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окум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овод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кум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александр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иц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гор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кме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к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отребность в рабочих кадрах и специалистах на 2016 – 2022 годы (в обследованных организациях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101727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5.7pt;width:80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6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84"/>
        <w:gridCol w:w="6246"/>
        <w:gridCol w:w="1079"/>
        <w:gridCol w:w="915"/>
        <w:gridCol w:w="87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26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</w:t>
            </w:r>
          </w:p>
        </w:tc>
      </w:tr>
      <w:tr>
        <w:trPr>
          <w:trHeight w:val="26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разования (Раздел ОКВЭД)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 занято в 2015 г.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о на работу в 2015 г.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ребность в кадрах (чел.)</w:t>
            </w:r>
          </w:p>
        </w:tc>
      </w:tr>
      <w:tr>
        <w:trPr>
          <w:trHeight w:val="196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</w:t>
            </w:r>
          </w:p>
        </w:tc>
      </w:tr>
      <w:tr>
        <w:trPr>
          <w:trHeight w:val="51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льское хозяйство, охота и лесное хозяйство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шее образование (ВО)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 по защите раст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 по семеноводств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-овоще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-поле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-эк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6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хим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-санитарный врач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инжен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лиора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ремонту и обслуживанию сельскохозяйствен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 производства и переработки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е профессиональное образование (СПО)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рыб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фельдш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 – технолог деревообработки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лесного и лесопаркового хозяйств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садово-паркового и ландшафтного строитель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е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воще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животноводческих комплексов и механизированных фер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по ремонту сельскохозяйственных машин и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ист-машинист  сельскохозяйствен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-наладчик по техническому обслуживанию машинно-тракторного пар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машинного до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тицефабрик и механизированных фер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свиноводческих комплексов и механизированных фер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животно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2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чик элеваторного, мукомольного, крупяного и комбикормов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 лесному хозяйств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 садово-паркового и ландшафтного строитель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ветеринарный фельдш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ка(ин) усадьб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6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сельской усадьб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отраслевые профессии (ООП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ранспорт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маркетингу и сбыту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окружающей сред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мулято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бщестроитель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делочных строитель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по обслуживанию молоч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холоди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й инжен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эксплуатации машин и оборудования нефтяных и газовых промысл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разработке и эксплуатации нефтяных и газовых месторожд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охране окружающей среды и промышленной безопас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проектированию, сооружению и эксплуатации газонефтепроводов и газонефтехранилищ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бурению нефтяных и газовых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разведке нефтяных и газовых месторожд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по разработке и эксплуатации нефтяных и газовых месторожд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по бурению нефтяных и газовых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лифицированные рабочие 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нефтяных и газовых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о ремонту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льщик эксплуатационных и разведочных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на буровых установка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(моторист) по цементажу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комонтажник (широкого профиля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ранспорту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одство пищевых продуктов, включая напитки и таба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хлеба, кондитерских и макарон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бродильных производств и винодел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мяса и мясных продукт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молока и молочных 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продуктов общественного пит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консервов и пищеконцентра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ксплуатации машин и аппаратов пищевых производ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маркетингу и сбыту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хлеба, кондитерских и макарон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бродильных производств и винодел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мяса и мясных 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молока и молочных 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продукции общественного пит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консервов и пищеконцентра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.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выращивания дрожжей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перегон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процесса брож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линии в производстве пищевой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альщик тушек птиц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адчик оборудования в производстве пищевой продукци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чик термической обработки мясо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вщик мяса и суб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мясных полуфабрика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альщик мяс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химико-бактериологического анализ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де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де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чик элеваторного, мукомольного, крупяного и комбикормов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установки бестарного хранения сырья, дрожже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поточно-автоматической линии (макаронное производство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производства сахар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 сахарист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роизводства молочной продукци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мороженог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чик скота и мяс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чик птицы и кролик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роцессов колбас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получения растительного масл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линии производства маргарин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холодильного и компрессор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ранспорту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ксплуатации вентиляционных систем и сантехн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хим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холоди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B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текстиль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швей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машинам легкой промышленност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стил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швей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- конструктор швейных изде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вязально-швей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качества текстиль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рутиль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оборудования чесального</w:t>
              <w:br/>
              <w:t xml:space="preserve"> производства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рядиль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л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льщица текстильно-галантерей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роизводства нетканых материа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оборудования отделочного</w:t>
              <w:br/>
              <w:t xml:space="preserve">производства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отделочного производств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ind w:right="-13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ООП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С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кожи, изделий из кожи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одство обув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машинам легкой промышлен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кожи и мех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-конструктор изделий из кожи и ме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щик кожевенно-мехового сыр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отделочник меховых шк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мехового сырь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ьщик меха и шубной овч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ь кожи и мех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лифицированны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щик (широкого профиля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обув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щик материа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ня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льщиц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истка головных у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водно-химической обрабо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отка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чик кожи и овчин на рам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 изделий и полуфабрика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ик меховых шкуро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дри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окружающей среды и промышленной безопас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D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древесины и производство изделий из дере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деревообработк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– технолог деревообрабо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ик изделий из древеси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изделий из древеси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 деревообрабатывающих станк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линий и установок в деревообработ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-обработч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ер полуфабрикатов и изделий из древеси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люлозно-бумажное производство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дательская и полиграфическ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-технолог полиграфиче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в полиграф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валифицирова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полиграф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лектронного набора и верс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ик плоской печа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ечатного дел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 машин по производству бумаги и картон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G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ческ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хим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хим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эксплуатации вентиляцио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 и сантехнического 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холодильного и компрессор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био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материалов и изде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техн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 технолог природных энергоносителей и углеродных материа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неорганических веще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5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органических веще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52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переработки нефти и газ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химического анализ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переработки пластических масс и эластомер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лифицированны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-анали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-оператор в производстве изделий из пластмас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овщик изделий из пластмас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по физико-механическим испытан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-эк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по выращиванию монокристал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технолог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ультразвуков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ильщик прецизионного т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рецизионной рез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-размет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овщик оптических деталей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-оператор экологически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чик-оператор нефтехимическ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 технологических насосов и компресс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чик-оператор производства неорганических веще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ппаратчик производства синтетических смол и пластических мас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шинист-оператор в производстве изделий из пластмас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вильщик металлов и сплав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-оператор азотных производств и</w:t>
              <w:br/>
              <w:t>продуктов органического синтез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-оператор в биотехнолог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набжению и сбыту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закупка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- энергетик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электрон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ранспорт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рганизации перевоз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те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В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о прочих неметаллических </w:t>
              <w:br/>
              <w:t>минеральных 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по физико-механическим испытан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меха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валифициров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технолог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адчик технологического оборудования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рузчик-выгрузчик сырья, топлива и стенов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ран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формовочного агрега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игальщик стеновых и вяжущих материа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ель растворов и мас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ульта уп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K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свароч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технологии, оборудования и автоматизации машиностроительных производ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металлообрабатывающих станков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машиностро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вароч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технологии машинострое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.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технолог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холоди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щик изделий и инструмен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станочных и слесарных работ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адчик станков и оборудования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ообработ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в производстве металлически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адчик холодноштамповоч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кузнечно-прессов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адчик сварочного и газоплазморезатель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щик металлов и сплав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литей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ник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шлифовальных станк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набжению и сбыту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 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он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ранспорт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рганизации перевоз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 по ремонту и обслужива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L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электрооборудова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лектронного и опт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электроэнергетическим системам и сет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электронике и микроэлектрони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микроэлектронике и твердотельной электрони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ромышленной электрон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микросистемной техн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нанотехнологиям в электрони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автоматизированным систем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и информации и уп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информационным системам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схемо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атемат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омонтаж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диоэлектронным приборным устройства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компьютерным сет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ван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и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микроэлектрон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изделий электронной техн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технолог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ер радиоэлектронной аппаратур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радиоэлектронной аппаратуры и 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-механик по радиоэлектрон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ур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ник радиоэлектронной аппаратур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боров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отчик изделий электронной техн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ировщик радиоэлектронной аппаратуры и прибор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охранно-пожарной сигнализа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обслуживанию оборуд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тан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лесарь по ремонту оборудования электростан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техническому обслуживанию электростанций и 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электро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трансформат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электрических машин и аппарат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 по ремонту и </w:t>
              <w:br/>
              <w:t>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электроизмерительных 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ик-схем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еханик по лифта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мехатро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связ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 оборудования электросвяз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ного вещ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ектромонтер по ремонту линейно-кабельных сооружений телефонной связи и провод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хим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тр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эксплуатации вентиляцио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 и сантехн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наладчик станков с ЧП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ов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M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транспортных средств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машиностро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валифицированны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щик изделий и инструмен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станочных и слесар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адчик станков и оборудования в механообработ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набжению и сбыту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N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производства.</w:t>
              <w:br/>
              <w:t>Производство мебели и прочей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валиф.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шаблон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ик изделий из древеси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изделий из древеси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щик мебел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йщик мебел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о и 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лектроэнергии, газа и вод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электроэнергетическим системам и сет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электроснабжени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лектрооборудованию и электрохозяйству предприятий, организаций и учрежд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ксплуатации оборудования газовых объе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женер по эксплуатации сооружений и оборудования водопроводно-канализационного хозяйства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омонтаж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эксплуатации оборудования водопроводно-канализацион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эксплуатации оборудования газовых объе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фектоскопист по магнитному и ультразвуковому контрол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-эколог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пло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-бактериолог, лаборант-микроби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электро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-линейщик по монтажу воздушных линий высокого напряжения  и контактной  се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техническому обслуживанию электростанций и 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омпрессор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насос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химводоочис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осушки газ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те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технологически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технологических установо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по обслуживанию магистра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бопровод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хлораторной установ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водопровод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оборудованию и ремонту тепловых узлов и тепловых 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аварийно-восстановитель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материально-технического снабж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кумуляторщик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эксплуатации и ремонту газ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химического анализ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ромышленного и гражда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городского строительства и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производству строите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ов, изделий и конструк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еплогазоснабжению и вентиля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архите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экспертизе и упра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вижимость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проектно-сметной рабо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ге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геодез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утей сообщ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строительству и эксплуатации зданий и сооруж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монтажу и эксплуатации внутренних сантехнических устройств и вентиля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монтажу и эксплуатации оборудования и систем газоснабж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монтажу, наладке и эксплуатации электрооборудования промышленных и гражданских зда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строительству и эксплуатации автомобильных дор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трубопровод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турщик-бетон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ян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е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ажник по освещению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тительным сет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ет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о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троительны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 строительны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щик-плиточ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ник по монтажу стальных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лезобетонных конструк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па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строительно-монтажным работам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изготовлению деталей и  узл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х  систем в строительств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ник санитарно-технических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нтиляционных систем и 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ажник электрических сетей  и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ажник по силовым  сетям и электрооборудовани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дорожных и строитель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ран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дорожных и строитель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арматурных сеток и каркас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кла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обработчик камн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 машин и оборудования в производстве цемен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технологического оборудования в производстве стеновых и вяжущих материа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железобетон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буров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ник приборов и аппаратуры автоматического контроля, регулирования и уп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ажник по сигнализации, централизации и блокиров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ик-налад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ник электрических подъемников (лифтов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отдела снабж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овая и розничная торговля; ремо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транспортных средств, мотоцикл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ытовых изделий и предметов лич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ьз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коммер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-экспер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в торговл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сервису транспортных, технологических машин и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продажам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-экспер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валифицированны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коммерческ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-касси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 непродовольственных това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 продовольственных това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сант в торговл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сант на транспор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бытовых электро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шиномонтажной мастерск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заправочных стан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омпрессор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тиницы и рестора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екреации и спортивно-оздоровительному туризму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екламе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гостинич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гостинич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ервису и туризм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-технолог продуктов обществен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т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гостиничного сервис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общественного  пит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продукции общественного пит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н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е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 и связ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утей сообще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автомобилям и автомобильно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зяйств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сервису транспортных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ческих машин и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организации и управлению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ащите информа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промышленной электрони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радиотехни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многоканальным телекоммуникационным система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автоматизированным систем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и информации и уп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информационным системам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рма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безопасности поле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технической эксплуатации подвижного состава железных дор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техническому обслуживанию и ремонту автомобильного транспор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технической эксплуатации подъемно-транспортных, строительных, дорожных машин и 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организации перевозок и управлению на транспор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телекоммуникац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чтовой связ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компьютерным сет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компьютерным система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 локомоти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по обслуживанию и ремонту подвижного соста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тяговой подстан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контактной се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 по обслуживанию и ремон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 сигнализации, централизации и блокиров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шиномонтажной мастерск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ер технического состояния автомототранспортных сред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строитель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о обработке перевозочных документов на железнодорожном транспорте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электрик по ремонту электрооборудования подвижного соста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городского электротранспор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есарь по ремонту город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транспор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дорожных и строитель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ат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омпрессор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трубоукладчи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рана (кран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строитель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заправочных стан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онтажник радиоэлектронной аппаратур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ировщик радиоэлектронной аппаратуры и 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вяз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раф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В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компьютерных 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адчик аппаратного и программ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автоматизированным системам обработки информации и уп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банковского дел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асса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. рабочие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(сберегательного банка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инкасса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бан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лужбы безопас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ообложени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землеустройств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стандартизации и сертифика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экспертизе и упра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вижимость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еклам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страхового дела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земельно-имущественн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землеустрои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рекламны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страх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е управление и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енной безопасности; обязательное социальное страховани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защите в чрезвычайных ситуация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к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ообложени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ащите информа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валифицир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-эк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0,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, перевод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ове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социолог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еограф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езопасности жизнедеятель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остранного язы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а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офессионального обуч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узы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бразительного искус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педагог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дошкольной педагогик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тор-методист дошкольного образ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о физической культур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роизводственного обуч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узыки, музыкальный руководи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бразительного искусства и черче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етей дошкольного возрас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о физической культуре и спорт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 и предост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ых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7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псих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(лечебное дело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(педиатрия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(медико-профилактическое дело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(стоматология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изор (фармация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клинической лабораторной диагност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(сестринское дело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ной 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ев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лабораторный техн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.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ладшая медицинская сестра по уходу за больным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В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е прочих коммунальных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ых и персональных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организации эксплуатации и ремонту зданий и сооруж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ксплуатации оборудования газовых объе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ксплуатации сооружений и оборудования водопроводно-канализацион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сметч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технической эксплуатации теплотехн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 парикмахерского искус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жист-стил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по учету тепловой энерг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омонтаж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 садово-паркового и ландшафт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эксплуатации и ремонту газ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химической чис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жилищно-коммуналь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 столярно-плотничных и паркет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делочных строитель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ник санитарно-технических, вентиляционных систем и 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ажник электрических сетей  и электро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отельн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ор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н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холоди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о организации отдыха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влечений, культуры и спор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адаптивной физической культур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изической культуре и спорту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вокального искус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, хормейс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драматического театра и кин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проектировщ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 вокально-хорового коллектива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, концертмейстер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-вокалист, 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 хора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,  преподаватель,  руководитель эстрадного коллекти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, организатор музыкально-просветительской деятель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ст ансамбля, руководитель народ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а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мастер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живописец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любительского творче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а, преподаватель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валиф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художественно-оформит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итель художественных изделий из дерева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народных художественных промыс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профессии квалифицированных рабочи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е хозяйство, охота и лесное хозяйство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A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изводство пищевых продуктов, включая напитки и таба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B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С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кожи, изделий из кожи 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изводство обув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D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отка древесины и производство издел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з дерев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E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люлозно-бумажное производство;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здательская и полиграфическ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G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ческ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I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прочих неметаллических </w:t>
              <w:br/>
              <w:t xml:space="preserve">минеральных продуктов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K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L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электрооборудова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электронного и опт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M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транспортных средств 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N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роизводства.</w:t>
              <w:br/>
              <w:t>Производство мебели и прочей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</w:tr>
      <w:tr>
        <w:trPr>
          <w:trHeight w:val="4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товая и розничная торговля; ремон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тиницы и рестора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 и связ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сударственное управление и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енной безопасности; обязательное социальное страхование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е прочих коммунальных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оциальных и персональных услуг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ятельность по организации отдыха 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звлечений, культуры и спор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профессии специалис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8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е хозяйство, охота и лесное хозяйство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A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пищевых продуктов, включ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питки и таба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B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С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кожи, изделий из кожи 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8"/>
                <w:szCs w:val="28"/>
              </w:rPr>
              <w:t>производство обув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D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отка древесины и производство издел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з дере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E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люлозно-бумажное производство;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8"/>
                <w:szCs w:val="28"/>
              </w:rPr>
              <w:t>издательская и полиграфическ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G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ческ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I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прочих неметаллических </w:t>
              <w:br/>
              <w:t xml:space="preserve">минеральных продуктов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K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L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электрооборудова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электронного и опт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M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транспортных средств 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N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роизводства.</w:t>
              <w:br/>
              <w:t>Производство мебели и прочей продукци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товая и розничная торговля; ремон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тиницы и рестора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 и связ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сударственное управление и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енной безопасности; обязательное социальное страховани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дравоохранение и предоставле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х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е прочих коммунальных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оциальных и персональных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ятельность по организации отдыха 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лечений, культуры и спор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квалифицированные кадр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6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всем отраслям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4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2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3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379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8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6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42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2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8895</wp:posOffset>
                </wp:positionH>
                <wp:positionV relativeFrom="paragraph">
                  <wp:posOffset>184150</wp:posOffset>
                </wp:positionV>
                <wp:extent cx="9944100" cy="369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85pt;margin-top:14.5pt;width:782.95pt;height:29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Потребность в квалифицированных кадрах по видам экономической деятельности и квалификации работников</w:t>
      </w:r>
      <w:r>
        <w:rPr/>
        <w:t xml:space="preserve"> 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77"/>
        <w:gridCol w:w="5344"/>
        <w:gridCol w:w="951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blHeader w:val="true"/>
          <w:trHeight w:val="2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Раздел ОКВЭД</w:t>
            </w:r>
          </w:p>
        </w:tc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занято </w:t>
            </w:r>
          </w:p>
          <w:p>
            <w:pPr>
              <w:pStyle w:val="Normal"/>
              <w:jc w:val="center"/>
              <w:rPr/>
            </w:pPr>
            <w:r>
              <w:rPr/>
              <w:t>в 201</w:t>
            </w:r>
            <w:r>
              <w:rPr>
                <w:lang w:val="en-US"/>
              </w:rPr>
              <w:t>5</w:t>
            </w:r>
            <w:r>
              <w:rPr/>
              <w:t xml:space="preserve"> г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инято на рабо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2015 г.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кадрах (чел.)</w:t>
            </w:r>
          </w:p>
        </w:tc>
      </w:tr>
      <w:tr>
        <w:trPr>
          <w:trHeight w:val="19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1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2</w:t>
            </w:r>
            <w:r>
              <w:rPr>
                <w:bCs/>
              </w:rPr>
              <w:t xml:space="preserve"> г.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льское хозяйство, охота и лесное хозяйство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lang w:val="en-US"/>
              </w:rPr>
              <w:t>C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быча топливно-энергетических полезных ископаемы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абатывающие производств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изводство пищевых продуктов, включая напитки и табак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B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стильное и швейное производств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С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изводство кожи, изделий из кожи и производство обуви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D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аботка древесины и производство изделий из дерев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G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имическое производств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I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изводство прочих неметаллических </w:t>
              <w:br/>
              <w:t xml:space="preserve">минеральных продуктов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K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водство машин и оборудован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L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M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изводство транспортных средств и оборудован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производства.</w:t>
              <w:br/>
              <w:t>Производство мебели и прочей продукции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иницы и рестораны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 и связь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ая деятельность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управление и обеспечение военной безопасности; обязательное социальное страховани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равоохранение и предоставление социальных услу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V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V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24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1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9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8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9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7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6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79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47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1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профессии квалифицированные рабочи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92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68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4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2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15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1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24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профессии специалистов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9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6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3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5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9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8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квалифицированные кадры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6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3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8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5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1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44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2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0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834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8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7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4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70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839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требность в кадрах в обследованных организация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огноз потребности в специалистах с высшим образованием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6931"/>
        <w:gridCol w:w="1039"/>
        <w:gridCol w:w="1038"/>
        <w:gridCol w:w="1039"/>
        <w:gridCol w:w="1038"/>
        <w:gridCol w:w="1038"/>
        <w:gridCol w:w="1038"/>
        <w:gridCol w:w="1045"/>
      </w:tblGrid>
      <w:tr>
        <w:trPr>
          <w:trHeight w:val="494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ГС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br/>
              <w:t xml:space="preserve"> по ОКСО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6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ГС по ОКСО</w:t>
            </w:r>
          </w:p>
        </w:tc>
        <w:tc>
          <w:tcPr>
            <w:tcW w:w="7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адрах (чел.)</w:t>
            </w:r>
          </w:p>
        </w:tc>
      </w:tr>
      <w:tr>
        <w:trPr>
          <w:trHeight w:val="8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ны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педагог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искус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 и управл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служи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и рыбное хозяй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дезия и землеустрой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я, разведка и разработка полезных ископаемы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Энергетика, энергетическое  машиностроение и электротех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, машиностроение и материалообработ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онная и ракетно-космическая тех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остроение и оптотех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техника, радиотехника и связ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ка и управл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вычислительная тех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ика и биотехнолог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и переработка лесных ресурс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продовольственных товаров и потребительских продук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архитекту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жизнедеятельности и защита окружающей сре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7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7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1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огноз потребности в специалистах со средним профессиональным образованием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933"/>
        <w:gridCol w:w="1042"/>
        <w:gridCol w:w="1045"/>
        <w:gridCol w:w="1045"/>
        <w:gridCol w:w="1045"/>
        <w:gridCol w:w="1045"/>
        <w:gridCol w:w="1045"/>
        <w:gridCol w:w="1045"/>
      </w:tblGrid>
      <w:tr>
        <w:trPr>
          <w:trHeight w:val="494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ГС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br/>
              <w:t xml:space="preserve"> по ОКСО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6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ГС по ОКСО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 нау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ные нау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нау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педагог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искус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 и управл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9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служи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и рыбное хозяй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дезия и землеустрой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я, разведка и разработка полезных ископаем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етика, энергетическое  машиностроение и электротехн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, машиностроение и материалообработ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техника, радиотехника и связ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ка и управл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вычислительная техн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ика и биотехнолог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и переработка лесных ресур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продовольственных товаров и потребительских продукт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архитекту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жизнедеятельности и защита окружающей сре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4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3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3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944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righ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требности в квалифицированных рабоч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363"/>
        <w:gridCol w:w="1116"/>
        <w:gridCol w:w="13"/>
        <w:gridCol w:w="1104"/>
        <w:gridCol w:w="1103"/>
        <w:gridCol w:w="10"/>
        <w:gridCol w:w="1092"/>
        <w:gridCol w:w="25"/>
        <w:gridCol w:w="939"/>
        <w:gridCol w:w="32"/>
        <w:gridCol w:w="1116"/>
        <w:gridCol w:w="6"/>
        <w:gridCol w:w="1111"/>
      </w:tblGrid>
      <w:tr>
        <w:trPr>
          <w:trHeight w:val="494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ГС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  <w:r>
              <w:rPr>
                <w:sz w:val="28"/>
                <w:szCs w:val="28"/>
              </w:rPr>
              <w:br/>
              <w:t xml:space="preserve"> по ОКСО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6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ГС по ОКСО</w:t>
            </w:r>
          </w:p>
        </w:tc>
        <w:tc>
          <w:tcPr>
            <w:tcW w:w="7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адрах ( чел.) по годам</w:t>
            </w:r>
          </w:p>
        </w:tc>
      </w:tr>
      <w:tr>
        <w:trPr>
          <w:trHeight w:val="81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ные наук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наук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искусство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 и управлен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служивани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и рыбное хозяйство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Геология, разведка и разработка полезных ископаемых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, энергетическое  машиностроение и электротехник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ургия, машиностроение и материалообработк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5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техника, радиотехника и связ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ка и управлен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вычислительная техник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ика и биотехнологи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и переработка лесных ресурсов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продовольственных товаров и потребительских продуктов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архитектур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84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4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07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65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9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33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825</w:t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righ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расчета баланса трудовых ресурсов Ставропольского края до 2016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рупненные группы специальносте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 классификатор специальностей  по образованию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рупненные группы специальностей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 классификатор специальностей  по образованию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рупненные группы специальностей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 классификатор специальностей  по образовани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170" w:hanging="17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39:00Z</dcterms:created>
  <dc:creator>Babak</dc:creator>
  <dc:description/>
  <cp:keywords/>
  <dc:language>en-US</dc:language>
  <cp:lastModifiedBy>Приемная</cp:lastModifiedBy>
  <cp:lastPrinted>2016-07-21T14:38:00Z</cp:lastPrinted>
  <dcterms:modified xsi:type="dcterms:W3CDTF">2016-07-21T10:39:00Z</dcterms:modified>
  <cp:revision>2</cp:revision>
  <dc:subject/>
  <dc:title>Аналитическая записка</dc:title>
</cp:coreProperties>
</file>