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. от 22.07.2016 г. № 05-08/148 Утверждаю: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И. о. председателя Контрольно - счетной комиссии Ипатовского муниципального района Ставропольского края</w:t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И. Беспарточная</w:t>
      </w:r>
    </w:p>
    <w:p>
      <w:pPr>
        <w:pStyle w:val="Normal"/>
        <w:spacing w:lineRule="exact" w:line="240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роект решения Совета депутатов муниципального образования Красочного сельсовета Ипатовского района Ставропольского края «О внесении изменений в решение Совета депутатов муниципального образования Красочного сельсовета Ипатовского района Ставропольского края от 15 декабря 2015 г. № 37 «О бюджете муниципального образования Красочного сельсовета Ипатовского района Ставропольского края на 2016 год и плановый период 2017 и 2018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Бюджетного кодекса Российской Федерации, Положения о Контрольно - счетной комиссии Ипатовского муниципального района Ставропольского края, Положения о бюджетном процессе муниципального образования Красочного сельсовета Ипатовского района Ставропольского края, Соглашения о передаче полномочий по осуществлению внешнего муниципального финансового контроля, Контрольно-счетной комиссией Ипатовского муниципального района Ставропольского края проведена финансовая экспертиза проекта решения «О внесении изменений в решение Совета депутатов муниципального образования Красочного сельсовета Ипатовского района Ставропольского края от 15 декабря 2015 г. № 37 «О бюджете муниципального образования Красочного сельсовета Ипатовского района Ставропольского края на 2016 год и плановый период 2017 и 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о, что основной целью проекта решения является изменение основных характеристик бюджета муниципального образования Красочного сельсовета Ипатовского района Ставропольского края на 2016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произвести уменьшение доходной и расходной части бюджета муниципального образования Красочного сельсовета Ипатовского района Ставропольского края на 2016 год на 0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точненные характеристики бюджета муниципального образования Красочного сельсовета Ипатовского района Ставропольского края на 2016 год составят по доходам в сумме 19390,31 тыс. руб., по расходам в сумме 20579,35 тыс. руб. Дефицит местного бюджета составит в сумме 1189,0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ется объем доходов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я плановых бюджетных назначений по строке «Субвенции бюджетам на осуществление первичного воинского учета на территориях, где существуют военные комиссариаты» (0020203015000000151) в сумме 0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ется объем расходов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ия безвозмездных поступл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 средств согласно сводной роспис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лановым расходным ассигнованиям в разрезе разделов бюджета муниципального образования Красочного сельсовета Ипатовского района Ставропольского края проектом решения предлагается внесение следующих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е бюджетные ассигнования, предусмотренные по разделу «Общегосударственные вопросы» на 2016 год составляют в сумме 4815,85 тыс. руб. и перераспределяются по разделу со строки «Закупка товаров, работ и услуг для обеспечения государственных (муниципальных) нужд» (201 0113 5330020990 200) на строку «Закупка товаров, работ и услуг для обеспечения государственных (муниципальных) нужд» (201 0104 5070010010 200) в сумме 46,6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объем уточненных плановых бюджетных ассигнований по разделу «Общегосударственные вопросы» на 2016 год составит в сумме 4815,8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е бюджетные ассигнования, предусмотренные по разделу «Национальная оборона» на 2016 год составляют в сумме 169,54 тыс. руб. и уменьшаются за счет безвозмездных поступлений со строки «Закупка товаров, работ и услуг для обеспечения государственных (муниципальных) нужд» (201 0203 5120051180 200) на сумму 0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объем уточненных плановых бюджетных ассигнований по разделу «Национальная оборона» на 2016 год составит в сумме 168,6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бюджетные ассигнования, предусмотренные по разделу «Жилищно-коммунальное хозяйство» на 2016 год составляют в сумме 2383,79 тыс. руб. и уменьшаются на 300,44 тыс. руб. за счет перераспределения плановых бюджетных ассигнований на строку «Закупка товаров, работ и услуг для обеспечения государственных (муниципальных) нужд» (201 0801 5810011250 200) раздела «Культура, кинематография» (201 08) со стр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упка товаров, работ и услуг для обеспечения государственных (муниципальных) нужд» (201 0503 5150020540 200) в сумме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упка товаров, работ и услуг для обеспечения государственных (муниципальных) нужд» (201 0503 5150020540 200) в сумме 250,4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объем уточненных плановых бюджетных ассигнований по разделу «Жилищно - коммунальное хозяйство» на 2016 год составит в сумме 2083,3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е плановые бюджетные ассигнования, предусмотренные по разделу «Культура, кинематография» на 2016 год составляют в сумме 5497,82 тыс. руб. и увеличиваются на 300,44 тыс. руб. за счет перераспределения плановых бюджетных ассигнований на строку «Закупка товаров, работ и услуг для обеспечения государственных (муниципальных) нужд» (201 0801 5810011250 200) со строк раздела «Жилищно – коммунальное хозяйство» (201 05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упка товаров, работ и услуг для обеспечения государственных (муниципальных) нужд» (201 0503 5150020540 200) в сумме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купка товаров, работ и услуг для обеспечения государственных (муниципальных) нужд» (201 0503 5150020540 200) в сумме 250,4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объем уточненных плановых бюджетных ассигнований по раз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на 2016 год составит в сумме 5798,2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вышеизложенного, Контрольно - счетная комиссия Ипатовского муниципального района Ставропольского края считает целесообразным утверждение проекта решения «О внесении изменений в решение Совета депутатов муниципального образования Красочного сельсовета Ипатовского района Ставропольского края от 15 декабря 2015 г. № 37 «О бюджете муниципального образования Красочного сельсовета Ипатовского района Ставропольского края на 2016 год и плановый период 2017 и 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миссии Ипатовского муниципальн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айона Ставропольского края Е. В. Рясна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30:00Z</dcterms:created>
  <dc:creator>1</dc:creator>
  <dc:description/>
  <cp:keywords/>
  <dc:language>en-US</dc:language>
  <cp:lastModifiedBy>Ahiles</cp:lastModifiedBy>
  <cp:lastPrinted>2016-07-21T16:24:00Z</cp:lastPrinted>
  <dcterms:modified xsi:type="dcterms:W3CDTF">2016-08-06T07:10:00Z</dcterms:modified>
  <cp:revision>88</cp:revision>
  <dc:subject/>
  <dc:title/>
</cp:coreProperties>
</file>